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ensytometr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onarny, automatyczny densytometr rentgenowski z zasilaniem sieciowym (230V/50Hz) oraz interfejsem do komputera klasy PC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chlarzowa wiązka promieniowania RT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y obszar skanowania min 195cm x 50 c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stołu min 200 cm x 55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stołu max 65 cm od podłogi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ójna energia wiązki rentgenowski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cja określająca gęstość kośc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: BMD, BMC , BMI, T-Score, Z-Scor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rea, Dual Fem ur, Total Body BM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a skanowan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· kręgosłup lędźwiow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 biodro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 możliwość skanowania obu bioder w jednym czasie lub jedno po drugim bez przemieszczania pacjent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całe ciał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 ciała: FAT, LEAN, BM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ryzyka złamania - FRAX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ibracja automatyczna całego system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gólna ocena ciał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miaru dawki promieniowa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tatystycz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wka promieniowania przyjmowanego przez operatora przebywającego w odległości ponad 1 m od pracującego urządzenia niemierzal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as przy skanowaniu kręgosłupa max 40 sekund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zy skanowaniu całego ciała max 400 sekund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dotykowy sterujący urządze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urządzenia max 280 kg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ferencyjna baza danych przygotowana dla populacji europejski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projektu osłon stał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en-US"/>
              </w:rPr>
              <w:t xml:space="preserve">Praca w sieci w standardzie DICO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en-US"/>
              </w:rPr>
              <w:t>Zamawiający wymaga integracji w zakresie komunikacj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en-US"/>
              </w:rPr>
              <w:t xml:space="preserve">Bezterminowa licencja integracyjna </w:t>
            </w:r>
            <w:r>
              <w:rPr>
                <w:rFonts w:eastAsia="Arial Unicode MS" w:cs="Calibri" w:ascii="Calibri" w:hAnsi="Calibri"/>
                <w:sz w:val="22"/>
                <w:lang w:val="en-US" w:eastAsia="en-US"/>
              </w:rPr>
              <w:t>dla każdego dostarczonego urządzenia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 w:eastAsia="en-US"/>
              </w:rPr>
              <w:t xml:space="preserve"> przez Wykonawce. Licencja ta musi zostać przekazana  Zamawiającemu protokolarnie wraz z potwierdzeni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kumentacji powykonawczej oraz uzyskanie wymaganych przepisami certyfikatów, zezwoleń, licencji, atestów i innych dokumentów niezbędnych do uruchomienia i pracy zainstalowanego urządz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estów akceptacyjnych i specjalistycznych po zainstalowaniu urządzenia (o ile będą wymagane)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10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let fantomów wg zaleceń producenta oraz akcesoria do pozycjonowania pacjenta,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stem komputerowy stacji roboczej w klasie PC, Oprogramowanie z nieograniczoną czasowo licencją do współpracy densytometru z zestawem komputerowym. Zestaw zapewniający jego pełną funkcjonalność (analiza badań plus drukowanie raportów i przechowywanie w pamięci danych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min dot. zestawu komputerow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Jednostka centralna klasy PC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Dysk twardy min 250 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Pamięć RAM min. 1 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Oprogramowanie Windows min. 10 p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Monitor kolorowy min 20”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· Drukark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kość stołu max 65 cm od podłog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zy skanowaniu kręgosłupa max 40 sekund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zy skanowaniu całego ciała max 400 sekund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urządzenia max 280 kg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>Niniejszy dokument powinien być podpisany kwalifikowanym podpisem elektronicznym, lub podpisem zaufanym lub podpisem osobistym 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RPozp 25/2024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/>
      <w:ind w:left="708" w:hanging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22:04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8-02T10:45:00Z</dcterms:modified>
  <cp:revision>16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