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godność oferty z opisem przedmiotu zamówie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  <w:bookmarkStart w:id="0" w:name="_Hlk176336667"/>
      <w:bookmarkStart w:id="1" w:name="_Hlk176336667"/>
      <w:bookmarkEnd w:id="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2" w:name="_Hlk176336667"/>
      <w:bookmarkStart w:id="3" w:name="_Hlk176336667"/>
      <w:bookmarkEnd w:id="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ymagane parametry techniczne i eksploatacyjne sprzę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rzyczepa energochłonna: </w:t>
      </w:r>
    </w:p>
    <w:p>
      <w:pPr>
        <w:pStyle w:val="Normal"/>
        <w:rPr/>
      </w:pPr>
      <w:r>
        <w:rPr/>
        <w:t>Producent:</w:t>
      </w:r>
    </w:p>
    <w:p>
      <w:pPr>
        <w:pStyle w:val="Normal"/>
        <w:rPr/>
      </w:pPr>
      <w:r>
        <w:rPr/>
        <w:t>Model:</w:t>
      </w:r>
    </w:p>
    <w:p>
      <w:pPr>
        <w:pStyle w:val="Normal"/>
        <w:tabs>
          <w:tab w:val="clear" w:pos="708"/>
          <w:tab w:val="left" w:pos="6310" w:leader="none"/>
        </w:tabs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92"/>
        <w:gridCol w:w="2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parametry techniczne i eksploatacyj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e parametr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czepa typu TTMA energochłonna z tablicą świetlną U26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rycznie nowa rok prod. 2023/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uszka zderzeniowa pochłaniająca energię pojazdu uczestniczącego w kolizji drogowej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świetlna U26a ze strzałą L22 i znakiem C9 lub C10 ręcznie bądź automatycznie regulowany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ec najazd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ec postoj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wany dyszel przyczep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zep oczkowy o średnicy otworu 40m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łko manewrowe z regulacją wysokośc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zapas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etlenie zgodne z wymogami kodeksu drogowego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CE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warancja min 12 miesięcy od daty dosta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y lub mobilny serwis gwarancyjny i pogwarancyjny na terenie województwa mazowieckiego oraz zapewnienie dostępności części zamiennych przez okres 5 lat od daty zakończenia produkcji przyczep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I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I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1">
    <w:name w:val="Nagłówek 5 Znak1"/>
    <w:qFormat/>
    <w:rPr>
      <w:b/>
      <w:bCs/>
      <w:i/>
      <w:iCs/>
      <w:sz w:val="26"/>
      <w:szCs w:val="26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3">
    <w:name w:val="ng3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8"/>
        <w:tab w:val="left" w:pos="1560" w:leader="none"/>
      </w:tabs>
      <w:ind w:left="1560" w:hanging="284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17:00Z</dcterms:created>
  <dc:creator>Mazowiecki Zarzad Dróg Wojew.</dc:creator>
  <dc:description/>
  <cp:keywords/>
  <dc:language>en-US</dc:language>
  <cp:lastModifiedBy>MZDW Agata Idźkowska</cp:lastModifiedBy>
  <cp:lastPrinted>2024-09-18T14:19:00Z</cp:lastPrinted>
  <dcterms:modified xsi:type="dcterms:W3CDTF">2024-09-27T13:40:00Z</dcterms:modified>
  <cp:revision>4</cp:revision>
  <dc:subject/>
  <dc:title>Zał</dc:title>
</cp:coreProperties>
</file>