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godność oferty z opisem przedmiotu zamówienia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bCs/>
          <w:u w:val="single"/>
        </w:rPr>
      </w:pPr>
      <w:bookmarkStart w:id="0" w:name="_Hlk176336667"/>
      <w:bookmarkEnd w:id="0"/>
      <w:r>
        <w:rPr>
          <w:b/>
          <w:bCs/>
          <w:u w:val="single"/>
        </w:rPr>
        <w:t>Wymagane parametry techniczne i eksploatacyjne sprzę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1" w:name="_Hlk176336667"/>
      <w:bookmarkStart w:id="2" w:name="_Hlk176336667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bCs/>
        </w:rPr>
        <w:t xml:space="preserve">Przyczepa rolnicza o ładowności 8t : </w:t>
      </w:r>
    </w:p>
    <w:p>
      <w:pPr>
        <w:pStyle w:val="Normal"/>
        <w:rPr/>
      </w:pPr>
      <w:r>
        <w:rPr/>
        <w:t>Producent: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Model:</w:t>
      </w:r>
    </w:p>
    <w:p>
      <w:pPr>
        <w:pStyle w:val="Normal"/>
        <w:tabs>
          <w:tab w:val="clear" w:pos="708"/>
          <w:tab w:val="left" w:pos="6310" w:leader="none"/>
        </w:tabs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892"/>
        <w:gridCol w:w="28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e parametry techniczne i eksploatacyj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owane parametr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czepa rolnicza o ładowności 8000 kg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brycznie nowa rok prod. 2023/20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jezdny dwuosiow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DMC do 14000 kg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owność min. 800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g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wywrotu trójstronn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ne ryglowanie przy podłodze ścian bocznych i ściany tylnej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lna burta bez szybra zsypoweg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ciany skrzyni ładunkowej o wysokości min. 800 mm bez nadstawek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a lub łańcuch spinający ścian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binka ułatwiająca dostęp do skrzyni ładunkowej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eszenie resory piórow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ędkość konstrukcyjna 40 km/h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talacja hamulcowa pneumatyczna dwuprzewodowa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ulec postojowy ręczn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etlenie zgodne z wymogami kodeksu drogowego  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yszel typu V wydłużony z okiem zaczepu fi 40 m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ka przeciwnajazdowa o okrągłym przekroju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umienie ciężarowe o rozmiarze 385/65 R 22,5 fabrycznie now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o zapasowe z oponą ciężarową o rozmiarze 385/65 R 22,5 fabrycznie now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łotniki kół tylnych plastikow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ny pod koła przyczepy 2szt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rtyfikat CE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warancja min 12 miesięcy od daty dostaw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y lub mobilny serwis gwarancyjny i pogwarancyjny na terenie województwa mazowieckiego oraz zapewnienie dostępności części zamiennych przez okres 5 lat od daty zakończenia produkcji przyczep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70"/>
        </w:tabs>
        <w:ind w:left="2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I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I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imprint/>
      <w:vanish w:val="false"/>
      <w:position w:val="0"/>
      <w:sz w:val="16"/>
      <w:sz w:val="16"/>
      <w:szCs w:val="16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imprint/>
      <w:vanish w:val="false"/>
      <w:position w:val="0"/>
      <w:sz w:val="16"/>
      <w:sz w:val="16"/>
      <w:szCs w:val="16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  <w:color w:val="000000"/>
      <w:sz w:val="24"/>
      <w:szCs w:val="24"/>
    </w:rPr>
  </w:style>
  <w:style w:type="character" w:styleId="WW8Num7z2">
    <w:name w:val="WW8Num7z2"/>
    <w:qFormat/>
    <w:rPr>
      <w:rFonts w:ascii="Symbol" w:hAnsi="Symbol" w:cs="Symbol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imprint/>
      <w:vanish w:val="false"/>
      <w:position w:val="0"/>
      <w:sz w:val="16"/>
      <w:sz w:val="16"/>
      <w:szCs w:val="16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1">
    <w:name w:val="Nagłówek 5 Znak1"/>
    <w:qFormat/>
    <w:rPr>
      <w:b/>
      <w:bCs/>
      <w:i/>
      <w:iCs/>
      <w:sz w:val="26"/>
      <w:szCs w:val="26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3">
    <w:name w:val="ng3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sz w:val="24"/>
    </w:rPr>
  </w:style>
  <w:style w:type="paragraph" w:styleId="Listapunktowana4">
    <w:name w:val="Lista punktowana 4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8"/>
        <w:tab w:val="left" w:pos="1560" w:leader="none"/>
      </w:tabs>
      <w:ind w:left="1560" w:hanging="284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3">
    <w:name w:val="Lista numerowana 3"/>
    <w:basedOn w:val="Normal"/>
    <w:qFormat/>
    <w:pPr>
      <w:numPr>
        <w:ilvl w:val="0"/>
        <w:numId w:val="7"/>
      </w:numPr>
    </w:pPr>
    <w:rPr/>
  </w:style>
  <w:style w:type="paragraph" w:styleId="Listanumerowana">
    <w:name w:val="Lista numer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20:00Z</dcterms:created>
  <dc:creator>Mazowiecki Zarzad Dróg Wojew.</dc:creator>
  <dc:description/>
  <cp:keywords/>
  <dc:language>en-US</dc:language>
  <cp:lastModifiedBy>MZDW Agata Idźkowska</cp:lastModifiedBy>
  <cp:lastPrinted>2022-10-21T09:55:00Z</cp:lastPrinted>
  <dcterms:modified xsi:type="dcterms:W3CDTF">2024-09-27T13:40:00Z</dcterms:modified>
  <cp:revision>4</cp:revision>
  <dc:subject/>
  <dc:title>Zał</dc:title>
</cp:coreProperties>
</file>