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godność oferty z opisem przedmiotu zamówien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bookmarkStart w:id="0" w:name="_Hlk176336667"/>
      <w:bookmarkEnd w:id="0"/>
      <w:r>
        <w:rPr>
          <w:b/>
          <w:bCs/>
          <w:u w:val="single"/>
        </w:rPr>
        <w:t>Wymagane parametry techniczne i eksploatacyjne sprzę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" w:name="_Hlk176336667"/>
      <w:bookmarkStart w:id="2" w:name="_Hlk176336667"/>
      <w:bookmarkEnd w:id="2"/>
    </w:p>
    <w:p>
      <w:pPr>
        <w:pStyle w:val="Normal"/>
        <w:rPr/>
      </w:pPr>
      <w:r>
        <w:rPr>
          <w:b/>
          <w:bCs/>
        </w:rPr>
        <w:t xml:space="preserve">Przyczepa ciężarowa do transportu sprzętu: </w:t>
      </w:r>
    </w:p>
    <w:p>
      <w:pPr>
        <w:pStyle w:val="Normal"/>
        <w:rPr/>
      </w:pPr>
      <w:r>
        <w:rPr/>
        <w:t>Producent:</w:t>
      </w:r>
    </w:p>
    <w:p>
      <w:pPr>
        <w:pStyle w:val="Normal"/>
        <w:rPr/>
      </w:pPr>
      <w:r>
        <w:rPr/>
        <w:t>Model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92"/>
        <w:gridCol w:w="2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parametry techniczne i eksploatacyj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e parametr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czepa ciężarowa do transportu sprzętu jak minikoparka, miniciągnik, walec prowadzon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rycznie nowa rok prod. 2023/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jezdny dwuosi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DMC do 3000 kg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przyczepy ocynkowan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miniowe wypełnienie podłog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ylna rampa wjazdow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rzestrzeni ładunkowej: szerokość min. 2000 mm, długość min. 5500 mm,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ność min. 2000 k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ty przyczepy alumini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y do mocowania ładunku wewnątrz skrzyni min 4 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najazd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postoj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zep kul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ągarka ręczn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łko manewrowe z regulacją wysok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zapas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y pod koła przyczepy 2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etlenie zgodne z wymogami kodeksu drogowego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CE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warancja min 12 miesięcy od daty dosta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y lub mobilny serwis gwarancyjny i pogwarancyjny na terenie województwa mazowieckiego oraz zapewnienie dostępności części zamiennych przez okres 5 lat od daty zakończenia produkcji przyczep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1">
    <w:name w:val="Nagłówek 5 Znak1"/>
    <w:qFormat/>
    <w:rPr>
      <w:b/>
      <w:bCs/>
      <w:i/>
      <w:i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3">
    <w:name w:val="ng3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8"/>
        <w:tab w:val="left" w:pos="1560" w:leader="none"/>
      </w:tabs>
      <w:ind w:left="1560" w:hanging="284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09:00Z</dcterms:created>
  <dc:creator>Mazowiecki Zarzad Dróg Wojew.</dc:creator>
  <dc:description/>
  <cp:keywords/>
  <dc:language>en-US</dc:language>
  <cp:lastModifiedBy>MZDW Michał Żabowski</cp:lastModifiedBy>
  <cp:lastPrinted>2024-09-18T14:17:00Z</cp:lastPrinted>
  <dcterms:modified xsi:type="dcterms:W3CDTF">2024-09-23T08:16:00Z</dcterms:modified>
  <cp:revision>3</cp:revision>
  <dc:subject/>
  <dc:title>Zał</dc:title>
</cp:coreProperties>
</file>