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Załącznik nr 12 do SWZ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ZESTAWIENIE ILOŚCI ODEBRANYCH ODPADÓW KOMUNALNYCH Z TERENU GMINY I MIASTA STAWISZYN W OKRESIE OD 01.01.2022 R. DO 31.12.2022 R. - ZAŁĄCZNIK DO SWZ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13"/>
        <w:gridCol w:w="5290"/>
        <w:gridCol w:w="2056"/>
      </w:tblGrid>
      <w:tr>
        <w:trPr>
          <w:trHeight w:val="8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Kod odpad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Rodzaj odpad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Szacowana ilość odpadów do odbioru  (Mg)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73,2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 01 0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7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5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15 01 0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53,0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6 01 0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25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7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mieszane odpady z betonu, gruzu ceglanego, odpadowych materiałów cerami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0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Papier i tektur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3,9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dzie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Tekstyl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4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Le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0,2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5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2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, 2001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0,9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 xml:space="preserve">Drewno inne niż wymienione w 20 01 37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6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3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4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Met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1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 xml:space="preserve">Inne niewymienione frakcje zbierane w sposób selektywny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99,46</w:t>
            </w:r>
          </w:p>
        </w:tc>
      </w:tr>
      <w:tr>
        <w:trPr>
          <w:trHeight w:val="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743,2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3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Niesegregowane (zmieszane) odpady komunal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3 630,7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3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85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013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Baterie i akumulatory inne niż wymienione w 2001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0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901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Żużle i popioły paleniskowe inne niż wymienione w 19 01 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620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3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dpady komunalne niewymienione w innych podgrup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22,6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21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27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Farby, tusze, farby drukarskie, kleje, lepiszcze i żywice zawierające substancje niebezpie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5,19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21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26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leje i tłuszcze inne niż wymienione w 20 01 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5 01 0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pakowania z metal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6,4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7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Drewn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9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0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dpady kuchenne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14,92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2pt;height:4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>
      <w:rFonts w:ascii="Vrinda" w:hAnsi="Vrinda" w:cs="Vrinda"/>
      <w:color w:val="000000"/>
    </w:rPr>
  </w:style>
  <w:style w:type="character" w:styleId="WW8Num72z1">
    <w:name w:val="WW8Num72z1"/>
    <w:qFormat/>
    <w:rPr>
      <w:rFonts w:ascii="Vrinda" w:hAnsi="Vrinda" w:cs="Vrinda"/>
    </w:rPr>
  </w:style>
  <w:style w:type="character" w:styleId="WW8Num72z2">
    <w:name w:val="WW8Num72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;Times New Roman PSMT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0:00Z</dcterms:created>
  <dc:creator>Krzysztof Kubasik</dc:creator>
  <dc:description/>
  <cp:keywords/>
  <dc:language>en-US</dc:language>
  <cp:lastModifiedBy>Angelika Grzelaczyk</cp:lastModifiedBy>
  <cp:lastPrinted>2017-02-16T12:24:00Z</cp:lastPrinted>
  <dcterms:modified xsi:type="dcterms:W3CDTF">2023-10-26T12:52:00Z</dcterms:modified>
  <cp:revision>13</cp:revision>
  <dc:subject/>
  <dc:title>Załącznik do SIWZ</dc:title>
</cp:coreProperties>
</file>