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Załącznik nr 10 do SWZ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SZCZEGÓŁOWY OPIS PRZEDMIOTU ZAMÓWIENIA (OPZ)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I. Postanowienia wstępne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dmiotem zamówienia jest odbiór i transport odpadów komunalnych</w:t>
        <w:br/>
        <w:t>z nieruchomości zamieszkałych i nieruchomości, na których nie zamieszkują mieszkańcy, a powstają odpady komunalne z terenu Gminy i Miasta Stawiszyn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owierzchnia Gminy Stawiszyn wynosi </w:t>
      </w:r>
      <w:r>
        <w:rPr>
          <w:rFonts w:cs="Times New Roman;Times New Roman PSMT" w:ascii="Times New Roman;Times New Roman PSMT" w:hAnsi="Times New Roman;Times New Roman PSMT"/>
          <w:color w:val="202122"/>
          <w:sz w:val="21"/>
          <w:szCs w:val="21"/>
          <w:shd w:fill="FFFFFF" w:val="clear"/>
        </w:rPr>
        <w:t>78,5 km²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iczba osób zameldowanych na pobyt stały 6 879 (stan na dzień 31.12.2022 r.)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zobowiązany jest do odbioru i transportu co najmniej następujących frakcji odpadów do wskazanych Instalacji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akład Unieszkodliwiania Odpadów Komunalnych Orli Staw, </w:t>
        <w:br/>
        <w:t>Orli Staw 2, 62-834 Ceków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zobowiązany jest do odbioru i transportu co najmniej następujących frakcji odpadów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13"/>
        <w:gridCol w:w="5290"/>
        <w:gridCol w:w="2056"/>
      </w:tblGrid>
      <w:tr>
        <w:trPr>
          <w:trHeight w:val="8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Kod odpad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  <w:lang w:eastAsia="pl-PL"/>
              </w:rPr>
              <w:t>Szacowana ilość odpadów do odbioru (Mg)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73,2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7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5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53,0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25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7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0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3,9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zie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4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Le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0,2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2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, 200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0,9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 xml:space="preserve">Drewno inne niż wymienione w 20 01 3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3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4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Met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1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1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 xml:space="preserve">Inne niewymienione frakcje zbierane w sposób selektywn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599,46</w:t>
            </w:r>
          </w:p>
        </w:tc>
      </w:tr>
      <w:tr>
        <w:trPr>
          <w:trHeight w:val="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743,2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3 630,7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185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0013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Baterie i akumulatory inne niż wymienione w 2001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0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1901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pl-PL"/>
              </w:rPr>
              <w:t>Żużle i popioły paleniskowe inne niż wymienione w 19 01 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lang w:eastAsia="pl-PL"/>
              </w:rPr>
              <w:t>62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3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dpady komunalne niewymienione w innych podgrup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22,6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1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7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5,19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21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26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5 01 0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pakowania z metal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6,4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17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Drewn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cs="Times New Roman;Times New Roman PSMT"/>
                <w:bCs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0,9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0 01 0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Odpady kuchenne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pl-PL"/>
              </w:rPr>
              <w:t>214,92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skazane w ust. 5 rodzaje odpadów komunalnych zostały określone na podstawie odpadów odebranych w okresie od 01.01.2022 r. do 31.12.2022 r. i stanowią minimalną ilość poszczególnych frakcji, którą Wykonawca zobowiązuje się odebrać                i przekazać do poszczególnych Instalacji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amawiający zastrzega sobie prawo do zmiany docelowej Instalacji dla poszczególnych kodów odpadów w trakcie realizacji przedmiotu zamówienia. </w:t>
      </w:r>
      <w:r>
        <w:rPr>
          <w:rFonts w:cs="Times New Roman;Times New Roman PSMT" w:ascii="Times New Roman;Times New Roman PSMT" w:hAnsi="Times New Roman;Times New Roman PSMT"/>
          <w:iCs/>
        </w:rPr>
        <w:t>Instalacja, o której wyżej mowa winna znajdować się w odległości nie większej niż 60 km od granic gminy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 zmiany Instalacji, o którym mowa w ust. 4, Zamawiający zobowiązuje się powiadomić Wykonawcę o tym fakcie w ciągu 3 dni roboczych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 wystąpienia odpadów o kodach niewymienionych w ust. 5, Wykonawca zobowiązany jest odebrać te odpady, a Zamawiający zobowiązuje się powiadomić Wykonawcę w ciągu 3 dni roboczych o Instalacji, do której dany odpad ma zostać przekazany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 opisanym w ust. 7 do ust. 9 zmiana wynagrodzenia Wykonawcy nastąpi, jeśli wskazana- nowa Instalacja- będzie położona od granicy gminy Zamawiającego, powyżej 60km. Z</w:t>
      </w:r>
      <w:r>
        <w:rPr>
          <w:rFonts w:cs="Times New Roman;Times New Roman PSMT" w:ascii="Times New Roman;Times New Roman PSMT" w:hAnsi="Times New Roman;Times New Roman PSMT"/>
          <w:iCs/>
        </w:rPr>
        <w:t>miana wartości wynagrodzenia Wykonawcy nastąpi o równowartość kwoty wzrostu kosztów realizacji przedmiotu umowy ponoszonych przez Wykonawcę z tego tytułu. Wykonawca zobowiązany jest udokumentować wzrost kosztów, o których mowa wyżej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Szczegółowy zakres świadczenia usługi odbierania odpadów komunalnych od właścicieli nieruchomości z terenu Gminy i Miasta Stawiszyn określa uchwała </w:t>
      </w:r>
      <w:r>
        <w:rPr>
          <w:rFonts w:cs="Times New Roman;Times New Roman PSMT" w:ascii="Times New Roman;Times New Roman PSMT" w:hAnsi="Times New Roman;Times New Roman PSMT"/>
        </w:rPr>
        <w:t>Nr XXVI/181/2020 Rady Miejskiej w Stawiszynie z dnia 18 grudnia 2020 roku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pl-PL"/>
        </w:rPr>
        <w:t>w sprawie: określenia  szczegółowego sposobu i zakresu świadczenia usług w zakresie odbierania odpadów komunalnych od właścicieli nieruchomości i zagospodarowania tych odpadów, w zamian za uiszczoną przez właściciela nieruchomości opłatę za gospodarowanie odpadami komunalnymi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FF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 charakterystyce Gminy i Miasta Stawiszyn wskazano: 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bookmarkStart w:id="0" w:name="_Hlk146686674"/>
      <w:bookmarkEnd w:id="0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estawienie nieruchomości liczby osób zamieszkałych - załącznik nr 11 do SWZ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estawienie ilości odebranych odpadów komunalnych z terenu Gminy i Miasta Stawiszyn w okresie od 01.01.2022 r. do 31.12.2022 r. - załącznik nr 12 do SWZ; 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estawienie miejscowości z liczbą osób zameldowanych w poszczególnych miejscowościach wg danych z ewidencji ludności – załącznik nr 13 do SWZ;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  <w:bookmarkStart w:id="1" w:name="_Hlk146686674"/>
      <w:bookmarkStart w:id="2" w:name="_Hlk146686674"/>
      <w:bookmarkEnd w:id="2"/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, w czasie trwania umowy, udostępni niezwłocznie Wykonawcy informacje o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eruchomościach nowo zgłoszonych, na których zamieszkują mieszkańcy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eruchomościach zmieniających swój status użytkowania np. z nieruchomości zamieszkałej na nieruchomość niezamieszkałą,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Wykonawca w przypadku nowo zgłoszonej nieruchomości będzie odbierał odpady z tej nieruchomości: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cząwszy od pierwszego tygodnia następującego po tygodniu, w który Wykonawca został powiadomiony o zmianie;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ostarczy właścicielowi nieruchomości pojemniki (kontenery, worki, stojaki na worki itp.) na odpady komunalne oraz harmonogram ich odbierania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Wykonawca w przypadku nieruchomości, na której nie powstają odpady komunalne nie będzie odbierał odpadów z tej nieruchomości: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 momentu powiadomienia przez Zamawiającego;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dbierze pojemnik na odpady komunalne, itp. 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II. Obowiązki Wykonawcy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1. Wymagania formalne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obowiązany jest w dniu podpisania umowy do spełnienia wymagań określonych w SWZ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osiadania wpisu do </w:t>
      </w:r>
      <w:r>
        <w:rPr>
          <w:rStyle w:val="Emphasis"/>
          <w:rFonts w:cs="Times New Roman;Times New Roman PSMT" w:ascii="Times New Roman;Times New Roman PSMT" w:hAnsi="Times New Roman;Times New Roman PSMT"/>
          <w:i w:val="false"/>
          <w:iCs w:val="false"/>
          <w:sz w:val="24"/>
          <w:szCs w:val="24"/>
        </w:rPr>
        <w:t xml:space="preserve">rejestr podmiotów wprowadzających produkty, produkty </w:t>
        <w:br/>
        <w:t>w opakowaniach i gospodarujących odpadami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iadania wpisu do rejestru działalności regulowanej, o której mowa w art. 9b ustawy z dnia 13 września 1996 r. o utrzymaniu czystości i porządku w gminach (Dz. U. z 2023 r. poz. 1469.), prowadzonego przez właściwy organ, w zakresie objętym przedmiotem zamówieni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iadania aktualnych, własnych uprawnień, zezwoleń na zbieranie, transport odpadów komunalnych, o których mowa w części I ust. 5 OPZ zgodnie z przepisami powszechnie obowiązującym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iadania sprzętu niezbędnego do wykonania przedmiotu umowy określonego w części tabeli nr 1 OPZ, zgodnie z obowiązującymi przepisami oraz wymaganiami Zamawiającego. W tym celu Wykonawca sporządza wykaz posiadanego sprzętu zgodnie z wytycznymi zawartymi w rozdziale VII pkt.3b SWZ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obowiązany jest do spełnienia wymagań opisanych w pkt 1 przez cały okres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 Świadczenie usługi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Usługa w zakresie odbierania odpadów komunalnych z nieruchomości zamieszkałych </w:t>
        <w:br/>
        <w:t>odbywać się będzie na obszarze Gminy i Miasta Stawiszyn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sługa w zakresie odbierania i transportu niesegregowanych (zmieszanych) odpadów komunalnych oraz selektywnie zebranych odpadów komunalnych z nieruchomości odbywać się będzie zgodnie z przepisami powszechnie obowiązującymi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obowiązany jest przy sporządzeniu oferty do uwzględnienia danych zawartych w OPZ, w szczególności w załącznikach nr 11,12,13 </w:t>
        <w:br/>
        <w:t xml:space="preserve">do SWZ, a także do szacowania wzrostu ilości odbieranych odpadów w trakcie trwania umowy. 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Uwaga!  Dane zawarte w załącznikach nr. 11,12,13 do SWZ mają charakter poglądowy, umożliwiający potencjalnym wykonawcom uzyskanie wiedzy do ustalenia ceny na wykonanie przedmiotu zamówienia oraz przybliżonego oszacowania ilości wytworzonych odpadów na terenie Gminy i Miasta Stawiszyn. 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Sposób odbioru odpadów komunalnych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jest zobowiązany w ramach niniejszego zamówienia do zapewnienia właścicielom nieruchomości pojemników (kontenerów, worków, stojaków na worki itp.) o minimalnej pojemności wynikającej z zapisów § 6 Regulaminu utrzymania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porządku i czystości na terenie Gminy i Miasta Stawiszyn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przyjętego uchwałą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Nr XXX/217/2021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Rady Miejskiej w Stawiszynie z dnia 29 kwietnia 2021 r.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r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w sprawie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uchwalenia regulaminu utrzymania czystości i porządku na terenie Gminy i Miasta Stawiszyn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, gdy objętość pojemnika (kontenera, worka, stojaka na worki itp.), na danej nieruchomości zamieszkałej jest nieodpowiednia (zbyt duża lub zbyt mała) Wykonawca jest zobowiązany wymienić pojemnik odpowiednio do zapotrzebowania, w uzgodnieniu z Zamawiający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 przypadku gdy na danej nieruchomości zostanie wystawiony dodatkowy worek </w:t>
        <w:br/>
        <w:t>z odpadami zmieszanymi, nie mieszczący się w pojemniku, Wykonawca jest zobowiązany odebrać również ten worek (jeżeli wystawienie dodatkowego worka będzie się powtarzało Wykonawca zgłosi ten fakt Zamawiającemu)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jest zobowiązany do zapewnienia właścicielom nieruchomości: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jemników na odpady zmieszane;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orków do selektywnej zbiórki odpadów, w kolorach określonych </w:t>
        <w:br/>
        <w:t>w Regulaminie utrzymania czystości i porządku na terenie Gminy i Miasta Stawiszyn;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kontenerów. 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Wykonawca zobowiązany jest dostarczyć pojemniki (kontenery i worki itp.) dla nieruchomości, w nieprzekraczalnym terminie 7 dni od dnia podpisania umowy oraz </w:t>
        <w:br/>
        <w:t xml:space="preserve">po każdorazowym odbiorze odpadów selektywnie zebranych nowe worki </w:t>
        <w:br/>
        <w:t>do selektywnego zbierania, przy wejściu na nieruchomość w ilości odpowiadającej liczbie odebranych worków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dbiór i transport odpadów komunalnych z Mobilnego Punktu Selektywnego Zbierania Odpadów Komunalnych zapewnia Wykonawca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, na potwierdzenie dostarczenia pojemników, kontenerów przedłoży</w:t>
        <w:br/>
        <w:t>na wezwanie Zamawiającego potwierdzenia od właścicieli nieruchomości opatrzone datą przekazania i podpisem właściciela bądź jego przedstawiciela. W przypadku niemożności spełnienia tego warunku z przyczyn niezależnych od Wykonawcy wskaże on Zamawiającemu te przyczyny na piśmie i udokumentuje ich zaistnienie. Za dowód mogą być uznane wskazania urządzeń kontrolujących czas i przebieg tras pojazdów takich jak tachograf czy GPS. Za przyczyny niezależne od Wykonawcy można będzie uznać w szczególności co najmniej trzykrotne nie zastanie właściciela nieruchomości pod wskazanym adresem w odstępach co najmniej 3 dniowych w godz. 7.00 - 20.00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jest zobowiązany do odbierania odpadów komunalnych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sposób ciągły, niezakłócający pory nocnej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terminach wynikających z przyjętego harmonogramu odbioru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jazdami przystosowanymi do odbierania odpadów komunalnych zmieszanych, selektywnie zebranych, w sposób wykluczający mieszanie odpadów;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  <w:t xml:space="preserve">Tabela nr 1 OPZ.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Wymagana minimalna ilość i rodzaje pojazdów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Rodzaj pojazdó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eastAsia="pl-PL"/>
              </w:rPr>
              <w:t>Liczba jednostek/sztuk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eastAsia="pl-PL"/>
              </w:rPr>
              <w:t>wymagana przez Zamawiająceg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Bezpylne z grzebieniowym i widłowy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mechanizmem załadowczym, z funkcj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kompaktującą 3 x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Przystosowane do obierania selektywni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zebranych odpadów komunaln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Pojazd typu hakowiec lub bramowie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godnie z obowiązkiem wynikającym z ustawy z dnia 11 stycznia 2018 r. o elektromobilności i paliwach alternatywnych (Dz. U. z 2023 r., poz. 875) Wykonawca obowiązany jest zapewnić minimalny udział pojazdów niskoemisyjnych.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uje się przekazać Zamawiającemu wykaz pojazdów służących </w:t>
        <w:br/>
        <w:t xml:space="preserve">do realizacji zamówienia w Gminie Stawiszyn w ofercie wraz z ich numerami rejestracyjnymi. Wykonawca przekaże aktualizację tego wykazu najpóźniej 3 dni przed każdym przypadkiem pierwszego wykorzystania pojazdu nieobjętego dotychczasowym wykazem. 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any jest do odebrania wszystkich odpadów komunalnych określonych w części. I ust. 5 OPZ wytworzonych na terenie wszystkich nieruchomości, zgromadzonych w pojemnikach (kontenerach, workach itp.), w tym workach spełniających wymagania określonych w Regulaminie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utrzymania czystości i porządku na terenie Gminy i Miasta Stawiszyn. 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any jest do odbierania wszystkich odpadów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ulegających biodegradacji (w tym odpadów zielonych), ze szczególnym uwzględnieniem bioodpadów wystawianych w workach przez właścicieli nieruchomości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Wykonawca zobowiązany jest do odbioru popiołu z gospodarstw domowych                          z pojemników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w wyjątkowych sytuacjach odbierze na zgłoszenie Zamawiającego odpady poza ustalonym harmonogramem, jeżeli odpady te zostaną zebrane i zgromadzone na nieruchomości w terminach innych niż przewiduje termin ich odbioru, a zagraża to bezpieczeństwu życia i zdrowia mieszkańców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jest zobowiązany do kolportowania przy okazji odbioru odpadów ulotek informacyjnych na terenie Gminy i Miasta Stawiszyn sporządzonych przez Zamawiającego, kierowanych do właścicieli nieruchomości zamieszkałych i nieruchomości, na których nie zamieszkują mieszkańcy, a powstają odpady komunalne, na temat systemu gospodarki odpadami.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any jest do niezwłocznego poinformowania Zamawiającego </w:t>
        <w:br/>
        <w:t>o nieruchomości, na której odpady nie są gromadzone w sposób odpowiadający wymaganiom Regulaminu.</w:t>
      </w:r>
    </w:p>
    <w:p>
      <w:pPr>
        <w:pStyle w:val="ListParagraph1"/>
        <w:numPr>
          <w:ilvl w:val="0"/>
          <w:numId w:val="2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any będzie do monitorowania obowiązku ciążącego na właścicielu nieruchomości w zakresie selektywnego zbierania odpadów komunalnych. W przypadku stwierdzenia, że właściciel nieruchomości nie wywiązuje się z obowiązku w zakresie segregacji odpadów, Wykonawca odbiera odpady jako niesegregowane (zmieszane) odpady komunalne. Wykonawca zobowiązany będzie w terminie 2 dni roboczych od dnia zaistnienia opisanej sytuacji do pisemnego lub drogą elektroniczną poinformowania Zamawiającego niewywiązaniu się z obowiązków segregacji odpadów przez właściciela nieruchomości. Do informacji Wykonawca zobowiązany będzie załączyć dokumentację fotograficzną z zaistnienia takiego zdarzenia, z którego musi jednoznacznie wynikać, jakiej dotyczy nieruchomości, w jakim dniu doszło do ustalenia ww. zdarzenia. </w:t>
      </w:r>
    </w:p>
    <w:p>
      <w:pPr>
        <w:pStyle w:val="ListParagraph1"/>
        <w:numPr>
          <w:ilvl w:val="0"/>
          <w:numId w:val="24"/>
        </w:numPr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niezwłocznie wymieni pojemnik na swój koszt, jeżeli podczas odbierania odpadów dojdzie do uszkodzenia lub zniszczenia pojemnika z winy Wykonawcy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4. Częstotliwość odbierania odpadów komunalnych. Harmonogram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maga się, aby Wykonawca zapewnił odbieranie odpadów z minimalną częstotliwością określoną w tabeli nr 2 do OPZ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 xml:space="preserve">Wymaga się, aby Wykonawca odbierał przeterminowane leki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 ustawionych w ośrodkach zdrowia pojemników na telefoniczne lub pisemne zgłoszenie Zamawiającego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zobowiązany jest do sporządzenia harmonogramu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bierania zmieszanych odpadów komunalnych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bierania odpadów zebranych selektywnie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dbierania odpadów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pl-PL"/>
        </w:rPr>
        <w:t>ulegających biodegradacji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bierania popiołu z gospodarstw domowych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bierania odpadów z MPSZOK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pl-PL"/>
        </w:rPr>
        <w:t xml:space="preserve">Tabela nr 2 OPZ.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pl-PL"/>
        </w:rPr>
        <w:t>Minimalna częstotliwość odbierania odpadów komunalnych regularnie wytwarzanych na terenie Gminy i Miasta Stawiszyn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222"/>
        <w:gridCol w:w="5665"/>
      </w:tblGrid>
      <w:tr>
        <w:trPr>
          <w:trHeight w:val="480" w:hRule="atLeast"/>
        </w:trPr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Rodzaj odpadó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komunalnych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Minimalna częstotliwość odbierania</w:t>
            </w:r>
          </w:p>
        </w:tc>
      </w:tr>
      <w:tr>
        <w:trPr>
          <w:trHeight w:val="945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Nieruchomośc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zamieszkałe</w:t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Niesegregowane (zmieszane) odpady komunalne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1051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2 razy w miesiącu - w miesiącach od lipca do sierpnia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Surowc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tór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Szkło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Papier, tektur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Metale, tworzy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sztuczne, opak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ielomateriałow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Co najmniej 1 raz w miesiącu.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Odpady ulegające biodegradacji, bioodpady, odpady zielone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z budynków wielolokalow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pca do października – co najmniej raz na tydzień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stopada do grudnia – co najmniej raz na dwa tygodnie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z budynków jednorodzinn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pca do października – co najmniej raz na dwa tygodni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stopada do grudnia – co najmniej raz na miesiąc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Popiół z gospodarstw domowych zebrany selektywni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Co najmniej raz w miesiącu - w miesiącach od października do kwietni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MPSZOK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Odbiór sześć razy w ciągu roku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Nieruchomości niezamieszkał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Stawiszyn Pl. Wolno</w:t>
            </w:r>
            <w:r>
              <w:rPr>
                <w:rFonts w:eastAsia="TimesNewRoman;MS Mincho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ci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               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4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pojemniki 1100l + odpady zbierane w sposób selektywny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eastAsia="Times New Roman;Times New Roman PSMT"/>
                <w:color w:val="000000"/>
                <w:lang w:eastAsia="ar-SA"/>
              </w:rPr>
            </w:pPr>
            <w:r>
              <w:rPr>
                <w:b/>
                <w:color w:val="000000"/>
                <w:lang w:eastAsia="pl-PL"/>
              </w:rPr>
              <w:t>Stawiszyn Szosa Pleszewska 3-</w:t>
            </w: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</w:rPr>
              <w:t xml:space="preserve">pojemnik 240l + odpady zbierane w sposób selektyw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Stawiszyn – Targowica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pojemnik 1100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Długa Wie</w:t>
            </w:r>
            <w:r>
              <w:rPr>
                <w:rFonts w:eastAsia="TimesNewRoman;MS Mincho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ś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Druga 23C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>pojemnik 120l + pojemnik 120l na popiół</w:t>
            </w:r>
            <w:r>
              <w:rPr>
                <w:rFonts w:eastAsia="Times New Roman;Times New Roman PSMT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Stawiszyn Pl. Wolno</w:t>
            </w:r>
            <w:r>
              <w:rPr>
                <w:rFonts w:eastAsia="TimesNewRoman;MS Mincho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ś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c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-   w miesiącach od lipca do października – co najmniej raz na dwa tygodn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stopada do grudnia – co najmniej raz na miesiąc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Stawiszyn Szosa Pleszewska 3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- </w:t>
            </w:r>
            <w:r>
              <w:rPr/>
              <w:t>w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miesiącach od lipca do października – co najmniej raz na dwa tygodnie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stopada do grudnia – co najmniej raz na miesiąc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Stawiszyn – Targowic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 xml:space="preserve"> -    co najmniej raz w miesiącu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Długa Wie</w:t>
            </w:r>
            <w:r>
              <w:rPr>
                <w:rFonts w:eastAsia="TimesNewRoman;MS Mincho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ś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Druga 23C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- w miesiącach od lipca do października – co najmniej raz na dwa tygodnie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  <w:t>w miesiącach od listopada do grudnia – co najmniej raz na miesiąc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Harmonogram obejmujący okres od dnia 1 stycznia 2024 do dnia 31 grudnia 2024 r. powinien zostać opracowany i przedłożony Zamawiającemu w dniu podpisania umowy. Wykonawca przekazuje Zamawiającemu harmonogram w formie pliku PDF bez zabezpieczeń i haseł. Zamawiający zaakceptuje harmonogram lub przedstawi uwagi do niego w terminie do 3 dni od jego otrzymania. Wykonawca w terminie do 3 dni uwzględni uwagi Zamawiającego oraz przedstawi go do ponownej akceptacji. 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Harmonogram co do treści wymaga zatwierdzenia przez Zamawiającego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zobowiązany jest do opracowania Harmonogramu odbierania odpadów, </w:t>
        <w:br/>
        <w:t>z uwzględnieniem poszczególnych rodzajów odpadów w szczególności biorąc pod uwagę: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biór odpadów nie może następować w dni ustawowo wolne od pracy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pewnienie regularności i powtarzalności odbierania, tak aby mieszkańcy mogli w łatwy sposób zaplanować przygotowanie odpadów do odebrania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zględy sanitarne punktów zbierania odpadów komunalnych przy domach wielorodzinnych i posesjach indywidualnych (fermentacja odpadów w pojemnikach,  kontenerach, żerowanie gryzoni, bezdomnych zwierząt itp.)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Harmonogram powinien odpowiadać następującym wytycznym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owinien być sformułowany w sposób przejrzysty, jasny, pozwalający na szybkie zorientowanie się co do konkretnych dat odbierania odpadów, jak też regularności </w:t>
        <w:br/>
        <w:t>i powtarzalności odbierania odpadów poszczególnych rodzajów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nie powinien zawierać żadnych dodatkowych treści ponad informacje związane </w:t>
        <w:br/>
        <w:t>z wykonywaniem zamówienia, w szczególności reklam, informacji propagandowych, itd.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winien wskazywać na daty odbierania poszczególnych odpadów z nieruchomości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Harmonogram powinien zostać przygotowany dla całej Gminy i Miasta Stawiszyn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powinien umieścić harmonogram na własnej stronie internetowej </w:t>
        <w:br/>
        <w:t>i eksponować go przez cały okres na jaki został przygotowany. Ponadto Zamawiający umieści harmonogram na własnej stronie internetowej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jest zobowiązany do przekazania harmonogramu właścicielom i zarządcom nieruchomości, minimum na dzień przed planowanym odbiorem pierwszej frakcji odpadów;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la zabudowy wielolokalowej – 1 egzemplarz w formie papierowej dla każdego najemcy;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la zabudowy jednorodzinnej – 1 egzemplarz w formie papierowej dla każdego właściciela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Zamawiający uznaje, że wystarczającym dla obowiązku doręczenia harmonogramu będzie włożenie go do skrzynek pocztowych każdej nieruchomości.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Harmonogram przygotowany na wymagany okres obowiązuje do końca terminu na jaki został ustalony. W przypadku nieprzewidzianych okoliczności, za zgodą Zamawiającego dopuszcza się zmianę terminu odbioru odpadów. Wykonawca odpowiedzialny jest w takim przypadku za bieżące poinformowanie Zamawiającego w sposób określony w umowie oraz właścicieli nieruchomości o zmianie.</w:t>
      </w:r>
    </w:p>
    <w:p>
      <w:pPr>
        <w:pStyle w:val="Normal"/>
        <w:autoSpaceDE w:val="false"/>
        <w:spacing w:before="0" w:after="0"/>
        <w:ind w:left="360" w:hanging="36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Wymagania co do sposobu odbierania odpadów komunalnych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obowiązany jest do odbierania odpadów w sposób zapewniający utrzymanie czystości i odpowiedniego stanu sanitarnego zgodnie z obowiązującymi przepisami prawa, w szczególności do: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pobiegania wysypywaniu się odpadów z pojemników (kontenerów, worków itp.) podczas dokonywania odbioru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przątnięcia i odbierania odpadów z miejsc ich gromadzenia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ę obowiązuje: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kaz mieszania selektywnie zebranych odpadów komunalnych ze zmieszanymi odpadami komunalnymi odbieranymi od właścicieli nieruchomości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kaz mieszania ze sobą poszczególnych frakcji selektywnie zebranych odpadów komunalnych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abezpieczenie przewożonych odpadów przed wysypaniem w trakcie załadunku </w:t>
        <w:br/>
        <w:t>i transportu; w przypadku wysypania Wykonawca obowiązany jest do natychmiastowego   uprzątnięcia odpadów oraz skutków ich wysypania (zabrudzeń, plam, itp.)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ponosi odpowiedzialność za zniszczenia lub uszkodzenia powstałe w związku z realizacją przedmiotu umowy, na zasadach określonych w Kodeksie Cywilnym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wymaga, aby przez cały okres realizacji umowy Wykonawca dysponował pojazdami wskazanymi w tabeli nr 1 OPZ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jazdy powinny być w pełni sprawne, posiadać aktualne badania techniczne, być dopuszczone do ruchu oraz oznakowane widoczną nazwą przedsiębiorcy i numerem jego telefonu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jazdy i urządzenia będą poddawane myciu i dezynfekcji z częstotliwością gwarantującą zapewnienie im właściwego stanu sanitarnego, nie rzadziej niż raz na miesiąc, a w okresie letnim nie rzadziej niż raz na 2 tygodnie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 koniec każdego dnia roboczego wymaga się, aby pojazdy były opróżnione z odpadów i były parkowane wyłącznie na terenie bazy magazynowo – transportow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powinien wyposażyć pojazdy w system: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onitoringu bazującego na systemie pozycjonowania satelitarnego, umożliwiający trwałe zapisywanie, przechowywanie i odczytywanie danych o położeniu pojazdu i miejscach postoju;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czujników zapisujących dane o miejscach wyładunku odpadów – umożliwiających weryfikację tych danych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dopuszcza wyposażenie pojazdów w urządzenie do ważenia odpadów komunalnych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odbierający odpady komunalne od właścicieli nieruchomości jest obowiązany posiadać bazę magazynowo – transportową usytuowaną na terenie, do którego posiada tytuł prawny, w odległości nie większej niż 60 km od granicy gminy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zakresie wyposażenia bazy magazynowo – transportowej Wykonawca powinien zapewnić, aby: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teren bazy magazynowo – transportowej był zabezpieczony w sposób uniemożliwiający wstęp osobom nieupoważnionym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iejsca przeznaczone do parkowania pojazdów były zabezpieczone przed emisją zanieczyszczeń do gruntu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iejsca magazynowania selektywnie zebranych odpadów komunalnych były  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teren bazy magazynowo – transportowej był wyposażony w urządzenia lub systemy zapewniające zagospodarowanie wód opadowych i ścieków przemysłowych, pochodzących </w:t>
        <w:br/>
        <w:t>z terenu bazy zgodnie z wymaganiami określonymi przepisami ustawy z dnia 18 lipca 2001 r. - Prawo wodne (Dz. U. z 2020 r. poz. 310.)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baza magazynowo – transportowa była wyposażona w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miejsca przeznaczone do parkowania pojazdów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mieszczenie socjalne dla pracowników odpowiadające ilości zatrudnionych osób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miejsca do magazynowania selektywnie zebranych odpadów z grupy odpadów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omunalny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egalizowaną samochodową wagę najazdową – w przypadku, gdy na terenie bazy następuje magazynowanie odpadów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 terenie bazy magazynowo – transportowej znajdowały się tak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unkt bieżącej konserwacji i napraw pojazdó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miejsce do mycia i dezynfekcji pojazdów w przypadku gdy czynności te nie </w:t>
        <w:br/>
        <w:t>są wykonywane przez uprawnione podmioty zewnętrzne poza terenem bazy magazynowo – transportow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dopuszcza możliwość, aby część transportowa i część magazynowa bazy znajdowała się na oddzielnych terenach, przy jednoczesnym spełnieniu warunków określonych powyżej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zastrzega sobie prawo do przeprowadzenia kontroli bazy magazynowo – transportowej i sprzętu niezbędnego do wykonania przedmiotu zamówienia przed podpisaniem umowy oraz w trakcie jej trwania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6. Do obowiązków Wykonawcy należy również: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ywanie przedmiotu zamówienia zgodnie z obowiązującymi przepisami ust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rawo ochrony środowiska (Dz. U. z 2023 r. poz. 877 ze zm.), ustawy z dnia 13 września 1996 r. o utrzymaniu czystości i porządku w gminach (Dz. U. z 2023 r. poz. 1469 ze zm.), ustawy z dnia 14 grudnia 2012 r. o odpadach (Dz. U. z 2023 r. poz. 1587 ze zm.) oraz uchwał dotyczących gospodarowania odpadami komunalnymi obowiązujących na terenie Gminy i Miasta Stawiszyn i innych przepisów powszechnie obowiązujących.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posażenie co najmniej 1 stanowiska komputerowego Zamawiającego w legalne oprogramowanie do odczytu raportów z GPS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nie przedmiotu umowy w sposób sprawny, ograniczający do minimum utrudnienia w ruchu drogowym, korzystaniu z nieruchomości oraz niedogodności dla mieszkańców Gminy i Miasta Stawiszyn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pewnienie dla właściwej realizacji przedmiotu umowy, przez cały okres trwania umowy dostatecznej ilości środków technicznych, gwarantujących terminowe i jakościowe wykonywanie zakresu rzeczowego usługi, jak również odpowiedniego personelu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Dokonywanie odbioru i transportu odpadów, również w przypadkach, kiedy dojazd </w:t>
        <w:br/>
        <w:t>do punktów zbiorki odpadów komunalnych będzie utrudniony z powodu prowadzonych remontów dróg, dojazdów, warunków atmosferycznych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onoszenie odpowiedzialności wobec Zamawiającego i osób trzecich za szkody na mieniu i zdrowiu osób trzecich, powstałe podczas i w związku z realizacją przedmiotu umowy </w:t>
        <w:br/>
        <w:t>w zakresie określonym w Kodeksie cywilnym i innych ustaw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7. Raporty i inne obowiązki informacyjne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jest zobowiązany do przekazywania Zamawiającemu sprawozdań, zgodnie z art. 9n ustawy z dnia 13 września 1996 r. o utrzymaniu czystości i porządku w gminach (Dz. U. z 2023 r. poz. 1469 ze zm.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do wystawianej comiesięcznie faktury dołączy karty przekazania odpadów </w:t>
        <w:br/>
        <w:t xml:space="preserve">z poszczególnych Instalacji, wskazanych w cz. I ust. 4 OPZ za okres, którego dotyczy wystawiona faktura oraz informację o podziałem na odpady odebrane od właścicieli nieruchomości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Zamawiający każdorazowo po złożeniu ww. dokumentów ma prawo zażądać </w:t>
        <w:br/>
        <w:t>od Wykonawcy wyjaśnień w razie wystąpienia wątpliwości, a Wykonawca ma obowiązek takie wyjaśnienia złożyć w terminie 3 dni od zgłoszenia uwag w formie pisemnej, telefonicznej lub e- mailem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ykonawca jest zobowiązany do bieżącego przekazywania adresów nieruchomości, </w:t>
        <w:br/>
        <w:t xml:space="preserve">na których powstały odpady, a nie ujętych w bazie danych prowadzonej przez Zamawiającego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 dla każdej z wyznaczonych tras przekaże Zamawiającemu wzorcowy raport w postaci zapisu śladu GPS zapisanego w pliku GPX jako załącznik do raportu miesięcznego, a w przypadku odrębnego wezwania Zamawiającego w terminie do 2 dni roboczych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2pt;height:4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>
      <w:rFonts w:ascii="Vrinda" w:hAnsi="Vrinda" w:cs="Vrinda"/>
      <w:color w:val="000000"/>
    </w:rPr>
  </w:style>
  <w:style w:type="character" w:styleId="WW8Num72z1">
    <w:name w:val="WW8Num72z1"/>
    <w:qFormat/>
    <w:rPr>
      <w:rFonts w:ascii="Vrinda" w:hAnsi="Vrinda" w:cs="Vrinda"/>
    </w:rPr>
  </w:style>
  <w:style w:type="character" w:styleId="WW8Num72z2">
    <w:name w:val="WW8Num72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;Times New Roman PSMT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49:00Z</dcterms:created>
  <dc:creator>Krzysztof Kubasik</dc:creator>
  <dc:description/>
  <cp:keywords/>
  <dc:language>en-US</dc:language>
  <cp:lastModifiedBy>Angelika Grzelaczyk</cp:lastModifiedBy>
  <cp:lastPrinted>2017-02-16T12:24:00Z</cp:lastPrinted>
  <dcterms:modified xsi:type="dcterms:W3CDTF">2023-10-26T12:51:00Z</dcterms:modified>
  <cp:revision>5</cp:revision>
  <dc:subject/>
  <dc:title>Załącznik do SIWZ</dc:title>
</cp:coreProperties>
</file>