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23 r. poz. 1605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części budynku Zespołu Szkolno - Przedszkolnego w Kikole, na potrzeby realizacji programu „Maluch +” – etap II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ym przez Zamawiającego – Gminę Kikół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</w:t>
        <w:br/>
        <w:t xml:space="preserve">i opłatach lokalnych (Dz. U. z 2019 r. poz. 1170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9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5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6-06T11:05:00Z</dcterms:modified>
  <cp:revision>2</cp:revision>
  <dc:subject/>
  <dc:title/>
</cp:coreProperties>
</file>