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18"/>
          <w:szCs w:val="18"/>
        </w:rPr>
        <w:t>z dnia 11 września 2019 r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- Prawo zamówień publicznych (Dz.U. z 2023 r. poz. 1605 z późn. zm.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które roboty budowlane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FF" w:val="clear"/>
        </w:rPr>
        <w:t>(jeżeli dotyczy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Uprawniony do reprezentowania wykonawców wspólnie ubiegających się o udzielenie zamówienia …………………………………… w postępowaniu o udzielenie zamówienia publicznego na                          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„Przebudowa części budynku Zespołu Szkolno - Przedszkolnego w Kikole, na potrzeby realizacji programu „Maluch +” – etap II”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, prowadzonym przez Gminę Kikół, </w:t>
      </w:r>
      <w:r>
        <w:rPr/>
        <w:t>oświadczam, że następujące roboty budowlane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6 do SWZ. Wzór oświadczenia, o którym mowa w art. 117 ust. 4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56:00Z</dcterms:created>
  <dc:creator>Remigiusz Stępień</dc:creator>
  <dc:description/>
  <cp:keywords/>
  <dc:language>en-US</dc:language>
  <cp:lastModifiedBy>Gmina Kikół</cp:lastModifiedBy>
  <cp:lastPrinted>2018-03-06T12:18:00Z</cp:lastPrinted>
  <dcterms:modified xsi:type="dcterms:W3CDTF">2024-06-06T10:56:00Z</dcterms:modified>
  <cp:revision>2</cp:revision>
  <dc:subject/>
  <dc:title/>
</cp:coreProperties>
</file>