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23 r. poz. 1605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" w:hAnsi="Open Sans" w:cs="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" w:ascii="Open Sans" w:hAnsi="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 -etap II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10 do SWZ. Oświadczenie podmiotu udostępniającego zasoby, o którym mowa w art. 118 ust. 1 Pzp, potwierdzające brak podstaw wykluczenia tego podmiotu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6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6-06T11:06:00Z</dcterms:modified>
  <cp:revision>2</cp:revision>
  <dc:subject/>
  <dc:title/>
</cp:coreProperties>
</file>