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odstawowym przetargu nieograniczonego na podstawie      art. 132 przepisów ustawy z dnia 11 września 2019 r. Prawo zamówień publicznych                          </w:t>
      </w:r>
      <w:r>
        <w:rPr>
          <w:rFonts w:cs="Arial" w:ascii="Arial" w:hAnsi="Arial"/>
          <w:sz w:val="20"/>
          <w:szCs w:val="20"/>
        </w:rPr>
        <w:t>(t.j. Dz. U. z 2022 r., poz. 1710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ukcesywne </w:t>
      </w:r>
      <w:r>
        <w:rPr>
          <w:rFonts w:cs="Arial" w:ascii="Arial" w:hAnsi="Arial"/>
          <w:b/>
          <w:sz w:val="20"/>
          <w:szCs w:val="20"/>
        </w:rPr>
        <w:t>dostawy produktów leczniczych, w tym produktów leczniczych stosowanych w programach lekowych oraz wyrobów medycznych do Apteki Szpitalnej Zespołu Opieki Zdrowotnej w Bolesławcu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</w:t>
      </w:r>
      <w:r>
        <w:rPr>
          <w:rFonts w:cs="Arial" w:ascii="Arial" w:hAnsi="Arial"/>
          <w:b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Pły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Lek osmoregulacyj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Zadanie 3</w:t>
      </w:r>
      <w:r>
        <w:rPr>
          <w:rFonts w:cs="Arial" w:ascii="Arial" w:hAnsi="Arial"/>
          <w:b/>
          <w:color w:val="000000"/>
          <w:sz w:val="20"/>
          <w:szCs w:val="20"/>
        </w:rPr>
        <w:t>- Terlipresy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7970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4.1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4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- Roztwory dożyl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8.8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5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Protrombi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45415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11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6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Program lekowy w leczeniu zapalenia wątroby typu C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5715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5pt;margin-top:4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7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Program lekowy w leczeniu zapalenia wątroby typu B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74930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5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8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Somatostaty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975</wp:posOffset>
                </wp:positionH>
                <wp:positionV relativeFrom="paragraph">
                  <wp:posOffset>11303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8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9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Leki róż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86055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4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10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Woda steryl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44450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3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11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Kleje tkank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495</wp:posOffset>
                </wp:positionH>
                <wp:positionV relativeFrom="paragraph">
                  <wp:posOffset>53340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2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12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Folie operacyj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09855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8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13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Koncentraty kwaśne do hemodializy wodorowęglanow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86995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6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Zadanie nr 14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- Roztwór do zamykania cewników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12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4 godzin 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48 godzin - 0 punktów</w:t>
      </w:r>
    </w:p>
    <w:p>
      <w:pPr>
        <w:pStyle w:val="Normal"/>
        <w:spacing w:before="0" w:after="40"/>
        <w:rPr/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52070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4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0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4/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9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3-10-11T21:58:00Z</dcterms:modified>
  <cp:revision>19</cp:revision>
  <dc:subject/>
  <dc:title/>
</cp:coreProperties>
</file>