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produktów leczniczych, w tym produktów leczniczych stosowanych w programach lekowych oraz wyrobów medycznych do Apteki Szpitalnej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4/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3-10-11T22:04:00Z</dcterms:modified>
  <cp:revision>12</cp:revision>
  <dc:subject/>
  <dc:title/>
</cp:coreProperties>
</file>