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INFORMACJA DOTYCZĄCA BEZPIECZEŃSTWA I OCHRONY ZDROW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</w:rPr>
        <w:t>NAZWA I ADRES ZADANIA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left="709" w:hanging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Przebudowa drogi powiatowej nr 3175 G Sztum, ul. Królowej Jadwigi,                     od km 0+000 do km 0+115,50, dł. odcinka 0.115,50 km . </w:t>
      </w:r>
    </w:p>
    <w:p>
      <w:pPr>
        <w:pStyle w:val="Normal"/>
        <w:spacing w:lineRule="atLeast" w:line="100"/>
        <w:ind w:left="709" w:hanging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</w:p>
    <w:p>
      <w:pPr>
        <w:pStyle w:val="Normal"/>
        <w:ind w:left="709" w:hanging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NAZWA INWESTORA ORAZ JEGO AD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Starostwo Powiatowe w Sztum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82-400 Sztum, ul. Mickiewicza 3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IMIĘ I NAZWISKO SPORZĄDZAJĄCEGO INFORMACJĘ ORAZ JEGO AD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ROTECH” Projektowanie i Nadzor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Dróg i Mostów Edward Ż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82-200 Malbork, ul. Gen. Maczka 21/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erpień 2021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PODSTAWA OPRACOWA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- Rozporządzenie Ministra Infrastruktury z 23.06.2003 r. w sprawie informacj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otyczącej bezpieczeństwa i ochrony zdrowia oraz planu bezpieczeństwa 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chrony zdrowia ( Dz.U. nr 120, poz. 1126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OPISOW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1. Zakres robót dla całego zamierzenia oraz kolejność realizacji poszczególnych      obiektów.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budowa drogi na dł. 115,50 m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44"/>
          <w:szCs w:val="44"/>
        </w:rPr>
        <w:t xml:space="preserve">      </w:t>
      </w:r>
      <w:r>
        <w:rPr>
          <w:rFonts w:cs="Arial" w:ascii="Arial" w:hAnsi="Arial"/>
          <w:sz w:val="44"/>
          <w:szCs w:val="44"/>
        </w:rPr>
        <w:t>•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oboty przygotowawcz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roboty pomiarow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roboty rozbiór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onstrukcja nawierzchni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Warstwa wiążąca  AC 11W 50/70                                                  gr. 4 cm</w:t>
      </w:r>
    </w:p>
    <w:p>
      <w:pPr>
        <w:pStyle w:val="Normal"/>
        <w:ind w:left="1276" w:hanging="9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Warstwa ścieralna SMA 8                                                              gr. 3 cm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ykaz istniejących obiektów budowlanych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ga o nawierzchni bitumicznej objęta w całości przebudową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skazanie elementów zagospodarowania działki lub terenu, które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ogą stwarzać zagrożenie bezpieczeństwa i zdrowia ludzi.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roboty rozbiórkowe i nawierzchniowe .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</w:rPr>
        <w:t xml:space="preserve">4. Wskazania dotyczące przewidywanych zagrożeń występujących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podczas realizacji robót budowlanych, określające skalę i rodzaje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zagrożenia oraz miejsce i czas ich występowania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ejście osób postronnych na teren prowadzenia robót – możliwość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</w:rPr>
        <w:t>wypadku w czasie wykonywania wszystkich robót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lokada dróg dojazdowych do budynków na całej długości robót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- niemożliwość ewakuacji lub udzielenia pomocy albo ratunku (dojazd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gotowia ratunkowego, straży pożarnej, itp.)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grożenia w zasięgu oddziaływania maszyn budowlanych ;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możliwość okaleczenia w czasie trwania robót na całym odcink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eastAsia="Arial"/>
        </w:rPr>
        <w:t xml:space="preserve">       </w:t>
      </w:r>
      <w:r>
        <w:rPr/>
        <w:t>●</w:t>
      </w:r>
      <w:r>
        <w:rPr>
          <w:rFonts w:eastAsia="Arial"/>
        </w:rPr>
        <w:t xml:space="preserve"> </w:t>
      </w:r>
      <w:r>
        <w:rPr/>
        <w:t xml:space="preserve">Okaleczenia i wypadki w czasie transportu, załadunku i rozładunku </w:t>
      </w:r>
    </w:p>
    <w:p>
      <w:pPr>
        <w:pStyle w:val="TextBodyIndent"/>
        <w:rPr/>
      </w:pPr>
      <w:r>
        <w:rPr>
          <w:rFonts w:eastAsia="Arial"/>
        </w:rPr>
        <w:t xml:space="preserve">          </w:t>
      </w:r>
      <w:r>
        <w:rPr/>
        <w:t>materiałów podczas robót na całej długości drog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</w:rPr>
        <w:t xml:space="preserve">5. Wskazanie sposobu prowadzenia instruktażu pracowników przed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przystąpieniem do realizacji robót szczególnie niebezpiecz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ktaż ogólny i stanowiskowy musi być przeprowadzony prz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rzystąpieniem do pracy pracowników, w miejscu jej wykonywania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osobny dla każdego stanowiska i musi obejmować następujące elemen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- przekazanie pracownikom jaki zakres i rodzaj robót będzie wykonywany 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danym elemencie robót, rozdział zadań i odpowiedzialności poszczegól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racow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zapoznanie pracowników z zagrożeniami mogącymi występować podcza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realizacji robót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wyznaczenie stref zagrożeń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zapoznanie pracowników z organizacją robót oraz organizacją transportu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materiałów i organizacją komunikacj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sprawdzenie  i uzupełnienie w miarę potrzeb wyposażenia pracownikó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sprzęt ochrony osobistej oraz odzież ochronną itp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sprawdzenie sprawności i stanu technicznego sprzętu i narzędz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ykorzystywanych do wykonywania robó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- przeszkolenie pracowników w zakresie posługiwania się sprzętem 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narzędziami ( szczególnie dotyczy to pracowników, którzy po raz pierwsz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będą używać danego sprzętu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określenie zasad i sposobu zabezpieczenia terenu realizacji robót 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używania sprzętu budowla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- sprawdzenie sprawności i stanu technicznego sprzętu i narzędz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ykorzystywanych do wykonywania robót na danym stanowisku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-  zapoznanie pracownika lub  pracowników  z instrukcjami obsług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urządzenia do którego obsługi zostali przydzielen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- przeszkolenie pracowników w zakresie posługiwania się sprzętem 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narzędziami, ze szczególnym zwróceniem uwagi na prawidłowość i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użytkowan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- instruktaż w zakresie przestrzegania zasad bhp dotyczących używani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powierzonego do użytkowania sprzętu budowlanego oraz sposob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sprawdzenia jego sprawności i zabezpieczeń przed narażeniem zdrowia 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życia w trakcie jego obsług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- instruktaż dotyczący sposobu postępowania w przypadku zaistni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ypadku w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6.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</w:rPr>
        <w:t>a/  Środki technicz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 Sprzęt ochrony indywidual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Narzędzia i sprzęt budowlany ( koparki, walce, zagęszczarki)</w:t>
      </w:r>
    </w:p>
    <w:p>
      <w:pPr>
        <w:pStyle w:val="Normal"/>
        <w:ind w:left="1410" w:hanging="0"/>
        <w:rPr/>
      </w:pPr>
      <w:r>
        <w:rPr>
          <w:rFonts w:cs="Arial" w:ascii="Arial" w:hAnsi="Arial"/>
        </w:rPr>
        <w:t>sprawny technicznie wykorzystywany zgodnie z jego przeznaczeniem,    instrukcją użytkowania i zasadami bhp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-  Tablice informacyjne oraz barierki lub taśmy uniemożliwiające wejśc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osobom postronnym podczas wykonywania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b/  Środki organizacyj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- Zabezpieczenie miejsca wykonywania robót przed dostępem osób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stronnych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wykonanie dobrych technicznie dróg do miejsc wykonywania robó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nietarasowanie dróg ewakuacyjnych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opracowanie harmonogramu bezkolizyjnego wykonywania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W realizacji tej dokumentacji projektowej występują okoliczności określone w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art. 21a Ustawy Prawo Budowlane. Kierownik budowy jest zobowiązany przed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ozpoczęciem robót do sporządzenia Planu BIOZ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Sporządził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7:25:00Z</dcterms:created>
  <dc:creator>*************************</dc:creator>
  <dc:description/>
  <cp:keywords/>
  <dc:language>en-US</dc:language>
  <cp:lastModifiedBy>Edward Zak</cp:lastModifiedBy>
  <cp:lastPrinted>2015-02-23T12:14:00Z</cp:lastPrinted>
  <dcterms:modified xsi:type="dcterms:W3CDTF">2021-09-03T11:00:00Z</dcterms:modified>
  <cp:revision>70</cp:revision>
  <dc:subject/>
  <dc:title>INFORMACJA DOTYCZĄCA BEZPIECZEŃSTWA I OCHRONY ZDROWIA</dc:title>
</cp:coreProperties>
</file>