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2.01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9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DP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ZJ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ezpieczeństwo i higiena pracy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Header"/>
        <w:jc w:val="center"/>
        <w:rPr/>
      </w:pPr>
      <w:r>
        <w:rPr/>
        <w:tab/>
        <w:t xml:space="preserve">Szczegółowa specyfikacja techniczna (SST) stanowi dokument przetargowy przy zlecaniu i realizacji robót na drodze </w:t>
      </w:r>
    </w:p>
    <w:p>
      <w:pPr>
        <w:pStyle w:val="Normal"/>
        <w:rPr/>
      </w:pPr>
      <w:r>
        <w:rPr/>
        <w:t xml:space="preserve">powiatowej nr 3175 G Sztum, ul. Królowej Jadwigi - dł. odcinka 115,50 m, od km 0+000 do km 0+115,50 - dz. nr 243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 xml:space="preserve">-  Wykonanie  podsypki cementowo - piaskowej pod nawierzchnie chodników i zjazdów z kostki brukowej </w:t>
      </w:r>
    </w:p>
    <w:p>
      <w:pPr>
        <w:pStyle w:val="Normal"/>
        <w:jc w:val="left"/>
        <w:rPr/>
      </w:pPr>
      <w:r>
        <w:rPr/>
        <w:t xml:space="preserve">             </w:t>
      </w:r>
      <w:r>
        <w:rPr/>
        <w:t xml:space="preserve">betonowej h = 8 cm . Grubość podsypki 3 cm . Zagęszczenie ręczne 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bmiar: suma powierzchni rozbieram: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naw. z płyt drogowych (zjazdy)                           =   18,83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chodniki i zjazdy z pł. 50x50x7 - 116,0+17,30 = 123,3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- z kostki bruk. betonowej                                       =    12,23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z poszerzenia chodnika do 2,</w:t>
      </w:r>
      <w:r>
        <w:rPr>
          <w:u w:val="single"/>
        </w:rPr>
        <w:t>00m - 115,50x0,20 =  58,0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Razem     =  223,00 m</w:t>
      </w:r>
      <w:r>
        <w:rPr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  <w:tab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>2.5.1. 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>2.5.2. 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spektora Nadzoru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>6.3.1. 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>6.3.2. 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>6.3.3. 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>6.3.4. 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6.3.6. Ukształtowanie osi w pl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>6.3.7. 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>6.3.9. 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5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2.01</w:t>
    </w:r>
  </w:p>
  <w:tbl>
    <w:tblPr>
      <w:tblW w:w="105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10"/>
    </w:tblGrid>
    <w:tr>
      <w:trPr>
        <w:trHeight w:val="354" w:hRule="atLeast"/>
      </w:trPr>
      <w:tc>
        <w:tcPr>
          <w:tcW w:w="10510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.</w:t>
          </w:r>
        </w:p>
      </w:tc>
    </w:tr>
  </w:tbl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7:13:00Z</dcterms:created>
  <dc:creator>Leszek</dc:creator>
  <dc:description/>
  <cp:keywords/>
  <dc:language>en-US</dc:language>
  <cp:lastModifiedBy>Edward Zak</cp:lastModifiedBy>
  <cp:lastPrinted>2008-11-26T03:32:00Z</cp:lastPrinted>
  <dcterms:modified xsi:type="dcterms:W3CDTF">2021-09-01T17:58:00Z</dcterms:modified>
  <cp:revision>12</cp:revision>
  <dc:subject/>
  <dc:title/>
</cp:coreProperties>
</file>