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1.02.04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BIÓRKA ELEMENTÓW DRÓG, OGRODZEŃ I PRZEPUSTÓW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8. ODBIÓR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400050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"/>
                              <w:gridCol w:w="5490"/>
                            </w:tblGrid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ST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ogólna specyfikacja 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ST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czegółowa specyfikacja 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DDP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Generalna Dyrekcja Dróg Publiczn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ZJ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program zapewnienia jakoś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hp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bezpieczeństwo i higiena pra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9pt;mso-wrap-distance-left:7.05pt;mso-wrap-distance-right:7.05pt;mso-wrap-distance-top:0pt;mso-wrap-distance-bottom:0pt;margin-top:-0.1pt;mso-position-vertical-relative:text;margin-left:10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"/>
                        <w:gridCol w:w="5490"/>
                      </w:tblGrid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ST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ogólna specyfikacja 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ST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czegółowa specyfikacja 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DDP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Generalna Dyrekcja Dróg Publiczn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ZJ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program zapewnienia jakoś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hp.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bezpieczeństwo i higiena pra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  <w:szCs w:val="18"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8"/>
          <w:szCs w:val="18"/>
        </w:rPr>
        <w:tab/>
      </w:r>
      <w:r>
        <w:rPr/>
        <w:t>Szczegółowa specyfikacja techniczna (SST) stanowi dokument przetargowy przy zlecaniu i realizacji robót na drodze powiatowej nr 3175 G Sztum, ul. Królowej Jadwigi, dł. odcinka 115,50 m, od km 0+000 do km 0+115,50 - dz. nr 243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     </w:t>
      </w:r>
      <w:r>
        <w:rPr/>
        <w:t>- Rozebranie nawierzchni z mieszanek mineralno - bitumicznych - mechanicznie, grubość rozbiórki 5 cm .</w:t>
      </w:r>
    </w:p>
    <w:p>
      <w:pPr>
        <w:pStyle w:val="Normal"/>
        <w:rPr/>
      </w:pPr>
      <w:r>
        <w:rPr/>
        <w:t xml:space="preserve">                 </w:t>
      </w:r>
      <w:r>
        <w:rPr/>
        <w:t>Obmiar: połączenie projektowanej nawierzchni z krawędzią nawierzchni ul. Nowowiejskiego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4,40x1,50)+2[(3,0x3,0)-(3,14x3,0x3,0):4]= 10,47 + nawierzchnia projektowanej ulic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15,50x(4,40+4,20+4,40+4,60+4,40+4,60+4,60):7= 115,50x4,46 = 515,13+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ołączenie powierzchni projektowanej z krawędzią nawierzchni na ul. Koniecpolskiego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4,60x1,20)+[2(3,0x3,0)-(3,14x3,0x3,0):4]=9,39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Razem = 10,47+515,13+9,39 = 535,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</w:t>
      </w:r>
      <w:r>
        <w:rPr/>
        <w:t>- Jak wyżej, lecz za każdy dalszy 1 cm grubości w-wy Krotność (7-3):1 = 4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bmiar: jw. </w:t>
      </w:r>
    </w:p>
    <w:p>
      <w:pPr>
        <w:pStyle w:val="Normal"/>
        <w:rPr/>
      </w:pPr>
      <w:r>
        <w:rPr/>
        <w:t xml:space="preserve">     </w:t>
      </w:r>
      <w:r>
        <w:rPr/>
        <w:t>- Rozebranie ręczne nawierzchni z płyt drogowych betonowych (trylinki). Grubość płyt 15 cm, spoiny wypełnione</w:t>
      </w:r>
    </w:p>
    <w:p>
      <w:pPr>
        <w:pStyle w:val="Normal"/>
        <w:rPr/>
      </w:pPr>
      <w:r>
        <w:rPr/>
        <w:t xml:space="preserve">        </w:t>
      </w:r>
      <w:r>
        <w:rPr/>
        <w:t>zaprawą cementową. Przesortowanie i ułożenie przesortowanych płyt w stosy na poboczu (dot. zjazdów).</w:t>
      </w:r>
    </w:p>
    <w:p>
      <w:pPr>
        <w:pStyle w:val="Normal"/>
        <w:rPr/>
      </w:pPr>
      <w:r>
        <w:rPr/>
        <w:t xml:space="preserve">                 </w:t>
      </w:r>
      <w:r>
        <w:rPr/>
        <w:t>Obmiar: - km 0+019,80 zjazd P= (4,60+3,20):2x1,50                   =   5,8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km 0+032,50 zjazd P= (4,40+3,50):2x1,50                    =  5,9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km 0+094,20 zjazd dom nr 10 P= (4,70+4,</w:t>
      </w:r>
      <w:r>
        <w:rPr>
          <w:u w:val="single"/>
        </w:rPr>
        <w:t>70):2x1,50 =   7,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Razem   = 18,83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</w:t>
      </w:r>
      <w:r>
        <w:rPr/>
        <w:t>- Rozebranie chodników z płyt betonowych 50x50x7 cm, ułożonych na podsypce cementowo- piaskowej.</w:t>
      </w:r>
    </w:p>
    <w:p>
      <w:pPr>
        <w:pStyle w:val="Normal"/>
        <w:rPr/>
      </w:pPr>
      <w:r>
        <w:rPr/>
        <w:t xml:space="preserve">        </w:t>
      </w:r>
      <w:r>
        <w:rPr/>
        <w:t>Ułożenie uzyskanego materiału w stosy .</w:t>
      </w:r>
    </w:p>
    <w:p>
      <w:pPr>
        <w:pStyle w:val="Normal"/>
        <w:rPr/>
      </w:pPr>
      <w:r>
        <w:rPr/>
        <w:t xml:space="preserve">                  </w:t>
      </w:r>
      <w:r>
        <w:rPr/>
        <w:t>Obmiar: (17,50+18,20):2x(2,00+1,50):2 =   31,24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8,20+9,60):2x1,50                      =   13,35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9,30+10,25):2x1,50                    =   14,66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12,10+13,50):2x1,50                  =   19,20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8,30+9,40):2x1,50                       =   13,28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0,25+0,50):2x1,50                       =     0,56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3,65+9,45):2x1,00                       =     4,33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4,40+4,70):2x1,00                       =     4,55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14,30+14,70):2x1,</w:t>
      </w:r>
      <w:r>
        <w:rPr>
          <w:u w:val="single"/>
        </w:rPr>
        <w:t>00                   =   14,50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Razem       = 116,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</w:t>
      </w:r>
      <w:r>
        <w:rPr/>
        <w:t>- Rozebranie nawierzchni zjazdów z płyt betonowych 50x50x7 cm ułożonych na podsypce cementowo - piaskowej.</w:t>
      </w:r>
    </w:p>
    <w:p>
      <w:pPr>
        <w:pStyle w:val="Normal"/>
        <w:rPr/>
      </w:pPr>
      <w:r>
        <w:rPr/>
        <w:t xml:space="preserve">        </w:t>
      </w:r>
      <w:r>
        <w:rPr/>
        <w:t>Ułożenie uzyskanego materiału w stosy.</w:t>
      </w:r>
    </w:p>
    <w:p>
      <w:pPr>
        <w:pStyle w:val="Normal"/>
        <w:rPr/>
      </w:pPr>
      <w:r>
        <w:rPr/>
        <w:t xml:space="preserve">                  </w:t>
      </w:r>
      <w:r>
        <w:rPr/>
        <w:t>Obmiar: (4,50+3,70):2x1,50 =   6,15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4,70+4,70):2x1,50 =   7,05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4,40+3,</w:t>
      </w:r>
      <w:r>
        <w:rPr>
          <w:u w:val="single"/>
        </w:rPr>
        <w:t>80):2x1,00 =   4,10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Razem       = 17,3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</w:t>
      </w:r>
      <w:r>
        <w:rPr/>
        <w:t>- Rozebranie nawierzchni chodników z kostki (h= 8 cm) brukowej betonowej wraz z podsypką cementowo -</w:t>
      </w:r>
    </w:p>
    <w:p>
      <w:pPr>
        <w:pStyle w:val="Normal"/>
        <w:rPr/>
      </w:pPr>
      <w:r>
        <w:rPr/>
        <w:t xml:space="preserve">        </w:t>
      </w:r>
      <w:r>
        <w:rPr/>
        <w:t>piaskową (gr. 5 cm).</w:t>
      </w:r>
    </w:p>
    <w:p>
      <w:pPr>
        <w:pStyle w:val="Normal"/>
        <w:rPr/>
      </w:pPr>
      <w:r>
        <w:rPr/>
        <w:t xml:space="preserve">                   </w:t>
      </w:r>
      <w:r>
        <w:rPr/>
        <w:t>Obmiar: (4,50+3,50):2x1,50 =  6,00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4,80+3,50</w:t>
      </w:r>
      <w:r>
        <w:rPr>
          <w:u w:val="single"/>
        </w:rPr>
        <w:t>):2x1,50 =  6,23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Razem  = 12,2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- Wywiezienie gruzu z terenu rozbiórki przy mechanicznym załadowaniu i wyładowaniu samochodem samowyładowczym</w:t>
      </w:r>
    </w:p>
    <w:p>
      <w:pPr>
        <w:pStyle w:val="Normal"/>
        <w:rPr/>
      </w:pPr>
      <w:r>
        <w:rPr/>
        <w:t xml:space="preserve">         </w:t>
      </w:r>
      <w:r>
        <w:rPr/>
        <w:t>na odl. 1 km .</w:t>
      </w:r>
    </w:p>
    <w:p>
      <w:pPr>
        <w:pStyle w:val="Normal"/>
        <w:rPr/>
      </w:pPr>
      <w:r>
        <w:rPr/>
        <w:t xml:space="preserve">                    </w:t>
      </w:r>
      <w:r>
        <w:rPr/>
        <w:t>Obmiar: z poz. rozebranie naw. bitum.                                     - 535x0,07 = 37,45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z poz.rozebranie naw. z trylinki                               - 18,83x0,15 =  2,82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z poz. rozebranie naw. z płyt bet.                                - 116x0,07 =  8,12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z poz. rozebranie naw. jw na zjazdach                    - 17,30x0,07 =  1,21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z poz. roz. naw. z kostki bruk. betonowej - 12,</w:t>
      </w:r>
      <w:r>
        <w:rPr>
          <w:u w:val="single"/>
        </w:rPr>
        <w:t>23x(0,08+0,05) =  1,5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Razem             = 51,19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</w:t>
      </w:r>
      <w:r>
        <w:rPr/>
        <w:t>- Jak wyżej, lecz dodatek za każdy następny rozpoczęty  1km Krotność (5-1):1 = 4.</w:t>
      </w:r>
    </w:p>
    <w:p>
      <w:pPr>
        <w:pStyle w:val="Normal"/>
        <w:rPr/>
      </w:pPr>
      <w:r>
        <w:rPr/>
        <w:t xml:space="preserve">                      </w:t>
      </w:r>
      <w:r>
        <w:rPr/>
        <w:t>Obmiar: jw.</w:t>
      </w:r>
    </w:p>
    <w:p>
      <w:pPr>
        <w:pStyle w:val="Normal"/>
        <w:rPr/>
      </w:pPr>
      <w:r>
        <w:rPr/>
        <w:t xml:space="preserve">        </w:t>
      </w:r>
      <w:r>
        <w:rPr/>
        <w:t>- Rozebranie krawężników betonowych 15x30 cm. Odkopanie, oczyszczenie, zerwanie podsypki. Ułożenie w stosy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miar: str. L (0x034)-(0+000)      = 34,00 m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tr. P (0+115,50</w:t>
      </w:r>
      <w:r>
        <w:rPr>
          <w:u w:val="single"/>
        </w:rPr>
        <w:t>)-(0+079) = 36,50 m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Razem     = 70,5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Rozebranie krawężników kamiennych 20x25 cm. Odkopanie, oczyszczenie, zerwanie podsypki. Ułożenie w stosy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/>
        <w:t xml:space="preserve">                      </w:t>
      </w:r>
      <w:r>
        <w:rPr/>
        <w:t xml:space="preserve">Obmiar: str. P (0x079)-(0+000)= 79,00 m 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/>
        <w:t xml:space="preserve">       </w:t>
      </w:r>
      <w:r>
        <w:rPr/>
        <w:t xml:space="preserve">- Rozebranie nawierzchni i podbudowy z kruszywa kamiennego. Wykonanie rowka o wymiarach 30x40 cm pod 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/>
        <w:t xml:space="preserve">          </w:t>
      </w:r>
      <w:r>
        <w:rPr/>
        <w:t>ławy betonowe z oporem i krawężnik wtopiony 12x25 cm w gruncie kat. IV - str. lewa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/>
        <w:t xml:space="preserve">                         </w:t>
      </w:r>
      <w:r>
        <w:rPr/>
        <w:t>Obmiar: (0+115,50)-(0+000) = 115,50 m</w:t>
        <w:tab/>
      </w:r>
    </w:p>
    <w:p>
      <w:pPr>
        <w:pStyle w:val="Normal"/>
        <w:rPr/>
      </w:pPr>
      <w:r>
        <w:rPr/>
        <w:t xml:space="preserve">        </w:t>
      </w:r>
      <w:r>
        <w:rPr/>
        <w:t>- Rozebranie słupków do znaków drogowych. Odkopanie słupków, wyjęcie słupka wraz z fundamentem. Ułożenie materiał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 stosy.  </w:t>
      </w:r>
    </w:p>
    <w:p>
      <w:pPr>
        <w:pStyle w:val="Normal"/>
        <w:rPr/>
      </w:pPr>
      <w:r>
        <w:rPr/>
        <w:t xml:space="preserve">                          </w:t>
      </w:r>
      <w:r>
        <w:rPr/>
        <w:t>Obmiar: km 0+001, str. P - 1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km 0+017, str. L - 1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km 0+</w:t>
      </w:r>
      <w:r>
        <w:rPr>
          <w:u w:val="single"/>
        </w:rPr>
        <w:t>110, str. P - 1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azem        = 3 szt.</w:t>
      </w:r>
    </w:p>
    <w:p>
      <w:pPr>
        <w:pStyle w:val="Normal"/>
        <w:rPr/>
      </w:pPr>
      <w:r>
        <w:rPr/>
        <w:t xml:space="preserve">          </w:t>
      </w:r>
      <w:r>
        <w:rPr/>
        <w:t>- Zdjęcie tablic znaków drogowych ze słupków.</w:t>
      </w:r>
    </w:p>
    <w:p>
      <w:pPr>
        <w:pStyle w:val="Normal"/>
        <w:rPr/>
      </w:pPr>
      <w:r>
        <w:rPr/>
        <w:t xml:space="preserve">                          </w:t>
      </w:r>
      <w:r>
        <w:rPr/>
        <w:t>Obmiar: km 0+001, str. P, znak B- 18 - 1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km 0+017, str. L, znak A - 7 -  1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km 0+110, str. </w:t>
      </w:r>
      <w:r>
        <w:rPr>
          <w:u w:val="single"/>
        </w:rPr>
        <w:t>P, znak A - 7 -  1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Razem        = 3 szt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Rozebranie ław podkrawężnikowych z betonu. Mechaniczne wyłamanie ławy. Odrzucenie gruzu na pobocze i </w:t>
      </w:r>
    </w:p>
    <w:p>
      <w:pPr>
        <w:pStyle w:val="Normal"/>
        <w:rPr/>
      </w:pPr>
      <w:r>
        <w:rPr/>
        <w:t xml:space="preserve">            </w:t>
      </w:r>
      <w:r>
        <w:rPr/>
        <w:t>ułożenie w stosy.</w:t>
      </w:r>
    </w:p>
    <w:p>
      <w:pPr>
        <w:pStyle w:val="Normal"/>
        <w:rPr/>
      </w:pPr>
      <w:r>
        <w:rPr/>
        <w:t xml:space="preserve">                            </w:t>
      </w:r>
      <w:r>
        <w:rPr/>
        <w:t>Obmiar: po rozbiórce krawężników betonowych     - 34x0,06         =   2,04</w:t>
      </w:r>
    </w:p>
    <w:p>
      <w:pPr>
        <w:pStyle w:val="Normal"/>
        <w:rPr>
          <w:u w:val="single"/>
        </w:rPr>
      </w:pPr>
      <w:r>
        <w:rPr/>
        <w:t xml:space="preserve">                                           </w:t>
      </w:r>
      <w:r>
        <w:rPr/>
        <w:t>po rozbiórce krawężników kamiennych     - 79x0,06         =   4,74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po rozebraniu podbud. podkraw. wtopion</w:t>
      </w:r>
      <w:r>
        <w:rPr>
          <w:u w:val="single"/>
        </w:rPr>
        <w:t>. - 115,50x0,40 = 13,8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Razem     = 20,64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Wywiezienie gruzu z rozbiórki ław i podbudowy z terenu rozbiórki przy mechanicznym załadowaniu i </w:t>
      </w:r>
    </w:p>
    <w:p>
      <w:pPr>
        <w:pStyle w:val="Normal"/>
        <w:rPr/>
      </w:pPr>
      <w:r>
        <w:rPr/>
        <w:t xml:space="preserve">              </w:t>
      </w:r>
      <w:r>
        <w:rPr/>
        <w:t>wyładowaniu samochodem samowyładowczym na odl. 1 km .</w:t>
      </w:r>
    </w:p>
    <w:p>
      <w:pPr>
        <w:pStyle w:val="Normal"/>
        <w:rPr/>
      </w:pPr>
      <w:r>
        <w:rPr/>
        <w:t xml:space="preserve">                             </w:t>
      </w:r>
      <w:r>
        <w:rPr/>
        <w:t>Obmiar: jw.                                                                                             = 20,64 +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gruz z rozeb. kraw. bet. 15x30 cm (34,0+36,50)x0,15x0,30 = 3,17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gruz z rozb. kraw. kam. 12x25 cm  79,0 x0,20x0,</w:t>
      </w:r>
      <w:r>
        <w:rPr>
          <w:u w:val="single"/>
        </w:rPr>
        <w:t>25              = 3,9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Razem    = 27,76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</w:t>
      </w:r>
      <w:r>
        <w:rPr/>
        <w:t>- Jak wyżej, lecz dodatek za każdy następny rozpoczęty  1km Krotność (5-1):1 = 4.</w:t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  <w:t xml:space="preserve">                            </w:t>
      </w:r>
      <w:r>
        <w:rPr/>
        <w:t>Obmiar: jw.</w:t>
        <w:tab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  <w:t xml:space="preserve">          </w:t>
      </w:r>
      <w:r>
        <w:rPr/>
        <w:t>- Wywóz urobku po pogłębieniu koryta pod chodniki i zjazdy.</w:t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  <w:t xml:space="preserve">                             </w:t>
      </w:r>
      <w:r>
        <w:rPr/>
        <w:t>Obmiar: z pogłębienia koryta                                  223,0x0,15 = 33,45</w:t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  <w:t xml:space="preserve">                                            </w:t>
      </w:r>
      <w:r>
        <w:rPr/>
        <w:t>z wykonania rowka pod obrzeża 115,50x0</w:t>
      </w:r>
      <w:r>
        <w:rPr>
          <w:u w:val="single"/>
        </w:rPr>
        <w:t>,30x0,30 = 10,40</w:t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Razem    = 43,85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  <w:t xml:space="preserve">           </w:t>
      </w:r>
      <w:r>
        <w:rPr/>
        <w:t>- Jak wyżej, lecz dodatek za każdy następny rozpoczęty 1 km . Krotność (5-1):1= 4</w:t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/>
        <w:t xml:space="preserve">                               </w:t>
      </w:r>
      <w:r>
        <w:rPr/>
        <w:t>Obmiar: j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</w:rPr>
      </w:pPr>
      <w:r>
        <w:rPr>
          <w:b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 xml:space="preserve">Ogólne wymagania dotyczące sprzętu podano w SST D-M-00.00.00 „Wymagania ogólne” pkt 3.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spektora Nadzor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>D-01.02.04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55:00Z</dcterms:created>
  <dc:creator>Leszek</dc:creator>
  <dc:description/>
  <cp:keywords/>
  <dc:language>en-US</dc:language>
  <cp:lastModifiedBy>Edward Zak</cp:lastModifiedBy>
  <cp:lastPrinted>2015-09-20T20:35:00Z</cp:lastPrinted>
  <dcterms:modified xsi:type="dcterms:W3CDTF">2021-09-01T16:15:00Z</dcterms:modified>
  <cp:revision>35</cp:revision>
  <dc:subject/>
  <dc:title/>
</cp:coreProperties>
</file>