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  <w:r>
        <w:br w:type="page"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4.03.01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STW  KONSTRUKCYJNYCH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8. ODBIÓR ROBÓ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JWAŻNIEJSZE OZNACZENIA I SKRÓTY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9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DP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eneralna Dyrekcja Dróg Publicznych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ZJ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gram zapewnienia jakości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.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ezpieczeństwo i higiena prac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/>
        <w:tab/>
        <w:t>Szczegółowa specyfikacja techniczna (SST) stanowi dokument przetargowy przy zlecaniu i realizacji robót na drodze powiatowej nr 3175 G Sztum, ul. Królowej Jadwigi dł. odcinka 115,50 m, od km 0+000 do km 0+115,50 - dz. nr 243  .</w:t>
      </w:r>
    </w:p>
    <w:p>
      <w:pPr>
        <w:pStyle w:val="Header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 Oczyszczenie podbudowy (nawierzchni nieulepszonej) mechanicznie . </w:t>
      </w:r>
    </w:p>
    <w:p>
      <w:pPr>
        <w:pStyle w:val="Normal"/>
        <w:rPr/>
      </w:pPr>
      <w:r>
        <w:rPr/>
        <w:t xml:space="preserve">                  </w:t>
      </w:r>
      <w:r>
        <w:rPr/>
        <w:t>Obmiar: [(0+115,50)-(0+000)]x3,50+[(6,00x6,00)-(3,14x6,00x6,00):4]x4 = 373,29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  </w:t>
      </w:r>
      <w:r>
        <w:rPr/>
        <w:t>- Skropienie oczyszczonej wyżej podbudowy - asfaltem .</w:t>
      </w:r>
    </w:p>
    <w:p>
      <w:pPr>
        <w:pStyle w:val="Normal"/>
        <w:rPr/>
      </w:pPr>
      <w:r>
        <w:rPr/>
        <w:t xml:space="preserve">                     </w:t>
      </w:r>
      <w:r>
        <w:rPr/>
        <w:t>Obmiar: jw. = 373,29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  </w:t>
      </w:r>
      <w:r>
        <w:rPr/>
        <w:t>- Oczyszczenie warstwy wiążącej.</w:t>
      </w:r>
    </w:p>
    <w:p>
      <w:pPr>
        <w:pStyle w:val="Normal"/>
        <w:rPr/>
      </w:pPr>
      <w:r>
        <w:rPr/>
        <w:t xml:space="preserve">                      </w:t>
      </w:r>
      <w:r>
        <w:rPr/>
        <w:t>Obmiar: jw. = 373,29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  </w:t>
      </w:r>
      <w:r>
        <w:rPr/>
        <w:t>- Skropienie oczyszczonej warstwy wiążącej asfaltem 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Obmiar: jw. = 373,29 m</w:t>
      </w:r>
      <w:r>
        <w:rPr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kropienie warstwy może rozpocząć się po akceptacji przez Inspektora Nadzoru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3.01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6:16:00Z</dcterms:created>
  <dc:creator>Leszek</dc:creator>
  <dc:description/>
  <cp:keywords/>
  <dc:language>en-US</dc:language>
  <cp:lastModifiedBy>Edward Zak</cp:lastModifiedBy>
  <cp:lastPrinted>2009-08-30T20:29:00Z</cp:lastPrinted>
  <dcterms:modified xsi:type="dcterms:W3CDTF">2021-09-01T18:18:00Z</dcterms:modified>
  <cp:revision>11</cp:revision>
  <dc:subject/>
  <dc:title/>
</cp:coreProperties>
</file>