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.1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560"/>
        <w:gridCol w:w="1984"/>
        <w:gridCol w:w="1418"/>
      </w:tblGrid>
      <w:tr>
        <w:trPr>
          <w:trHeight w:val="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16"/>
                <w:szCs w:val="16"/>
                <w:lang w:val="pl-PL"/>
              </w:rPr>
              <w:t>OCENIANE</w:t>
            </w:r>
            <w:r>
              <w:rPr>
                <w:sz w:val="16"/>
                <w:szCs w:val="16"/>
              </w:rPr>
              <w:t xml:space="preserve"> PARAMET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AGANA ODPOWIED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ZCZEGÓŁOWY OPI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OCENIANYCH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AMETRÓW OFEROWANEGO PRZEDMIOTU ZAMO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NKTACJA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ora laminarna – 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e lampy UV w przestrzeni roboczej co najmniej 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K / 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5 pk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dykowane przyciski do włączania/wyłączania przepływu powietrza w komorze i pracy lampy U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K / 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0 pk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u w języku polskim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K / 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5 pk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chobieżne wentylatory o poziomie hałasu podczas pracy nie większym niż 55 dB(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K / 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0 pk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color w:val="FF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17:00Z</dcterms:created>
  <dc:creator>Aparatura AMG</dc:creator>
  <dc:description/>
  <cp:keywords/>
  <dc:language>en-US</dc:language>
  <cp:lastModifiedBy>Paulina Kowalska</cp:lastModifiedBy>
  <cp:lastPrinted>2018-10-30T15:26:00Z</cp:lastPrinted>
  <dcterms:modified xsi:type="dcterms:W3CDTF">2024-09-13T08:17:00Z</dcterms:modified>
  <cp:revision>2</cp:revision>
  <dc:subject/>
  <dc:title>ZAŁĄCZNIK NR 1</dc:title>
</cp:coreProperties>
</file>