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right"/>
        <w:rPr>
          <w:rFonts w:ascii="Segoe UI" w:hAnsi="Segoe UI" w:cs="Segoe UI"/>
          <w:i/>
          <w:i/>
          <w:sz w:val="22"/>
          <w:szCs w:val="22"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egoe UI" w:ascii="Segoe UI" w:hAnsi="Segoe UI"/>
          <w:b/>
          <w:sz w:val="22"/>
          <w:szCs w:val="22"/>
        </w:rPr>
        <w:t>Rodzaje pojemników, worków i ich przeznaczenie oraz wymagania techniczne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Charakterystyka urządzeń do zbierania zmieszanych odpadów komunalnych:</w:t>
      </w:r>
    </w:p>
    <w:p>
      <w:pPr>
        <w:pStyle w:val="TextBody"/>
        <w:spacing w:before="0" w:after="0"/>
        <w:ind w:left="284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567" w:right="0" w:hanging="141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jemniki i kontenery do zbierania zmieszanych odpadów komunalnych – dla wszystkich typów zabudowy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567" w:right="0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02"/>
        <w:gridCol w:w="2126"/>
        <w:gridCol w:w="37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L.p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Rodzaj pojem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ojemność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ykonanie / zastos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ojemniki do gromadzenia zmieszanych odpadów komunal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  <w:vertAlign w:val="superscript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d 6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 do 110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  <w:vertAlign w:val="superscript"/>
              </w:rPr>
            </w:pP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44" w:leader="none"/>
              </w:tabs>
              <w:ind w:left="244" w:hanging="244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widencjonowanie odbioru odpadów za pomocą transponderów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44" w:leader="none"/>
              </w:tabs>
              <w:ind w:left="244" w:hanging="244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z tworzywa sztucznego lub metalu w kolorze zielonym, czarnym lub stalowym zgodne z normą PN-840,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ind w:left="24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ene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inimalna pojemność: 5 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4" w:leader="none"/>
              </w:tabs>
              <w:ind w:left="244" w:hanging="244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widencjonowanie odbioru odpadów za pomocą transponder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4" w:leader="none"/>
              </w:tabs>
              <w:ind w:left="244" w:hanging="244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z tworzywa sztucznego lub metalu, przystosowane do załadunku hakowego (lub równoważne) w kolorze zielonym lub stalowym z niewielkimi otworami wrzutowymi z możliwością ich zamknięcia i zabezpieczenia,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ind w:left="24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Segoe UI" w:ascii="Segoe UI" w:hAnsi="Segoe UI"/>
        </w:rPr>
        <w:t xml:space="preserve">worki i pojemniki do selektywnej zbiórki odpadów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4"/>
        <w:gridCol w:w="1347"/>
        <w:gridCol w:w="2055"/>
        <w:gridCol w:w="334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L.p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Rodzaj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ojemnoś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Kolor/ nadruk na worku / pojemniku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ykonanie / ewidencjonowani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a tworzywo sztuczne, metal, opakowania wielomateriałow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Worki o pojemności 12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- żółty,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kreślający rodzaj odpadów zgodny z przepisami praw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 odpadów za pomocą kodów kreskowych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276" w:leader="none"/>
                <w:tab w:val="left" w:pos="1418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materiał:-folia polietylenowa LDPE lub równoważny grubości powyżej 60 mikronów, worki powinny być przeźroczyste , aby umożliwić kontrolę segregacji odpadów,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a papier i tekturę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Worki o pojemności  12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niebieski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 określający rodzaj odpadów zgodny z przepisami praw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 odpadów za pomocą kodów kreskowych,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- materiał:-folia polietylenowa LDPE lub równoważny grubości powyżej 60 mikronów, worki powinny być przeźroczyste , aby umożliwić kontrolę segregacji odpadów,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a szkł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Worki o pojemności co najmniej 12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- zielony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określający rodzaj odpadów zgodny z przepisami prawa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odpadów za pomocą kodów kreskowych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276" w:leader="none"/>
                <w:tab w:val="left" w:pos="1418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materiał:-folia polietylenowa LDPE lub równoważny grubości powyżej  80 mikronów, aby umożliwić kontrolę segregacji odpadów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276" w:leader="none"/>
                <w:tab w:val="left" w:pos="1418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trike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na odpady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ulegające biodegradacji (odpady zielone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Worki o pojemności co najmniej 12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- brązowy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kreślający rodzaj odpadów zgodny z przepisami praw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odpadów za pomocą kodów kreskowych (w przypadku zabudowy jednorodzinnej),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- wykonane z materiału biodegradowalnego,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276" w:leader="none"/>
                <w:tab w:val="left" w:pos="1418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materiał:-folia polietylenowa LDPE lub równoważny grubości powyżej 60 mikronów, worki powinny być przeźroczyste , aby umożliwić kontrolę segregacji odpadów,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a bioodpady (odpady kuchenne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ojemniki o pojemności co najmniej 12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- brązowy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z informacją jakie odpady można wrzucać do pojemnik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kreślający rodzaj odpadów zgodny z przepisami praw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44" w:leader="none"/>
              </w:tabs>
              <w:ind w:left="244" w:hanging="244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widencjonowanie odbioru odpadów za pomocą transponderów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44" w:leader="none"/>
              </w:tabs>
              <w:ind w:left="244" w:hanging="244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z tworzywa sztucznego w kolorze brązowym zgodne z normą PN-840,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odatkowy worek na zmieszane odpady komunal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2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czarn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kreślający rodzaj odpadów zgodny z przepisami praw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odpadów za pomocą kodów kreskowych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276" w:leader="none"/>
                <w:tab w:val="left" w:pos="1418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materiał:-folia polietylenowa LDPE lub równoważny grubości powyżej 60 mikronów, worki powinny być przeźroczyste , aby umożliwić kontrolę segregacji odpadów,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jemniki do gromadzenia odpadów segregowanych na terenie zabudowy wielorodzinnej</w:t>
      </w:r>
    </w:p>
    <w:p>
      <w:pPr>
        <w:pStyle w:val="Akapitzlist"/>
        <w:spacing w:lineRule="auto" w:line="240" w:before="0" w:after="0"/>
        <w:ind w:left="851" w:right="0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9"/>
        <w:gridCol w:w="1442"/>
        <w:gridCol w:w="2977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L.p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Rodzaj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ojem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Kolor/ na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ykonanie / ewidencjon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worzywa sztuczne, metal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co najmniej 150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cs="Segoe UI" w:ascii="Segoe UI" w:hAnsi="Segoe UI"/>
                <w:sz w:val="20"/>
                <w:szCs w:val="20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żółty **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- wyraźny napisem określający rodzaj odpadów zgodny z przepisami prawa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odpadów za pomocą transponderów,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z tworzywa sztucznego lub metalu,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wyposażone w specjalnie przystosowany otwór wrzutowy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a papier i tektur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co najmniej  110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cs="Segoe UI" w:ascii="Segoe UI" w:hAnsi="Segoe UI"/>
                <w:sz w:val="20"/>
                <w:szCs w:val="20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- niebieski **,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- wyraźny napis określający rodzaj odpadów zgodny z przepisami prawa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odpadów za pomocą transponderów,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z tworzywa sztucznego lub metalu,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posażone w specjalnie przystosowany otwór wrzutowy,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zkł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co najmniej 150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cs="Segoe UI" w:ascii="Segoe UI" w:hAnsi="Segoe UI"/>
                <w:sz w:val="20"/>
                <w:szCs w:val="20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- zielony lub biały **,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 określający rodzaj odpadów zgodny z przepisami prawa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ewidencjonowanie odbioru odpadów za pomocą transponderów,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z tworzywa sztucznego lub metalu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posażone w specjalnie przystosowany otwór wrzutowy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a bioodpady (odpady kuchenne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ojemniki o pojemności co najmniej 120 dm</w:t>
            </w:r>
            <w:r>
              <w:rPr>
                <w:rFonts w:cs="Segoe UI" w:ascii="Segoe UI" w:hAnsi="Segoe U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brązowy **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z informacją jakie odpady można wrzucać do pojemnik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 wyraźny napi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kreślający rodzaj odpadów zgodny z przepisami pr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44" w:leader="none"/>
              </w:tabs>
              <w:ind w:left="244" w:hanging="244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widencjonowanie odbioru odpadów za pomocą transponderów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44" w:leader="none"/>
              </w:tabs>
              <w:ind w:left="244" w:hanging="244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z tworzywa sztucznego w kolorze brązowym zgodne z normą PN-840,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22"/>
          <w:szCs w:val="22"/>
        </w:rPr>
        <w:t xml:space="preserve">* </w:t>
      </w:r>
      <w:r>
        <w:rPr>
          <w:rFonts w:cs="Segoe UI" w:ascii="Segoe UI" w:hAnsi="Segoe UI"/>
          <w:sz w:val="16"/>
          <w:szCs w:val="16"/>
        </w:rPr>
        <w:t xml:space="preserve">tylko w przypadku, gdy Zamawiający będzie zobowiązany do wprowadzenia zbiórki odpadów ulegających biodegradacji </w:t>
      </w:r>
    </w:p>
    <w:p>
      <w:pPr>
        <w:pStyle w:val="TextBody"/>
        <w:spacing w:before="0" w:after="0"/>
        <w:jc w:val="both"/>
        <w:rPr/>
      </w:pPr>
      <w:r>
        <w:rPr>
          <w:rFonts w:cs="Segoe UI" w:ascii="Segoe UI" w:hAnsi="Segoe UI"/>
          <w:sz w:val="22"/>
          <w:szCs w:val="22"/>
        </w:rPr>
        <w:t>**</w:t>
      </w:r>
      <w:r>
        <w:rPr>
          <w:rFonts w:cs="Segoe UI" w:ascii="Segoe UI" w:hAnsi="Segoe UI"/>
          <w:sz w:val="16"/>
          <w:szCs w:val="16"/>
        </w:rPr>
        <w:t xml:space="preserve"> W przypadku gdy pojemniki, obniżą walory estetyczne przestrzeni publicznej, w której się znajdują, w szczególności w miejscach o znaczeniu historycznym lub przyrodniczym, dopuszcza się, aby pojemniki były pokryte odpowiednim kolorem, tylko w części, jednak nie mniejszej niż 30% zewnętrznej, całkowitej powierzchni pojemnika, w sposób widoczny dla korzystających z pojemników.</w:t>
      </w:r>
    </w:p>
    <w:p>
      <w:pPr>
        <w:pStyle w:val="TextBody"/>
        <w:spacing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before="0" w:after="200"/>
        <w:contextualSpacing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Wymagania techniczne i organizacyjne 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  <w:tab w:val="left" w:pos="1418" w:leader="none"/>
        </w:tabs>
        <w:ind w:left="709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jest zobowiązany do:</w:t>
      </w:r>
    </w:p>
    <w:p>
      <w:pPr>
        <w:pStyle w:val="Akapitzlist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  <w:tab w:val="left" w:pos="1418" w:leader="none"/>
        </w:tabs>
        <w:spacing w:before="0" w:after="200"/>
        <w:contextualSpacing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bieżących napraw lub wymiany urządzeń do gromadzenia odpadów jeżeli uszkodzenie nie jest z ewidentnej winy właściciela nieruchomości, w przypadku zniszczenia pojemnika z winy właściciela nieruchomości (użytkowanie niezgodnie z przeznaczeniem, niewłaściwe zabezpieczenie) koszt naprawy lub wymiany pokrywa właściciel nieruchomości,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konania dodatkowego opisania pojemników w zabudowie mieszanej (tj. adres właściciela nieruchomości korzystającego z danego pojemnika);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200"/>
        <w:ind w:left="720" w:right="0" w:hanging="153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mawiający nie ponosi odpowiedzialności za ewentualne uszkodzenie, zniszczenie </w:t>
        <w:br/>
        <w:t>lub kradzież pojemników. Wykonawca powinien zabezpieczyć roszczenia w wymienionych przypadkach we własnym zakresie np. poprzez protokoły przekazania pojemników.</w:t>
      </w:r>
      <w:r>
        <w:rPr>
          <w:rFonts w:cs="Arial" w:ascii="Arial" w:hAnsi="Arial"/>
        </w:rPr>
        <w:t xml:space="preserve"> </w:t>
      </w:r>
    </w:p>
    <w:p>
      <w:pPr>
        <w:pStyle w:val="Akapitzlist"/>
        <w:tabs>
          <w:tab w:val="clear" w:pos="709"/>
          <w:tab w:val="left" w:pos="993" w:leader="none"/>
        </w:tabs>
        <w:spacing w:before="0" w:after="20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TextBody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4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4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bCs/>
        <w:i/>
        <w:sz w:val="22"/>
        <w:szCs w:val="22"/>
      </w:rPr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  <w:t xml:space="preserve">Załącznik nr 2 do </w:t>
    </w:r>
    <w:r>
      <w:rPr>
        <w:rFonts w:cs="Segoe UI" w:ascii="Segoe UI" w:hAnsi="Segoe UI"/>
        <w:bCs/>
        <w:i/>
        <w:sz w:val="22"/>
        <w:szCs w:val="22"/>
      </w:rPr>
      <w:t>UMOWY Nr ….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odbieranie odpadów komunalnych z nieruchomości zamieszkałych </w:t>
    </w:r>
  </w:p>
  <w:p>
    <w:pPr>
      <w:pStyle w:val="Normal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terenie Gminy Miasta Stargard </w:t>
    </w:r>
  </w:p>
  <w:p>
    <w:pPr>
      <w:pStyle w:val="Header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Segoe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eastAsia="Segoe UI" w:cs="Segoe UI"/>
    </w:rPr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>
      <w:rFonts w:ascii="Segoe UI" w:hAnsi="Segoe UI" w:eastAsia="SimSun;宋体" w:cs="Segoe UI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egoe UI" w:hAnsi="Segoe UI" w:eastAsia="Calibri" w:cs="Segoe U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rFonts w:ascii="Segoe UI" w:hAnsi="Segoe UI" w:cs="Segoe UI"/>
      <w:b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egoe UI" w:hAnsi="Segoe UI" w:eastAsia="Calibri" w:cs="Segoe U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egoe UI" w:hAnsi="Segoe UI" w:eastAsia="Segoe UI" w:cs="Segoe UI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egoe UI" w:hAnsi="Segoe UI" w:eastAsia="Segoe UI" w:cs="Segoe UI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1:00:00Z</dcterms:modified>
  <cp:revision>471</cp:revision>
  <dc:subject/>
  <dc:title/>
</cp:coreProperties>
</file>