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i/>
          <w:i/>
        </w:rPr>
      </w:pPr>
      <w:r>
        <w:rPr>
          <w:i/>
        </w:rPr>
        <w:tab/>
        <w:tab/>
      </w:r>
    </w:p>
    <w:p>
      <w:pPr>
        <w:pStyle w:val="TextBody"/>
        <w:spacing w:before="0" w:after="0"/>
        <w:jc w:val="righ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i/>
        </w:rPr>
        <w:tab/>
        <w:tab/>
        <w:tab/>
        <w:tab/>
      </w:r>
    </w:p>
    <w:p>
      <w:pPr>
        <w:pStyle w:val="Normal"/>
        <w:ind w:left="284" w:hanging="284"/>
        <w:jc w:val="center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 xml:space="preserve">FUNKCJONOWANIE PUNKTU ZBIÓRKI ODPADÓW NIEBEZPIECZNYCH (PZON) 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Wykonawca obowiązany jest do zapewnienia w ramach funkcjonowania EKOPUNKTU- Punktu Zbiórki </w:t>
      </w:r>
      <w:r>
        <w:rPr>
          <w:rFonts w:cs="Segoe UI" w:ascii="Segoe UI" w:hAnsi="Segoe UI"/>
        </w:rPr>
        <w:t>Odpadów Niebezpiecznych (PZON) na terenie miasta Stargard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>który będzie przyjmował komunalne odpady niebezpieczne powstające w gospodarstwach domowych, a w tym między innymi następujące rodzaje</w:t>
      </w:r>
      <w:r>
        <w:rPr>
          <w:rFonts w:cs="Segoe UI" w:ascii="Segoe UI" w:hAnsi="Segoe UI"/>
          <w:color w:val="000000"/>
        </w:rPr>
        <w:t xml:space="preserve"> odpadów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zużyty sprzęt elektryczny i elektroniczny (a w tym m.in. komputery osobiste, sprzęt RTV </w:t>
        <w:br/>
        <w:t>i AGD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  <w:color w:val="000000"/>
        </w:rPr>
        <w:t>przeterminowane i zużyte środki chemiczne wykorzystywane w gospodarstwach domow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baterie i akumulator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zużyte olej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zużyte lampy fluoroscencyjn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przeterminowane i niewykorzystane leki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znajdującego się w części miasta dobrze skomunikowanej z pozostałymi obszarami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ogrodzonego, czytelnie i jednoznacznie oznaczonego oraz dozorowanego całodobowo zarówno elektronicznie (np. kamery) jak i personalnie (ochrona)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teren </w:t>
      </w:r>
      <w:r>
        <w:rPr>
          <w:rFonts w:cs="Segoe UI" w:ascii="Segoe UI" w:hAnsi="Segoe UI"/>
        </w:rPr>
        <w:t xml:space="preserve">PZON będzie miejscem dostępnym, od dnia 1 stycznia 2020 r., co najmniej </w:t>
        <w:br/>
        <w:t>w godzinach:</w:t>
      </w:r>
    </w:p>
    <w:p>
      <w:pPr>
        <w:pStyle w:val="Akapitzlist"/>
        <w:spacing w:lineRule="auto" w:line="240" w:before="0" w:after="0"/>
        <w:ind w:left="567" w:right="0" w:hanging="0"/>
        <w:jc w:val="both"/>
        <w:rPr/>
      </w:pPr>
      <w:r>
        <w:rPr>
          <w:rFonts w:cs="Segoe UI" w:ascii="Segoe UI" w:hAnsi="Segoe UI"/>
        </w:rPr>
        <w:t xml:space="preserve">- w dni robocze od 8:00 do 18:00, </w:t>
      </w:r>
    </w:p>
    <w:p>
      <w:pPr>
        <w:pStyle w:val="Akapitzlist"/>
        <w:spacing w:lineRule="auto" w:line="240" w:before="0" w:after="0"/>
        <w:ind w:left="567" w:right="0" w:hanging="0"/>
        <w:jc w:val="both"/>
        <w:rPr/>
      </w:pPr>
      <w:r>
        <w:rPr>
          <w:rFonts w:cs="Segoe UI" w:ascii="Segoe UI" w:hAnsi="Segoe UI"/>
        </w:rPr>
        <w:t>- w soboty: od 8:00 do 14:00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>Wykonawca tworząc PZON zobowiązany jest spełniać wszelkie wymagania formalno – prawne, w tym posiadać wymagane zezwolenia i decyzje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Wykonawca wyposażając PZON musi zapewnić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urządzenia lub systemy zapewniające zagospodarowanie wód opadowych i ścieków przemysłowych, pochodzących z jego terenu zgodne z wymaganiami określonymi przepisami ustawy z dnia 18 lipca 2001 r. Prawo Wod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zabezpieczenie wszystkich urządzeń oraz gromadzonych odpadów przed działaniem czynników atmosferyczn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legalizowaną wagę szalkową i samochodową najazdową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miejsca parkingowe oraz układ architektoniczny umożliwiający bezproblemowy dojazd </w:t>
        <w:br/>
        <w:t>dla mieszkańców miasta Stargard i pozostawienie przywiezionych odpadów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  <w:color w:val="000000"/>
        </w:rPr>
        <w:t>pomieszczenia socjalne (w tym zaplecze sanitarne wyposażone między innymi w toalety, umywalki oraz kabiny natryskowe) dla pracowników odpowiadające liczbie zatrudnionych osób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pojemniki i wyznaczone miejsca (boksy) na poszczególne rodzaje odpadów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Wykonawca musi posiadać tytuł prawny do obiektu na terenie którego będzie znajdował </w:t>
        <w:br/>
        <w:t>się PZON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Wykonawca jest zobowiązany do prowadzenia ewidencji ilościowej wszystkich zebranych poszczególnych frakcji odpadów komunalnych w ramach funkcjonowania PZON. </w:t>
      </w:r>
      <w:r>
        <w:rPr>
          <w:rFonts w:cs="Segoe UI" w:ascii="Segoe UI" w:hAnsi="Segoe UI"/>
          <w:bCs/>
          <w:i/>
          <w:color w:val="000000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Wykonawca zobowiązuje się w ramach funkcjonowania PZON współpracować </w:t>
        <w:br/>
        <w:t xml:space="preserve">z aptekami na </w:t>
      </w:r>
      <w:r>
        <w:rPr>
          <w:rFonts w:cs="Segoe UI" w:ascii="Segoe UI" w:hAnsi="Segoe UI"/>
        </w:rPr>
        <w:t>terenie Miasta, a w tym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cs="Segoe UI" w:ascii="Segoe UI" w:hAnsi="Segoe UI"/>
        </w:rPr>
        <w:t>wyposaży apteki, chcące brać udział w akcji,  w specjalistyczne pojemniki do zbiórki leków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zapewni systematyczny odbiór zebranych w aptekach</w:t>
      </w:r>
      <w:r>
        <w:rPr>
          <w:rFonts w:cs="Segoe UI" w:ascii="Segoe UI" w:hAnsi="Segoe UI"/>
          <w:color w:val="000000"/>
        </w:rPr>
        <w:t xml:space="preserve">  leków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zapewni odpowiednią jakość i estetykę pojemników oraz ich utrzymanie </w:t>
        <w:br/>
        <w:t>w odpowiednim stanie technicznym i sanitarnym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cs="Segoe UI" w:ascii="Segoe UI" w:hAnsi="Segoe UI"/>
          <w:color w:val="000000"/>
        </w:rPr>
        <w:t>zorganizuje system oznaczania i promocji aptek objętych systemem (m.in. poprzez wykaz aptek na swojej stronie internetowej)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right="0" w:hanging="425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do prowadzenia ewidencji ilościowej zebranych leków w ramach prowadzonej zbiórki w aptekach. 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color w:val="000000"/>
        <w:sz w:val="22"/>
        <w:szCs w:val="22"/>
      </w:rPr>
    </w:pPr>
    <w:r>
      <w:rPr>
        <w:rFonts w:cs="Segoe UI" w:ascii="Segoe UI" w:hAnsi="Segoe UI"/>
        <w:bCs/>
        <w:i/>
        <w:color w:val="000000"/>
        <w:sz w:val="22"/>
        <w:szCs w:val="22"/>
      </w:rPr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color w:val="000000"/>
        <w:sz w:val="22"/>
        <w:szCs w:val="22"/>
      </w:rPr>
    </w:pPr>
    <w:r>
      <w:rPr>
        <w:rFonts w:cs="Segoe UI" w:ascii="Segoe UI" w:hAnsi="Segoe UI"/>
        <w:i/>
        <w:color w:val="000000"/>
        <w:sz w:val="22"/>
        <w:szCs w:val="22"/>
      </w:rPr>
      <w:t xml:space="preserve">Załącznik nr 8 do </w:t>
    </w:r>
    <w:r>
      <w:rPr>
        <w:rFonts w:cs="Segoe UI" w:ascii="Segoe UI" w:hAnsi="Segoe UI"/>
        <w:bCs/>
        <w:i/>
        <w:color w:val="000000"/>
        <w:sz w:val="22"/>
        <w:szCs w:val="22"/>
      </w:rPr>
      <w:t>UMOWY Nr …..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color w:val="000000"/>
        <w:sz w:val="18"/>
        <w:szCs w:val="18"/>
      </w:rPr>
    </w:pPr>
    <w:r>
      <w:rPr>
        <w:rFonts w:cs="Segoe UI" w:ascii="Segoe UI" w:hAnsi="Segoe UI"/>
        <w:bCs/>
        <w:i/>
        <w:color w:val="000000"/>
        <w:sz w:val="18"/>
        <w:szCs w:val="18"/>
      </w:rPr>
      <w:t xml:space="preserve">na odbieranie odpadów komunalnych z nieruchomości zamieszkałych 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color w:val="000000"/>
        <w:sz w:val="18"/>
        <w:szCs w:val="18"/>
      </w:rPr>
      <w:t>na terenie Gminy Miasta Stargard</w:t>
    </w:r>
  </w:p>
  <w:p>
    <w:pPr>
      <w:pStyle w:val="Head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Segoe UI" w:hAnsi="Segoe UI" w:eastAsia="Times New Roman" w:cs="Segoe U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Segoe UI" w:hAnsi="Segoe UI" w:cs="Segoe U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Segoe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eastAsia="Segoe UI" w:cs="Segoe UI"/>
    </w:rPr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>
      <w:rFonts w:ascii="Segoe UI" w:hAnsi="Segoe UI" w:eastAsia="SimSun;宋体" w:cs="Segoe UI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egoe UI" w:hAnsi="Segoe UI" w:eastAsia="Calibri" w:cs="Segoe U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egoe UI" w:hAnsi="Segoe UI" w:cs="Segoe UI"/>
      <w:b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egoe UI" w:hAnsi="Segoe UI" w:eastAsia="Calibri" w:cs="Segoe U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egoe UI" w:hAnsi="Segoe UI" w:eastAsia="Segoe UI" w:cs="Segoe UI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egoe UI" w:hAnsi="Segoe UI" w:eastAsia="Segoe UI" w:cs="Segoe UI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1:08:00Z</dcterms:modified>
  <cp:revision>466</cp:revision>
  <dc:subject/>
  <dc:title/>
</cp:coreProperties>
</file>