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D – 01.01.01 Odtworzenie trasy i punktów wysokościowych 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robót związanych z odtworzeniem trasy drogowej i jej punktów wysokościow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ost"/>
        <w:rPr/>
      </w:pPr>
      <w:r>
        <w:rPr/>
        <w:tab/>
        <w:t>Specyfikacja techniczna jest stosowana jako dokument przetargowy przy zlece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Ogólne wymagania dotyczące materiałów, ich pozyskiwania i składowania podano </w:t>
        <w:br/>
        <w:t>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kstost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natychmiast poinformować Inspektora Nadzoru o wszelkich błędach wykrytych </w:t>
        <w:br/>
        <w:t>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unkty wierzchołkowe, punkty główne trasy i punkty pośrednie osi trasy muszą być zaopatrzone </w:t>
        <w:br/>
        <w:t xml:space="preserve">w oznaczenia określające w sposób wyraźny i jednoznaczny charakterystykę i położenie tych punktów. Forma </w:t>
        <w:br/>
        <w:t>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szystkie pozostałe prace pomiarowe konieczne dla prawidłowej realizacji robót należą </w:t>
        <w:br/>
        <w:t>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– 2 szt. wzdłuż osi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zędne reperów roboczych należy określać z taką dokładnością, aby średni błąd niwelacji </w:t>
        <w:br/>
        <w:t>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3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puszczalne odchylenie sytuacyjne wytyczonej osi trasy w stosunku do dokumentacji projektowej nie może być większe niż 5 cm. Rzędne niwelety punktów osi trasy należy wyznaczyć z dokładnością do 1 cm </w:t>
        <w:br/>
        <w:t>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Usunięcie pali z osi trasy jest dopuszczalne tylko wówczas, gdy Wykonawca robót zastąpi </w:t>
        <w:br/>
        <w:t>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Wyznaczenie przekrojów poprzecznych obejmuje wyznaczenie krawędzi nasypów i wykopów </w:t>
        <w:br/>
        <w:t>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Kontrolę jakości prac pomiarowych związanych z odtworzeniem trasy i punktów wysokościowych należy prowadzić według ogólnych zasad określonych w instrukcjach i wytycznych GUGiK ( 1÷7 ) zgodnie </w:t>
        <w:br/>
        <w:t>z wymaganiami podanymi w pkt 5.4.</w:t>
      </w:r>
    </w:p>
    <w:p>
      <w:pPr>
        <w:pStyle w:val="Heading1"/>
        <w:spacing w:lineRule="auto" w:line="360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owi Nadzoru 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Instrukcja techniczna G-3. Geodezyjna obsługa inwestycji, Główny Urząd Geodezji i Kartografii, </w:t>
        <w:br/>
        <w:t>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1. Osnowy realizacyjne, GUGiK 1983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100" w:after="12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7:00Z</dcterms:created>
  <dc:creator>Paźgier Wiesław, Andrzej</dc:creator>
  <dc:description/>
  <cp:keywords/>
  <dc:language>en-US</dc:language>
  <cp:lastModifiedBy>Acer_IB</cp:lastModifiedBy>
  <cp:lastPrinted>2016-07-08T07:52:00Z</cp:lastPrinted>
  <dcterms:modified xsi:type="dcterms:W3CDTF">2021-12-21T18:21:00Z</dcterms:modified>
  <cp:revision>9</cp:revision>
  <dc:subject/>
  <dc:title>1</dc:title>
</cp:coreProperties>
</file>