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Załącznik nr 2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1"/>
          <w:lang w:bidi="pl-PL"/>
        </w:rPr>
      </w:pPr>
      <w:r>
        <w:rPr>
          <w:rFonts w:cs="Times New Roman" w:ascii="Times New Roman" w:hAnsi="Times New Roman"/>
          <w:b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bookmarkStart w:id="0" w:name="_Hlk64213402"/>
      <w:r>
        <w:rPr>
          <w:rFonts w:eastAsia="Calibri" w:cs="Times New Roman" w:ascii="Times New Roman" w:hAnsi="Times New Roman"/>
          <w:b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bookmarkStart w:id="1" w:name="_Hlk64213402"/>
      <w:r>
        <w:rPr>
          <w:rFonts w:eastAsia="Calibri" w:cs="Times New Roman" w:ascii="Times New Roman" w:hAnsi="Times New Roman"/>
          <w:b/>
          <w:bCs/>
          <w:lang w:eastAsia="en-US"/>
        </w:rPr>
        <w:t>na potrzeby realizacji zamówienia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ybie przetargu nieograniczonego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biór i zagospodarowanie odpadów komunalnych z nieruchomości zamieszkałych </w:t>
        <w:br/>
        <w:t>z terenu gminy Rozprza w roku 2024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11557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9.1pt;mso-position-vertical-relative:text;margin-left:-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DIG NR NIP ……………..………… adres rejestru: </w:t>
            </w:r>
            <w:hyperlink r:id="rId3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ind w:left="357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….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>(należy podać informacje umożliwiające ocenę spełnienia warunków, określonych w IDW, przez udostępniane zasoby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426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3100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10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jc w:val="center"/>
                            <w:rPr>
                              <w:rFonts w:ascii="Calibri" w:hAnsi="Calibri" w:cs="Calibri"/>
                              <w:bCs/>
                              <w:i/>
                              <w:i/>
                              <w:sz w:val="2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i/>
                              <w:sz w:val="2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rPr>
                              <w:rFonts w:ascii="Calibri" w:hAnsi="Calibri" w:cs="Calibri"/>
                              <w:i/>
                              <w:i/>
                              <w:sz w:val="18"/>
                              <w:lang w:val="pl-PL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8"/>
                              <w:lang w:val="en-US" w:eastAsia="en-US"/>
                            </w:rPr>
                            <w:t xml:space="preserve">                         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en-US" w:eastAsia="en-US"/>
                            </w:rPr>
                            <w:t xml:space="preserve">Gmina Rozprza </w:t>
                            <w:tab/>
                            <w:tab/>
                            <w:t>znak sprawy: IZP.271.1.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pl-PL" w:eastAsia="en-US"/>
                            </w:rPr>
                            <w:t>13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en-US" w:eastAsia="en-US"/>
                            </w:rPr>
                            <w:t>.20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pl-PL" w:eastAsia="en-US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i/>
                              <w:i/>
                              <w:sz w:val="18"/>
                              <w:lang w:val="pl-PL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pl-PL" w:eastAsia="en-US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03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Default"/>
                      <w:jc w:val="center"/>
                      <w:rPr>
                        <w:rFonts w:ascii="Calibri" w:hAnsi="Calibri" w:cs="Calibri"/>
                        <w:bCs/>
                        <w:i/>
                        <w:i/>
                        <w:sz w:val="2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Cs/>
                        <w:i/>
                        <w:sz w:val="2"/>
                        <w:szCs w:val="18"/>
                      </w:rPr>
                    </w:r>
                  </w:p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rPr>
                        <w:rFonts w:ascii="Calibri" w:hAnsi="Calibri" w:cs="Calibri"/>
                        <w:i/>
                        <w:i/>
                        <w:sz w:val="18"/>
                        <w:lang w:val="pl-PL" w:eastAsia="en-US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8"/>
                        <w:lang w:val="en-US" w:eastAsia="en-US"/>
                      </w:rPr>
                      <w:t xml:space="preserve">                          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en-US" w:eastAsia="en-US"/>
                      </w:rPr>
                      <w:t xml:space="preserve">Gmina Rozprza </w:t>
                      <w:tab/>
                      <w:tab/>
                      <w:t>znak sprawy: IZP.271.1.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pl-PL" w:eastAsia="en-US"/>
                      </w:rPr>
                      <w:t>13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en-US" w:eastAsia="en-US"/>
                      </w:rPr>
                      <w:t>.20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pl-PL" w:eastAsia="en-US"/>
                      </w:rPr>
                      <w:t>23</w:t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i/>
                        <w:i/>
                        <w:sz w:val="18"/>
                        <w:lang w:val="pl-PL" w:eastAsia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8"/>
                        <w:lang w:val="pl-PL" w:eastAsia="en-US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;MS Mincho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Joanna</cp:lastModifiedBy>
  <cp:lastPrinted>2019-01-31T13:11:00Z</cp:lastPrinted>
  <dcterms:modified xsi:type="dcterms:W3CDTF">2023-09-01T12:43:00Z</dcterms:modified>
  <cp:revision>38</cp:revision>
  <dc:subject/>
  <dc:title/>
</cp:coreProperties>
</file>