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1605,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ałości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z 2024, poz. 17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.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0"/>
          <w:szCs w:val="20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 48/24                                                                                                                           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07</Words>
  <Characters>5644</Characters>
  <CharactersWithSpaces>4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7-09T10:19:00Z</cp:lastPrinted>
  <dcterms:modified xsi:type="dcterms:W3CDTF">2024-09-25T13:42:00Z</dcterms:modified>
  <cp:revision>96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