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....REGON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cs="Arial" w:ascii="Arial" w:hAnsi="Arial"/>
          <w:b/>
          <w:color w:val="000000"/>
          <w:sz w:val="24"/>
          <w:szCs w:val="24"/>
        </w:rPr>
        <w:t>Wykonanie instalacji chłodzenia pomieszczeń biurowo-technicznych w placówkach ZWiK w Szczecinie”</w:t>
      </w:r>
    </w:p>
    <w:p>
      <w:pPr>
        <w:pStyle w:val="Normal"/>
        <w:spacing w:before="0" w:after="100"/>
        <w:jc w:val="center"/>
        <w:rPr>
          <w:rFonts w:ascii="Arial" w:hAnsi="Arial" w:cs="Calibri"/>
          <w:b/>
          <w:b/>
          <w:color w:val="000000"/>
          <w:sz w:val="24"/>
          <w:szCs w:val="24"/>
        </w:rPr>
      </w:pPr>
      <w:r>
        <w:rPr>
          <w:rFonts w:cs="Calibri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left="1402" w:right="2" w:hanging="140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(emy) wykonanie zamówienia zgodnie z opisem przedmiotu zamówienia i na warunkach określonych w SWZ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zakresie części nr 1 – </w:t>
      </w:r>
      <w:r>
        <w:rPr>
          <w:rFonts w:cs="Arial" w:ascii="Arial" w:hAnsi="Arial"/>
          <w:b/>
          <w:sz w:val="24"/>
          <w:szCs w:val="24"/>
        </w:rPr>
        <w:t>TP-1 ZPW „Miedwie”, m. Nieznań, gm. Stare Czarnowo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5"/>
      </w:tblGrid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chłodzen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e usługi serwisowej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gwarancji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rzeglądów serwisowy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 Etap I + Etap I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wynagrodze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zakresie części nr 2 – </w:t>
      </w:r>
      <w:r>
        <w:rPr>
          <w:rFonts w:cs="Arial" w:ascii="Arial" w:hAnsi="Arial"/>
          <w:b/>
          <w:sz w:val="24"/>
          <w:szCs w:val="24"/>
        </w:rPr>
        <w:t>TP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 PW „Kijewo” ul. Zwierzyniecka 1M, Szczecin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5"/>
      </w:tblGrid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chłodzen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e usługi serwisowej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gwarancji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rzeglądów serwisowy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 Etap I + Etap I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wynagrodze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zakresie części nr 3 – </w:t>
      </w:r>
      <w:r>
        <w:rPr>
          <w:rFonts w:cs="Arial" w:ascii="Arial" w:hAnsi="Arial"/>
          <w:b/>
          <w:sz w:val="24"/>
          <w:szCs w:val="24"/>
        </w:rPr>
        <w:t>TP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 Rejon 2 WSK, ul. Zapadła 8, Szczecin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5"/>
      </w:tblGrid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chłodzen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e usługi serwisowej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gwarancji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rzeglądów serwisowy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 Etap I + Etap I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wynagrodze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zakresie części nr 4 – </w:t>
      </w:r>
      <w:r>
        <w:rPr>
          <w:rFonts w:cs="Arial" w:ascii="Arial" w:hAnsi="Arial"/>
          <w:b/>
          <w:sz w:val="24"/>
          <w:szCs w:val="24"/>
        </w:rPr>
        <w:t>OŚ "Pomorzany", Tama Pomorzańska 8, Szczecin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5"/>
      </w:tblGrid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chłodzen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e usługi serwisowej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gwarancji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rzeglądów serwisowy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 Etap I + Etap I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wynagrodze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zakresie części nr 5 – </w:t>
      </w:r>
      <w:r>
        <w:rPr>
          <w:rFonts w:cs="Arial" w:ascii="Arial" w:hAnsi="Arial"/>
          <w:b/>
          <w:sz w:val="24"/>
          <w:szCs w:val="24"/>
        </w:rPr>
        <w:t>TP-3 PW „Niebuszewo”, ul. Warcisława 29, Szczecin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5"/>
      </w:tblGrid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chłodzen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e usługi serwisowej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gwarancji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rzeglądów serwisowy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 Etap I + Etap I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wynagrodze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zakresie części nr 6 – </w:t>
      </w:r>
      <w:r>
        <w:rPr>
          <w:rFonts w:cs="Arial" w:ascii="Arial" w:hAnsi="Arial"/>
          <w:b/>
          <w:sz w:val="24"/>
          <w:szCs w:val="24"/>
        </w:rPr>
        <w:t>TK-1 Rejon 1 WSK i Budynek Zespołu ds. Zaopatrzenia, ul. 1 Maja 37, Szczecin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5"/>
      </w:tblGrid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chłodzen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e usługi serwisowej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gwarancji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rzeglądów serwisowy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 Etap I + Etap I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wynagrodze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zakresie części nr 7 – </w:t>
      </w:r>
      <w:r>
        <w:rPr>
          <w:rFonts w:cs="Arial" w:ascii="Arial" w:hAnsi="Arial"/>
          <w:b/>
          <w:sz w:val="24"/>
          <w:szCs w:val="24"/>
        </w:rPr>
        <w:t>Magazyn Główny, ul. 1 Maja 37, Szczecin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5"/>
      </w:tblGrid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chłodzen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e usługi serwisowej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gwarancji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rzeglądów serwisowy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 Etap I + Etap I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wynagrodze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zakresie części nr 8 – </w:t>
      </w:r>
      <w:r>
        <w:rPr>
          <w:rFonts w:cs="Arial" w:ascii="Arial" w:hAnsi="Arial"/>
          <w:b/>
          <w:sz w:val="24"/>
          <w:szCs w:val="24"/>
        </w:rPr>
        <w:t>OŚ "Zdroje" ul. Wspólna 41, 43, Szczecin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5"/>
      </w:tblGrid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chłodzen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e usługi serwisowej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gwarancji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rzeglądów serwisowy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 Etap I + Etap I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wynagrodze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zakresie części nr 9 – </w:t>
      </w:r>
      <w:r>
        <w:rPr>
          <w:rFonts w:cs="Arial" w:ascii="Arial" w:hAnsi="Arial"/>
          <w:b/>
          <w:sz w:val="24"/>
          <w:szCs w:val="24"/>
        </w:rPr>
        <w:t>TK-3 Rejon 3 WSK, ul. Wspólna 41, 43, Szczecin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5"/>
      </w:tblGrid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chłodzen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e usługi serwisowej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gwarancji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rzeglądów serwisowy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 Etap I + Etap I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wynagrodze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66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zęść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Producent klimatyz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 xml:space="preserve">terminie </w:t>
      </w:r>
      <w:r>
        <w:rPr>
          <w:rFonts w:cs="Arial" w:ascii="Arial" w:hAnsi="Arial"/>
          <w:sz w:val="24"/>
          <w:szCs w:val="24"/>
        </w:rPr>
        <w:t>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Udzielamy Zamawiającemu gwarancji i rękojmi na wykonane prace na warunkach określonych w SWZ oraz załączniku nr 7 stanowiącym wzór umowy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B0F0"/>
          <w:spacing w:val="4"/>
          <w:sz w:val="24"/>
          <w:szCs w:val="24"/>
        </w:rPr>
      </w:pPr>
      <w:r>
        <w:rPr>
          <w:rFonts w:cs="Arial" w:ascii="Arial" w:hAnsi="Arial"/>
          <w:bCs/>
          <w:color w:val="00B0F0"/>
          <w:spacing w:val="4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</w:rPr>
      <w:t>Nr sprawy 82/2024</w:t>
    </w:r>
  </w:p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38:00Z</dcterms:created>
  <dc:creator>Miller</dc:creator>
  <dc:description/>
  <cp:keywords/>
  <dc:language>en-US</dc:language>
  <cp:lastModifiedBy>Angelika Sotek</cp:lastModifiedBy>
  <cp:lastPrinted>2024-07-02T12:10:00Z</cp:lastPrinted>
  <dcterms:modified xsi:type="dcterms:W3CDTF">2024-11-19T12:01:00Z</dcterms:modified>
  <cp:revision>19</cp:revision>
  <dc:subject/>
  <dc:title>Załącznik nr 1 do SIWZ</dc:title>
</cp:coreProperties>
</file>