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Załącznik nr 1/6 do Formularza Ofertow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723"/>
        <w:gridCol w:w="1398"/>
        <w:gridCol w:w="1407"/>
        <w:gridCol w:w="141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dani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brutto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Ilość szacunkowa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 sztukach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4 l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artość brutto</w:t>
            </w:r>
          </w:p>
        </w:tc>
      </w:tr>
      <w:tr>
        <w:trPr>
          <w:trHeight w:val="54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dzenie drzew o obwodzie pnia od 6 cm do 10 c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dzenie drzew o obwodzie pnia od 11 cm do 14 c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adzenie drzew o obwodzie pnia od 15 cm do 18 c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dzenie drzew o obwodzie pnia od 19 cm do 25 c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dzenie drzew o obwodzie pnia od 26 cm do 35 c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dzenie drzew o obwodzie pnia od 36 cm do 45 c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adzanie drzew o obwodzie pnia od 6 cm do 10 c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adzanie drzew o obwodzie pnia od 11 cm do 14 c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adzanie drzew o obwodzie pnia od 15 cm do 18 c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567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adzanie drzew o obwodzie pnia od 19 cm do 25 c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adzanie drzew o obwodzie pnia od 26 cm do 35 c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adzanie drzew o obwodzie pnia od 36 cm do 45 c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WARTOŚĆ OFERTY BRUTT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40"/>
                <w:szCs w:val="4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48:00Z</dcterms:created>
  <dc:creator>mrozniata</dc:creator>
  <dc:description/>
  <cp:keywords/>
  <dc:language>en-US</dc:language>
  <cp:lastModifiedBy>Jakub Kolodziejczyk</cp:lastModifiedBy>
  <cp:lastPrinted>2018-06-28T11:43:00Z</cp:lastPrinted>
  <dcterms:modified xsi:type="dcterms:W3CDTF">2018-11-08T12:36:00Z</dcterms:modified>
  <cp:revision>66</cp:revision>
  <dc:subject/>
  <dc:title>Załącznik nr 3</dc:title>
</cp:coreProperties>
</file>