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Załącznik nr 1/5 do Formularza Ofertowe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723"/>
        <w:gridCol w:w="1398"/>
        <w:gridCol w:w="1407"/>
        <w:gridCol w:w="155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Zadani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Cena jednostkow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brutt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Ilość szacunkowa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 sztukach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(4 lat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artość brutto</w:t>
            </w:r>
          </w:p>
        </w:tc>
      </w:tr>
      <w:tr>
        <w:trPr>
          <w:trHeight w:val="54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rzewy żywopłotowe (materiał dwuletni od 40-60 cm wysokości, kopany z gruntu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rzewy żywopłotowe (materiał dwuletni od 40-60 cm wysokości, pojemnikowany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rzewy ozdobne liściaste – pojemnikowane (50-70 cm wysokości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rzewy ozdobne iglaste – pojemnikowane (50-70 cm wysokości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rzewy ozdobne iglaste – płożące – pojemnikowane (średnica minimum 50 cm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rzewy ozdobne liściaste – płożące – pojemnikowane (średnica minimum 50 cm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rzewa iglaste – formy naturalne (wysokość w zależności od gatunku od 0,8 m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rzewa liściaste – formy naturalne (wysokość w zależności od gatunku od 2,5 m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Drzewa liściaste – formy szczepione na pniu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) formy kuliste (wysokość od 2,0 m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) formy kolumnowe (wysokość od 2,5 m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) formy zwisłe (wysokość od 1,5 m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yliny w odmianach (pojemnik C2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WARTOŚĆ OFERTY BRUTTO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40"/>
                <w:szCs w:val="4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b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8:48:00Z</dcterms:created>
  <dc:creator>mrozniata</dc:creator>
  <dc:description/>
  <cp:keywords/>
  <dc:language>en-US</dc:language>
  <cp:lastModifiedBy>Jakub Kolodziejczyk</cp:lastModifiedBy>
  <cp:lastPrinted>2018-06-28T11:43:00Z</cp:lastPrinted>
  <dcterms:modified xsi:type="dcterms:W3CDTF">2018-11-08T12:33:00Z</dcterms:modified>
  <cp:revision>64</cp:revision>
  <dc:subject/>
  <dc:title>Załącznik nr 3</dc:title>
</cp:coreProperties>
</file>