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1/1 do Formularza Ofertoweg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42"/>
        <w:gridCol w:w="1761"/>
        <w:gridCol w:w="1585"/>
        <w:gridCol w:w="129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1 m</w:t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  <w:lang w:eastAsia="en-US"/>
              </w:rPr>
              <w:t>²/sztukę/miesiąc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ilość jednostek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(w okresie 4 lat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Wartość brutto</w:t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onserwacja i pielęgnacja zieleni miejskiej na terenie miasta Kwidzyna – zachód (ryczałt miesięczny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48 miesięc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onserwacja i pielęgnacja trawników w parkach, skwerach i pasach drogowych oraz utrzymanie trawy w ażurowych płytach betonowych oraz płytach betonowych typu „Meba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0 954 332 m</w:t>
            </w:r>
            <w:r>
              <w:rPr>
                <w:rFonts w:eastAsia="Calibri" w:cs="Arial Narrow" w:ascii="Arial Narrow" w:hAnsi="Arial Narrow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onserwacja i pielęgnacja żywopłotów w parkach, skwerach oraz w pasach drogow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46 080 m</w:t>
            </w:r>
            <w:r>
              <w:rPr>
                <w:rFonts w:eastAsia="Calibri" w:cs="Arial Narrow" w:ascii="Arial Narrow" w:hAnsi="Arial Narrow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kładanie trawników poprzez wysiew nas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 800 m</w:t>
            </w:r>
            <w:r>
              <w:rPr>
                <w:rFonts w:eastAsia="Calibri" w:cs="Calibri" w:ascii="Arial Narrow" w:hAnsi="Arial Narrow"/>
                <w:sz w:val="22"/>
                <w:szCs w:val="22"/>
                <w:lang w:eastAsia="en-US"/>
              </w:rPr>
              <w:t>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kładanie trawników (dywaniki z rolki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 200 m</w:t>
            </w:r>
            <w:r>
              <w:rPr>
                <w:rFonts w:eastAsia="Calibri" w:cs="Calibri" w:ascii="Arial Narrow" w:hAnsi="Arial Narrow"/>
                <w:sz w:val="22"/>
                <w:szCs w:val="22"/>
                <w:lang w:eastAsia="en-US"/>
              </w:rPr>
              <w:t>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adzenie krzewów żywopłotow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materiał kopany z gruntu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4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materiał pojemnikowa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6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adzenie róż okrywowych i rabatow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3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adzenie krzewów ozdobnych pojemnikowany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do nasadzeń dywanow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 4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liściaste – wysokość od 50 cm do 100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100 szt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liściaste – wysokość powyżej 100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60 szt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iglaste – wysokość od 50 cm do 99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iglaste – wysokość od 100 cm do 169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iglaste – wysokość od 170 cm do 209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6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iglaste – wysokość od 210 cm do 300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3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iglaste płożące średnica od 30 cm do 50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2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y iglaste płożące o średnicy powyżej 50 cm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6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adzenie roślin do gazonów i donic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rzew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2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roślin jednoro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2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pnącz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0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adzenie pnączy do gruntu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160 szt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7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Wartość oferty (suma)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4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48:00Z</dcterms:created>
  <dc:creator>mrozniata</dc:creator>
  <dc:description/>
  <cp:keywords/>
  <dc:language>en-US</dc:language>
  <cp:lastModifiedBy>Iwona Milewska</cp:lastModifiedBy>
  <cp:lastPrinted>2018-11-08T13:53:00Z</cp:lastPrinted>
  <dcterms:modified xsi:type="dcterms:W3CDTF">2018-11-13T07:09:00Z</dcterms:modified>
  <cp:revision>113</cp:revision>
  <dc:subject/>
  <dc:title>Załącznik nr 3</dc:title>
</cp:coreProperties>
</file>