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ałącznik nr 1/3 do Formularz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10"/>
        <w:gridCol w:w="1559"/>
        <w:gridCol w:w="1559"/>
        <w:gridCol w:w="98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 1 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  <w:lang w:eastAsia="en-US"/>
              </w:rPr>
              <w:t>sztukę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lość jednostek w okresie 4 la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5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cja drzew ustanowionych pomnikami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kładanie wiązań w koronach dr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cja drzew /w tym nawożenie mineralne i stosowanie pestycydów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6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krzesywanie koron dr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ycinka dr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suwanie złomów i wywr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ezowanie karp /poniżej 15 cm powierzchni gruntu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ezowanie karp /poniżej 50 cm powierzchni gruntu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suwanie kar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suwanie odrostów kor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0 sz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lęgnacja i konserwacja 25 szt. lip znajdujących się na deptaku przy ul. Piłsud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 raz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lęgnacja i konserwacja drzew – buki pospolite (forma żywopłotowa) na odcinku ul. 3-go Maja (od skrzyżowania z ul. Warszawską do skrzyżowania z ul. Chopi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raz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artość oferty brutto (suma)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8:00Z</dcterms:created>
  <dc:creator>mrozniata</dc:creator>
  <dc:description/>
  <cp:keywords/>
  <dc:language>en-US</dc:language>
  <cp:lastModifiedBy>Iwona Milewska</cp:lastModifiedBy>
  <cp:lastPrinted>2018-10-26T15:22:00Z</cp:lastPrinted>
  <dcterms:modified xsi:type="dcterms:W3CDTF">2018-11-08T12:53:00Z</dcterms:modified>
  <cp:revision>79</cp:revision>
  <dc:subject/>
  <dc:title>Załącznik nr 3</dc:title>
</cp:coreProperties>
</file>