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Załącznik nr 6 do SIWZ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sprawyRZP.271.32.2018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Oświadczamy, że reprezentowana przez nas firma/firmy* dysponuje/dysponują* osobami w zakresie niezbędnym do wykazania  spełnienia warunku wymaganego w rozdz. V ust. 1 pkt. 2d) SIWZ</w:t>
      </w:r>
    </w:p>
    <w:p>
      <w:pPr>
        <w:pStyle w:val="Normal"/>
        <w:spacing w:before="720" w:after="360"/>
        <w:jc w:val="center"/>
        <w:rPr/>
      </w:pPr>
      <w:r>
        <w:rPr/>
        <w:t>Wykaz osób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1701"/>
        <w:gridCol w:w="198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res czynn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walifikacje zawodowe (wykształcenie </w:t>
              <w:br/>
              <w:t>i uprawnieni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oświadczen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3544" w:hanging="0"/>
        <w:jc w:val="center"/>
        <w:rPr/>
      </w:pPr>
      <w:r>
        <w:rPr>
          <w:szCs w:val="22"/>
        </w:rPr>
        <w:t>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, dn. ……………………………</w:t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3544"/>
        <w:jc w:val="lef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niepotrzebne skreślić</w:t>
      </w:r>
    </w:p>
    <w:sect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17-01-30T09:23:00Z</cp:lastPrinted>
  <dcterms:modified xsi:type="dcterms:W3CDTF">2018-10-17T09:54:00Z</dcterms:modified>
  <cp:revision>130</cp:revision>
  <dc:subject/>
  <dc:title>XYZ, dnia 24</dc:title>
</cp:coreProperties>
</file>