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4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nalizator tlenku azotu we frakcjach wydychanego powietrza (F</w:t>
            </w:r>
            <w:r>
              <w:rPr>
                <w:b/>
                <w:bCs/>
                <w:vertAlign w:val="subscript"/>
                <w:lang w:val="pl-PL"/>
              </w:rPr>
              <w:t>E</w:t>
            </w:r>
            <w:r>
              <w:rPr>
                <w:b/>
                <w:bCs/>
                <w:lang w:val="pl-PL"/>
              </w:rPr>
              <w:t>NO)</w:t>
            </w:r>
            <w:r>
              <w:rPr/>
              <w:t xml:space="preserve"> </w:t>
            </w:r>
            <w:r>
              <w:rPr>
                <w:b/>
                <w:bCs/>
                <w:lang w:val="pl-PL"/>
              </w:rPr>
              <w:t>-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einwazyjny pomiaru tlenku azotu 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Oskrzela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ęcherzykach płuc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Jamie nosowej (opcjonal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ryb bada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orosły (pacjent współpracując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Dziecko (pacjent nie współpracujący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ynik podany w ilości cząsteczek na miliard  pp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godność z wytycznymi międzynarodowych instytucji (min. ATS/ERS/JRS/ALAT) stan</w:t>
              <w:softHyphen/>
              <w:t>da</w:t>
              <w:softHyphen/>
              <w:t>ry</w:t>
              <w:softHyphen/>
              <w:t>zu</w:t>
              <w:softHyphen/>
              <w:t>jących po</w:t>
              <w:softHyphen/>
              <w:t>mia</w:t>
              <w:softHyphen/>
              <w:t>ry 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 dla prze</w:t>
              <w:softHyphen/>
              <w:t>pły</w:t>
              <w:softHyphen/>
              <w:t>wu 50 ml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ypy badań możliwe do przeprowadzenia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iar oskrzelowy: natężenie przepływu 50 ml/s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iar pęcherzykowy: natężenie przepływu 50/100/150 ml/s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cjonalny pomiar nosowy: natężenie przepływu 350 ml/s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cjonalny pomiar pojemności pł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a NO zainstalowana w analizatorz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ktrochemiczny model detekcji 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Żywotność celi NO co najmniej 24 miesiące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n 24m-ce=0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 24m-cy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36 m-cy - 5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 36mc-y=10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iar oskrzelowy oraz pęcherzykowy w zakresie co najmniej 1-600 ppb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omiar nosowy w zakresie co najmniej 1-6000 pp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lanie 230V/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ptop sterujący analizatorem 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O -1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analityczno-sterujące zainstalowane na laptop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ptop o parametrach zgodnych z wymogami producenta, gwarantujących niezakłóconą obsługę aparatu i pełną funkcjonalność zaoferowanego oprogr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bsorber kompatybilny z analizatorem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 -1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lt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umożliwiający pomia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atybilny z analizatorem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-25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tr antybakter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tr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ek na próbkę wydychanego powietrz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atybilny z analizatorem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 -1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ek na próbkę wielokrotn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cja nosow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atybilna z analizatorem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 -1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apter umożliwiający analizę NO w jamie nos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ńcówki analityczne wielokrotn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12 m-cy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……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obejmuje wszelkie czynności serwisowe (min. przegląd, kalibrację, wymianę elementów eksploatacyjnych) opisane przez producenta, gwarantujące stabilną pracę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czynnośc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50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50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24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5:00Z</dcterms:created>
  <dc:creator>Aparatura AMG</dc:creator>
  <dc:description/>
  <cp:keywords/>
  <dc:language>en-US</dc:language>
  <cp:lastModifiedBy>Asia</cp:lastModifiedBy>
  <cp:lastPrinted>2019-09-18T11:18:00Z</cp:lastPrinted>
  <dcterms:modified xsi:type="dcterms:W3CDTF">2019-10-10T11:27:00Z</dcterms:modified>
  <cp:revision>81</cp:revision>
  <dc:subject/>
  <dc:title>ZAŁĄCZNIK NR 1</dc:title>
</cp:coreProperties>
</file>