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559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6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Rejestrator holterowski ciśnienia tętniczego krwi z funkcją wykrywania migotania przedsionków -2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estrator współpracujący z posiadanym przez Zamawiającego oprogramowaniem Spacelabs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cylometryczna metoda pomiaru z filtrem artefaktów i czynności oddech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śnienia skurczowego w zakresie co najmniej 60-260 mmH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śnienia rozkurczowego w zakresie co najmniej 30-200 mmH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śnienia średnieg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ści tętna w zakresie co najmniej 40-180 uderzeń/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łąd pomiaru (w całym zakresie pomiaru)- maksimum ± 3 mmH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yby prac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al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żą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pojedynczego pomiaru-maksimum 50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4 niezależne okresy pomiarowe w ciągu d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isk zażycia l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pkt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wienia w każdym z okresów pomiarowych odstępów między pomiarami w zakresie minimum: 6-12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isk pacjenta umożliwiając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ączenie dodatkowego pomiaru ciśnie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pomiaru automat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orytm rozpoznawania artefaktów pomiar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e powtórzenie błędnego po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kiet naramienny rozmiar M (obwód ramienia w zakresie 24-32 c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powanie mankietu pomiarowego uzależnione od bieżących wynikow pomia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ary zewnętrzne – nie więcej niż </w:t>
            </w:r>
            <w:r>
              <w:rPr>
                <w:rFonts w:cs="Times New Roman" w:ascii="Times New Roman" w:hAnsi="Times New Roman"/>
              </w:rPr>
              <w:t>100 x 70 x 25mm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ga (z bateriami) – nie więcej niż 26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0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 umożliwiające analizowanie i drukowanie wyników pacjen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pkt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0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e USB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komunikacji z PC/Laptop poprzez przewód komunikacyjny 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0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frowy wyświetlacz mierzonych pomia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0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źwiękowa sygnalizacja rozpoczynanego po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0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wyłączenia prezentacji wyników oraz dźwiękowego sygnału rozpoczęcia po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silan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Bateryjne lub akumulator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Czas pracy na komplecie baterii co najmniej 48h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żenie dodat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kiety naramienny rozmiar S (obwód ramienia w zakresie 17-26 cm)– 1 szt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kiet naramienny rozmiar M (obwód ramienia w zakresie 24-32 cm)– 1 szt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kiet naramienny rozmiar L (obwód ramienia w zakresie 32-42 cm) – 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AK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urządzenia min. 12 m-cy od daty podpisania przez obie strony protokołu zdawczo – od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ć w miesiącach …………………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is gwarancyj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 nazwę i adres firm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, faxem, e-mail, pisem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3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50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24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15:00Z</dcterms:created>
  <dc:creator>Aparatura AMG</dc:creator>
  <dc:description/>
  <cp:keywords/>
  <dc:language>en-US</dc:language>
  <cp:lastModifiedBy>Asia</cp:lastModifiedBy>
  <cp:lastPrinted>2017-04-27T13:55:00Z</cp:lastPrinted>
  <dcterms:modified xsi:type="dcterms:W3CDTF">2019-10-10T11:29:00Z</dcterms:modified>
  <cp:revision>89</cp:revision>
  <dc:subject/>
  <dc:title>ZAŁĄCZNIK NR 1</dc:title>
</cp:coreProperties>
</file>