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6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1418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ystem ciągłego monitorowania glikem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glukozy w zakresie co najmniej 40</w:t>
              <w:noBreakHyphen/>
              <w:t>400 mg/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poprzez elektrochemiczną reakcję z glukozą w płynie międzykomór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jestrator cyfrow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8" w:leader="none"/>
              </w:tabs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odpor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8" w:leader="none"/>
              </w:tabs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najmniej 6-dobowa rejestracja poziomu glukozy z pomiarem przynajmniej co 5 minu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8" w:leader="none"/>
              </w:tabs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iki pomiarów niewidoczne przed ich przesłaniem do oprogramow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8" w:leader="none"/>
              </w:tabs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zachowania zarejestrowanych danych przez co najmniej 10 dni po zakończeniu monitorow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8" w:leader="none"/>
              </w:tabs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 pomocą jednorazowego sensora/elektrod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8" w:leader="none"/>
              </w:tabs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nie akumulator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8" w:leader="none"/>
              </w:tabs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cz sieci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a dokując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8" w:leader="none"/>
              </w:tabs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dowanie czujnik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8" w:leader="none"/>
              </w:tabs>
              <w:spacing w:lineRule="auto" w:line="240" w:before="0" w:after="0"/>
              <w:ind w:left="459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yłanie danych do oprogram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ącze USB umożliwiające przeniesienia danych do komputera zewnętrznego i ich analizę retrospektywn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sporządzenia raportu retrospektywnego z co najmniej tygodniowej obserw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 – 40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– 0 pkt</w:t>
            </w:r>
          </w:p>
        </w:tc>
      </w:tr>
      <w:tr>
        <w:trPr>
          <w:trHeight w:val="3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ona rejestracja zaślepiona dla pacje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ektroda enzymatyczna – 1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jnik elast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gła wprowadzają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łona ig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UNKI SERWISU GWARAN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A ODPOWIED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AĆ OFEROWANE WARUNKI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 gwarancji min. 12 m-cy od daty podpisania przez obie strony protokołu zdawczo – odbior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 miesiącach ………………..</w:t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wis gwarancyjny (nazwa i adres fir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głoszeń: fax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u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09:00Z</dcterms:created>
  <dc:creator>Aparatura AMG</dc:creator>
  <dc:description/>
  <cp:keywords/>
  <dc:language>en-US</dc:language>
  <cp:lastModifiedBy>Asia</cp:lastModifiedBy>
  <cp:lastPrinted>2019-10-02T10:21:00Z</cp:lastPrinted>
  <dcterms:modified xsi:type="dcterms:W3CDTF">2019-10-10T11:33:00Z</dcterms:modified>
  <cp:revision>18</cp:revision>
  <dc:subject/>
  <dc:title>ZAŁĄCZNIK NR 1</dc:title>
</cp:coreProperties>
</file>