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Budowa drogi leśnej w oddz. 19 L. Zabierzów na terenie gminy Zabierzów na dz. nr  542/19, 542/21, 542/20, m. Kobylany, gm. Zabierzów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8331175"/>
      <w:bookmarkStart w:id="1" w:name="__Fieldmark__0_29383311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8331175"/>
      <w:bookmarkStart w:id="3" w:name="__Fieldmark__1_29383311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3-04-14T12:24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