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 ODBIORU KOŃCOWEGO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UMOWA :</w:t>
        <w:tab/>
        <w:tab/>
        <w:t>……………………………………………………….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WYKONAWCA :</w:t>
        <w:tab/>
        <w:t>……………………………………………………….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……………………………………………………….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……………………………………………………….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ZAMAWIAJĄCY :</w:t>
        <w:tab/>
      </w:r>
      <w:r>
        <w:rPr>
          <w:rFonts w:cs="Calibri" w:ascii="Calibri" w:hAnsi="Calibri"/>
          <w:b/>
        </w:rPr>
        <w:t>Miasto Poznań, Biuro Koordynacji Projektów i Rewitalizacji Miasta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>Plac Kolegiacki 17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>61-841 Poznań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tokół spisany dn. ……………. w ……………………..…… ws. odbioru Przedmiotu Umowy zgodnie z § 1 ust. 1 Umowy. 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Komisja w składzie: ………………………………………………………….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w ramach procedury odbioru określonej w § 4 Umowy dn. …………. zweryfikowała Ekspertyzę techniczną opracowaną przez Wykonawcę na rzecz Zamawiającego.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 W trakcie przedmiotowych czynności potwierdzono, że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Sposób wykonania: zgodnie z § 4 ust. 1 Wykonawca przekazał Zamawiającemu dn. …... Ekspertyzę techniczną. 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n. …….. w ramach czynności odbiorowych osoby reprezentujące Zamawiającego wskazane w § 8 ust. 6 lub inne uprawnione do weryfikacji Ekspertyzy ze strony Zamawiającego dokonały weryfikacji przekazanej Ekspertyzy technicznej. 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I. Wady 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Podczas czynności odbiorowych, o których mowa w pkt I niniejszego Protokołu: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12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stwierdzono wad istotnych Przedmiotu Umowy/ stwierdzono następujące wady istotne: …………….…………………………………………………………………………….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120" w:after="0"/>
        <w:contextualSpacing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 stwierdzono wad nieistotnych Przedmiotu Umowy / stwierdzono następujące wady nieistotne:</w:t>
      </w:r>
    </w:p>
    <w:p>
      <w:pPr>
        <w:pStyle w:val="Akapitzlist"/>
        <w:spacing w:lineRule="auto" w:line="276" w:before="120" w:after="0"/>
        <w:contextualSpacing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..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I. Wynik odbioru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Mając na względzie informacje wskazane w pkt. I i pkt II niniejszego Protokołu stwierdza się, że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 w:before="120" w:after="0"/>
        <w:contextualSpacing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 Umowy w ww. zakresie został zrealizowany należycie, zgodnie z zakresem wynikającym z Umowy. Potwierdza się kompletność i prawidłowość przekazanej Ekspertyzy technicznej, z zastrzeżeniem wad nieistotnych wskazanych w pkt II;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 w:before="12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Umowy w ww. zakresie nie został zrealizowany należycie, zgodnie</w:t>
        <w:br/>
        <w:t xml:space="preserve">z zakresem wynikającym z Umowy. Nie potwierdza się kompletności i prawidłowości przekazanej Ekspertyzy technicznej, z uwagi na wady istotne wskazane w pkt II, wobec czego Zamawiający odmawia dokonania odbioru. 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3"/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W związku z powyższym dokonano odbioru Przedmiot Umowy/nie dokonano odbioru Przedmiotu Umowy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Gwarancja i rękojmia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Zgodnie z zapisami § 9 Umowy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spacing w:lineRule="auto" w:line="276" w:before="120" w:after="60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tokół sporządzono w 2 jednobrzmiących egzemplarzach. </w:t>
      </w:r>
    </w:p>
    <w:p>
      <w:pPr>
        <w:pStyle w:val="Normal"/>
        <w:spacing w:lineRule="auto" w:line="276" w:before="120" w:after="0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isja 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ak wyżej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właściwe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ak wyżej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 ile dokonano odbior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Załącznik nr 3 do Umowy dla cz. I nr……… z dnia…….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Arial" w:hAnsi="Arial" w:eastAsia="Arial" w:cs="Arial"/>
      <w:sz w:val="22"/>
      <w:szCs w:val="22"/>
    </w:rPr>
  </w:style>
  <w:style w:type="character" w:styleId="Displayonly">
    <w:name w:val="display_only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Calibri" w:hAnsi="Calibri" w:cs="Calibri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9:36:00Z</dcterms:created>
  <dc:creator>dec-tymoszyk</dc:creator>
  <dc:description/>
  <cp:keywords/>
  <dc:language>en-US</dc:language>
  <cp:lastModifiedBy>Marta Rutkowska</cp:lastModifiedBy>
  <cp:lastPrinted>2024-03-13T13:07:00Z</cp:lastPrinted>
  <dcterms:modified xsi:type="dcterms:W3CDTF">2024-06-12T11:29:00Z</dcterms:modified>
  <cp:revision>29</cp:revision>
  <dc:subject/>
  <dc:title>PROTOKÓŁ ODBIORU</dc:title>
</cp:coreProperties>
</file>