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KOŃCOWEGO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UMOWA :</w:t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WYKONAWCA :</w:t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ZAMAWIAJĄCY :</w:t>
        <w:tab/>
      </w:r>
      <w:r>
        <w:rPr>
          <w:rFonts w:cs="Calibri" w:ascii="Calibri" w:hAnsi="Calibri"/>
          <w:b/>
        </w:rPr>
        <w:t>Miasto Poznań, Biuro Koordynacji Projektów i Rewitalizacji Miasta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Plac Kolegiacki 17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61-841 Poznań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isany dn. ……………. w ……………………..…… ws. odbioru Przedmiotu Umowy zgodnie z § 1 ust. 1 Umowy.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Komisja w składzie: …………………………………………………………..</w:t>
      </w:r>
    </w:p>
    <w:p>
      <w:pPr>
        <w:pStyle w:val="Normal"/>
        <w:spacing w:lineRule="auto" w:line="276" w:before="120" w:after="240"/>
        <w:rPr>
          <w:rFonts w:ascii="Calibri" w:hAnsi="Calibri" w:cs="Calibri"/>
        </w:rPr>
      </w:pPr>
      <w:r>
        <w:rPr>
          <w:rFonts w:cs="Calibri" w:ascii="Calibri" w:hAnsi="Calibri"/>
        </w:rPr>
        <w:t>w ramach procedury odbioru określonej w § 4 Umowy dn. …………. zweryfikowała Ekspertyzę techniczną opracowaną przez Wykonawcę na rzecz Zamawiającego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W trakcie przedmiotowych czynności potwierdzono, że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Sposób wykonania: zgodnie z § 4 ust. 1 Wykonawca przekazał Zamawiającemu dn. …... Ekspertyzę techniczną. </w:t>
      </w:r>
    </w:p>
    <w:p>
      <w:pPr>
        <w:pStyle w:val="Normal"/>
        <w:spacing w:lineRule="auto" w:line="276" w:before="12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Dn. …….. w ramach czynności odbiorowych osoby reprezentujące Zamawiającego wskazane w § 8 ust. 6 lub inne uprawnione do weryfikacji Ekspertyzy ze strony Zamawiającego dokonały weryfikacji przekazanej Ekspertyzy technicznej.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Wady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odczas czynności odbiorowych, o których mowa w pkt I niniejszego Protokołu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stwierdzono wad istotnych Przedmiotu Umowy/ stwierdzono następujące wady istotne: …………….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 stwierdzono wad nieistotnych Przedmiotu Umowy / stwierdzono następujące wady nieistotne:</w:t>
      </w:r>
    </w:p>
    <w:p>
      <w:pPr>
        <w:pStyle w:val="Akapitzlist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.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Wynik odbioru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ając na względzie informacje wskazane w pkt. I i pkt II niniejszego Protokołu stwierdza się, że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 Umowy w ww. zakresie został zrealizowany należycie, zgodnie z zakresem wynikającym z Umowy. Potwierdza się kompletność i prawidłowość przekazanej Ekspertyzy technicznej, z zastrzeżeniem wad nieistotnych wskazanych w pkt II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 w ww. zakresie nie został zrealizowany należycie, zgodnie</w:t>
        <w:br/>
        <w:t xml:space="preserve">z zakresem wynikającym z Umowy. Nie potwierdza się kompletności i prawidłowości przekazanej Ekspertyzy technicznej, z uwagi na wady istotne wskazane w pkt II, wobec czego Zamawiający odmawia dokonania odbioru.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dokonano odbioru Przedmiot Umowy/nie dokonano odbioru Przedmiotu Umowy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Gwarancja i rękojmia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godnie z zapisami § 9 Umowy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120" w:after="6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orządzono w 2 jednobrzmiących egzemplarzach. </w:t>
      </w:r>
    </w:p>
    <w:p>
      <w:pPr>
        <w:pStyle w:val="Normal"/>
        <w:spacing w:lineRule="auto" w:line="276" w:before="12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ja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właściw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ile dokonano odbior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ałącznik nr 3 do Umowy dla cz. III zadania nr……… z dnia…….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</w:rPr>
  </w:style>
  <w:style w:type="character" w:styleId="Displayonly">
    <w:name w:val="display_only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36:00Z</dcterms:created>
  <dc:creator>dec-tymoszyk</dc:creator>
  <dc:description/>
  <cp:keywords/>
  <dc:language>en-US</dc:language>
  <cp:lastModifiedBy>Marta Rutkowska</cp:lastModifiedBy>
  <cp:lastPrinted>2024-03-13T13:07:00Z</cp:lastPrinted>
  <dcterms:modified xsi:type="dcterms:W3CDTF">2024-06-12T11:29:00Z</dcterms:modified>
  <cp:revision>24</cp:revision>
  <dc:subject/>
  <dc:title>PROTOKÓŁ ODBIORU</dc:title>
</cp:coreProperties>
</file>