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1 – Aflibercept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liberce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g/ml a 4 m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liberce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g/ml a 8 m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tabs>
          <w:tab w:val="clear" w:pos="708"/>
          <w:tab w:val="left" w:pos="1200" w:leader="none"/>
        </w:tabs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2 – Paclitaxel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litax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g, 0,1g, 0,3g fiolki. Termin przydatności po rozpuszczeniu min. 48h(zapisy w CHP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right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3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3 – Nintedanibum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tedanib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mg a 120sz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tedanib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mg a 60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both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4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4 – Lapaty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aty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mg tabl. powl. a 70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aty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mg tabl. powl. a 140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Subtitle"/>
        <w:spacing w:lineRule="auto" w:line="36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5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5 – Dabrafe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brafe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. a 75mg a 120 kap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brafe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. a 50mg a 120 kap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/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Subtitle"/>
        <w:spacing w:lineRule="auto" w:line="36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6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  – Binimety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imety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tki powlekane a 15mg a 84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programie lekowym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7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  – Pembrolizuma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mbrolizum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roztworu do infuzji 100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programie lekowym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8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8 – Aksytynib 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syty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tki powlekane a 1mg 56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syty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tki powlekane a 5mg 56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Subtitle"/>
        <w:spacing w:lineRule="auto" w:line="36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9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9 – Palbocyclib 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bocycl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mg a 21 tab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bocycl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g a 21 tab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bocycl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mg a 21 tab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Subtitle"/>
        <w:spacing w:lineRule="auto" w:line="36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0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0  – Encorafe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rafe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. a 75mg a 42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rafe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. a 50mg a 28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programie lekowym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1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1  – Idarubicuni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arubicu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mg fio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arubicu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g fio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chemioterapii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TextBody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>podpis osoby upoważnionej do reprezentacji Wykonawcy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12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2  – Irinotecan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inotec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mg, 100mg, 300mg koncentrat do sporządzania roztworu do infuzji. Trwałość po rozpuszczeniu w worku min. 48h (zapisy w CHP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chemioterapii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3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13 – Abemaciclibum 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60"/>
        <w:gridCol w:w="2551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emaciclib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powl. 100mg a 70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emaciclib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powl. 150mg a 70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emaciclib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bl. powl. 50mg a 70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Subtitle"/>
        <w:spacing w:lineRule="auto" w:line="36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14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4  – Anagrelidum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greli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 a 0,5mg a 100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chemioterapii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15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5  – Cetuxima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uxima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g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g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16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6  – Enzalutamid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zalutam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g tabl. a 112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17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7  – Hydroxycarbamidum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xycarbami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g a 100ka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18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8  – Gemcytabina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cytab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g; 1g; 2g koncentrat do sporządzania roztworu do infuzji. Trwałość po otwarciu min 24h (zapisy w CHPL), a po rozpuszczeniu w worku min 48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9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9  – Lanreotidum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reotid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mg roztwór do wstrzykiwań amp-str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reotid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mg roztwór do wstrzykiwań amp-str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chemioterapii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TextBody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>podpis osoby upoważnionej do reprezentacji Wykonawc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20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0  – Cabozaty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ozaty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mg a 30tab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ozaty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mg a 30tab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ozatyb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mg a 30tab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programie lekowym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TextBody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>podpis osoby upoważnionej do reprezentacji Wykonawc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21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1  – Vinblastin sulf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blastin sul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mg in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22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2  – Cisplatina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plat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olka a 100mg  koncentrat do sporządzania roztworu do infuzji. Trwałość leku w worku min 48h, a fiolka po nakłuciu min 24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23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23  – Tuberculic vaccine 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rculic vaccine – system instalacyjny zamknię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+ rozp. 200ml CFU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24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4  – Regorafe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rafeni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g tabl. powl a 84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25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5  – Afati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ati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 20mg a 28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ati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 30mg a 28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ati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 40mg a 28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programie lekowym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TextBody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>podpis osoby upoważnionej do reprezentacji Wykonawc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26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Część 26  – Daratumuma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atumuma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fiolka a 20ml, a 5ml 20mg/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27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Część 27  – Abiraterone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rater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g a 60szt tabl. powlek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28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8  – Vandeta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deta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g a 30 tab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deta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mg a 30 tab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programie lekowym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TextBody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>podpis osoby upoważnionej do reprezentacji Wykonawc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29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Część 29  – Trastuzuma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tuzuma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do sporządzania koncentratu do przygotowania roztworu do infuzji a 150mg i 420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30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0  – Etanercept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nercep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do wstrz. 25mg 4 amp-strz a 0,5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31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1  – Midostaurinum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ostaurin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mg a 56 ka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3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Część 32</w:t>
      </w:r>
      <w:r>
        <w:rPr/>
        <w:t xml:space="preserve">  – Vincristini sulfas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cristini sulf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g/1ml inj a 1ml i a 5ml roztwór do wstrzyki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33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Część 33</w:t>
      </w:r>
      <w:r>
        <w:rPr/>
        <w:t xml:space="preserve">  – Doxorubicin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xorubic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at do sporządzania roztworu do infuzji 10, 50, 100, 200mg. Trwałość fiolki po otwarciu min.24h a worek po rozpuszczeniu min. 48h (zapisy w CHPL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34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Część 34</w:t>
      </w:r>
      <w:r>
        <w:rPr/>
        <w:t xml:space="preserve">  – Aprepitant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epit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aps a 0,08 + 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35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Część 35</w:t>
      </w:r>
      <w:r>
        <w:rPr/>
        <w:t xml:space="preserve">  – Ropeginterferon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peginterfer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mg wstrzykiwacz a 0,5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36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Część 36</w:t>
      </w:r>
      <w:r>
        <w:rPr/>
        <w:t xml:space="preserve">  – Brentuxima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ntuxima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do sporządzania koncentratu roztworu do infuzji a 50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37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Część 37</w:t>
      </w:r>
      <w:r>
        <w:rPr/>
        <w:t xml:space="preserve">  – Bosuty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utyni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abl. a 100mg a 28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utyni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a 500mg a 28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gnieszka Wąsiewicz</cp:lastModifiedBy>
  <cp:lastPrinted>2024-06-12T11:42:00Z</cp:lastPrinted>
  <dcterms:modified xsi:type="dcterms:W3CDTF">2024-06-27T12:19:00Z</dcterms:modified>
  <cp:revision>191</cp:revision>
  <dc:subject/>
  <dc:title>Załącznik nr 3</dc:title>
</cp:coreProperties>
</file>