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W odpowiedzi na ogłoszone postępowanie w trybie przetargu nieograniczonego (podst. prawna art. 132 ustawy Pzp)  na realizację zadania pn.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bookmarkStart w:id="1" w:name="_Hlk103680144"/>
      <w:bookmarkEnd w:id="1"/>
      <w:r>
        <w:rPr>
          <w:rFonts w:cs="Calibri Light" w:ascii="Calibri Light" w:hAnsi="Calibri Light"/>
          <w:sz w:val="24"/>
          <w:szCs w:val="24"/>
        </w:rPr>
        <w:t>„</w:t>
      </w:r>
      <w:bookmarkStart w:id="2" w:name="_Hlk161131214"/>
      <w:r>
        <w:rPr>
          <w:rFonts w:cs="Calibri Light" w:ascii="Calibri Light" w:hAnsi="Calibri Light"/>
          <w:sz w:val="24"/>
          <w:szCs w:val="24"/>
        </w:rPr>
        <w:t>Dostawa urządzeń diagnostycznych na potrzeby Poradni Dermatologiczn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 podziałem na 3 pakiety</w:t>
      </w:r>
      <w:bookmarkEnd w:id="2"/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1 – laser naczyniowy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 xml:space="preserve">Pakiet nr 2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  <w:lang w:eastAsia="en-GB"/>
        </w:rPr>
        <w:t xml:space="preserve">– </w:t>
      </w:r>
      <w:r>
        <w:rPr>
          <w:rFonts w:cs="Calibri Light" w:ascii="Calibri Light" w:hAnsi="Calibri Light"/>
          <w:sz w:val="22"/>
          <w:szCs w:val="22"/>
        </w:rPr>
        <w:t>laser CO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3 – videodermadoskop”*</w:t>
      </w:r>
    </w:p>
    <w:p>
      <w:pPr>
        <w:pStyle w:val="Normal"/>
        <w:shd w:fill="FFFFFF" w:val="clear"/>
        <w:spacing w:lineRule="exact" w:line="250"/>
        <w:rPr>
          <w:rFonts w:ascii="Calibri Light" w:hAnsi="Calibri Light" w:cs="Calibri Light"/>
          <w:i/>
          <w:i/>
          <w:color w:val="000000"/>
          <w:spacing w:val="-3"/>
          <w:sz w:val="18"/>
          <w:szCs w:val="18"/>
        </w:rPr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50"/>
        <w:rPr>
          <w:rFonts w:ascii="Calibri Light" w:hAnsi="Calibri Light" w:cs="Calibri Light"/>
          <w:i/>
          <w:i/>
          <w:color w:val="000000"/>
          <w:spacing w:val="-3"/>
          <w:sz w:val="18"/>
          <w:szCs w:val="18"/>
        </w:rPr>
      </w:pPr>
      <w:r>
        <w:rPr>
          <w:rFonts w:cs="Calibri Light" w:ascii="Calibri Light" w:hAnsi="Calibri Light"/>
          <w:i/>
          <w:color w:val="000000"/>
          <w:spacing w:val="-3"/>
          <w:sz w:val="18"/>
          <w:szCs w:val="18"/>
        </w:rPr>
        <w:t xml:space="preserve">*niepotrzebne skreślić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color w:val="000000"/>
          <w:spacing w:val="-3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color w:val="000000"/>
          <w:spacing w:val="-3"/>
          <w:sz w:val="24"/>
          <w:szCs w:val="24"/>
          <w:lang w:eastAsia="pl-PL"/>
        </w:rPr>
      </w:r>
      <w:bookmarkStart w:id="3" w:name="_Hlk103680144"/>
      <w:bookmarkStart w:id="4" w:name="_Hlk103680144"/>
      <w:bookmarkEnd w:id="4"/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zgodnie z wymaganiami określonymi w SWZ publikacja w Dzienniku Urzędowym Unii Europejskiej pod nr Dz.U.S:60/2024, 176568 z dnia 22.03.2024 r.</w:t>
      </w:r>
      <w:r>
        <w:rPr/>
        <w:t xml:space="preserve"> 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Pakiet nr 1*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laser naczyniowy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Parametry dodatkowo punktowa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925"/>
        <w:gridCol w:w="4961"/>
      </w:tblGrid>
      <w:tr>
        <w:trPr>
          <w:trHeight w:val="7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bookmarkStart w:id="5" w:name="_Hlk95140612"/>
            <w:bookmarkEnd w:id="5"/>
            <w:r>
              <w:rPr>
                <w:rFonts w:cs="Calibri Light" w:ascii="Calibri Light" w:hAnsi="Calibri Light"/>
                <w:lang w:eastAsia="pl-PL"/>
              </w:rPr>
              <w:t>Lp.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Parametry techniczne  punktowane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Wartość oferowana*</w:t>
            </w:r>
          </w:p>
        </w:tc>
      </w:tr>
      <w:tr>
        <w:trPr>
          <w:trHeight w:val="856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laser Nd:YAG (1064nm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c lasera 1064nm: wartość mieszcząca się w zakresie od 50J do100J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 wartość z zakresu od 50J do 70J włącznie…………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- wartość z zakresu powyżej 50J do 90J włącznie………...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-wartość z zakresu powyżej 50J do 100J włącznie……….. 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laser 532nm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c lasera 532nm: wartość mieszcząca się w przedziale od 8J do 13,5J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wartość z przedziału od 8J do 10J włącznie …………….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wartość z przedziału powyżej 10J do 13,5J włącznie ……..….</w:t>
            </w:r>
          </w:p>
        </w:tc>
      </w:tr>
      <w:tr>
        <w:trPr>
          <w:trHeight w:val="7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Rozmiar plamki zabiegowej tj. co najmniej trzy rozmiary z zakresu od 2mm do 16m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od trzech do pięciu rozmiarów ……………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od trzech do ośmiu rozmiarów ………….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od trzech do jedenastu i więcej rozmiarów ………..</w:t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Sposób regulacji rozmiaru plamki zabiegowej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 regulacja programowa ……………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 inny sposób regulacji …………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Długość światłowodu - min. 1,8m do 2 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od 1,8 m do 2 m włącznie ……………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powyżej 2 m …………..</w:t>
            </w:r>
          </w:p>
        </w:tc>
      </w:tr>
      <w:tr>
        <w:trPr>
          <w:trHeight w:val="7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alibracja w czasie rzeczywisty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7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Czas uruchomienia lasera do 1min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do 30 sek włącznie …………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powyżej 30 sek do 1 min………….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true"/>
        <w:ind w:left="360" w:hanging="0"/>
        <w:jc w:val="both"/>
        <w:rPr>
          <w:rFonts w:ascii="Calibri Light" w:hAnsi="Calibri Light" w:cs="Calibri Light"/>
          <w:i/>
          <w:i/>
          <w:lang w:eastAsia="pl-PL"/>
        </w:rPr>
      </w:pPr>
      <w:r>
        <w:rPr>
          <w:rFonts w:cs="Calibri Light" w:ascii="Calibri Light" w:hAnsi="Calibri Light"/>
          <w:i/>
          <w:lang w:eastAsia="pl-PL"/>
        </w:rPr>
        <w:t>* - zaznaczyć ,,x” przy właściwej wartości lub uzupełnić oferowaną wartoś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/>
          <w:i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Pakiet nr 2*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laser CO2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925"/>
        <w:gridCol w:w="4961"/>
      </w:tblGrid>
      <w:tr>
        <w:trPr>
          <w:trHeight w:val="7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Lp.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Parametry techniczne  punktowane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Wartość oferowana*</w:t>
            </w:r>
          </w:p>
        </w:tc>
      </w:tr>
      <w:tr>
        <w:trPr>
          <w:trHeight w:val="63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Sposób regulacji rozmiaru plamki zabiegowej bez wymiany końcówki chirurgicznej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Kalibracja wewnętrzna, wbudowany miernik energi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7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Głębokość ablacji jednym impulsem potwierdzona pomiaram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Czas uruchomienia lasera do 1min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do 30 sek włącznie …….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powyżej 30 sek do 1 min………….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ryb pracy skanera: dynamiczn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871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ońcówki zabiegowe dające możliwość ustawienia średnicy wiązki(krateru)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w przedziale od 120 do 500 mikronów, od jednej do trzech końcówe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 więcej niż trzy końcówki ………………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- od jednej do trzech końcówek …………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true"/>
        <w:jc w:val="both"/>
        <w:rPr>
          <w:rFonts w:ascii="Calibri Light" w:hAnsi="Calibri Light" w:cs="Calibri Light"/>
          <w:i/>
          <w:i/>
          <w:lang w:eastAsia="pl-PL"/>
        </w:rPr>
      </w:pPr>
      <w:r>
        <w:rPr>
          <w:rFonts w:cs="Calibri Light" w:ascii="Calibri Light" w:hAnsi="Calibri Light"/>
          <w:i/>
          <w:lang w:eastAsia="pl-PL"/>
        </w:rPr>
        <w:t>* - zaznaczyć ,,x” przy właściwej wartości lub uzupełnić oferowaną wartoś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/>
          <w:i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color w:val="FF000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Pakiet nr 3*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videodermadoskop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925"/>
        <w:gridCol w:w="4961"/>
      </w:tblGrid>
      <w:tr>
        <w:trPr>
          <w:trHeight w:val="7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Lp.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Parametry techniczne  punktowane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Wartość oferowana*</w:t>
            </w:r>
          </w:p>
        </w:tc>
      </w:tr>
      <w:tr>
        <w:trPr>
          <w:trHeight w:val="7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Funkcja automatycznego mapowania ciał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63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Funkcja automatycznego wykrywania i oznaczania kolorami zmian w obrębie znamion oraz nowych znamion na skórze pacjenta podczas wizyty kontrolnej (w porównaniu z poprzednią wizytą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234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Funkcja automatycznego tworzenia zestawienia zdjęć wszystkich znamion pacjenta w postaci mozaiki, umożlwiająca szybkie wyszukanie znamion nie pasujących do wzorc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7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zestawienia dwóch zdjęć w celu ich porównani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  <w:tr>
        <w:trPr>
          <w:trHeight w:val="20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duł porównywania obrazów dermatoskopowych z wcześniejszych wizyt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TAK/NIE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true"/>
        <w:jc w:val="both"/>
        <w:rPr>
          <w:rFonts w:ascii="Calibri Light" w:hAnsi="Calibri Light" w:cs="Calibri Light"/>
          <w:i/>
          <w:i/>
          <w:lang w:eastAsia="pl-PL"/>
        </w:rPr>
      </w:pPr>
      <w:r>
        <w:rPr>
          <w:rFonts w:cs="Calibri Light" w:ascii="Calibri Light" w:hAnsi="Calibri Light"/>
          <w:i/>
          <w:lang w:eastAsia="pl-PL"/>
        </w:rPr>
        <w:t>* - zaznaczyć ,,x” przy właściwej wartości lub uzupełnić oferowaną wartoś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/>
          <w:i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Dokument potwierdzający jakość (parametry techniczne) należy dołączyć do oferty - nie dołączenie dokumentu potwierdzającego parametr dodatkowo punktowany skutkować będzie nieprzyznaniem dodatkowych punktów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6" w:name="_Hlk97708289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97708289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8" w:name="_Hlk63147155"/>
      <w:bookmarkEnd w:id="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1" w:name="_Hlk62631253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3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2" w:name="_Hlk62631488"/>
      <w:bookmarkStart w:id="13" w:name="_Hlk62631488"/>
      <w:bookmarkEnd w:id="13"/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4-03-25T09:00:00Z</dcterms:modified>
  <cp:revision>14</cp:revision>
  <dc:subject/>
  <dc:title>Nr sprawy:  8 / 2010</dc:title>
</cp:coreProperties>
</file>