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tabs>
          <w:tab w:val="clear" w:pos="709"/>
          <w:tab w:val="left" w:pos="567" w:leader="none"/>
        </w:tabs>
        <w:rPr>
          <w:rFonts w:ascii="Calibri Light" w:hAnsi="Calibri Light" w:cs="Calibri Light"/>
          <w:sz w:val="22"/>
          <w:szCs w:val="22"/>
        </w:rPr>
      </w:pPr>
      <w:bookmarkStart w:id="0" w:name="_Hlk103680144"/>
      <w:bookmarkStart w:id="1" w:name="_Hlk85711866"/>
      <w:bookmarkEnd w:id="0"/>
      <w:bookmarkEnd w:id="1"/>
      <w:r>
        <w:rPr>
          <w:rFonts w:cs="Calibri Light" w:ascii="Calibri Light" w:hAnsi="Calibri Light"/>
          <w:sz w:val="22"/>
          <w:szCs w:val="22"/>
        </w:rPr>
        <w:t>„</w:t>
      </w:r>
      <w:bookmarkStart w:id="2" w:name="_Hlk161131214"/>
      <w:r>
        <w:rPr>
          <w:rFonts w:cs="Calibri Light" w:ascii="Calibri Light" w:hAnsi="Calibri Light"/>
          <w:sz w:val="22"/>
          <w:szCs w:val="22"/>
        </w:rPr>
        <w:t>Dostawa urządzeń diagnostycznych na potrzeby Poradni Dermatologicznej z podziałem na 3 pakiety</w:t>
      </w:r>
      <w:bookmarkEnd w:id="2"/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1 – laser naczyniowy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>Pakiet nr  2 – laser CO2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3 – videodermadoskop”*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Calibri Light" w:ascii="Calibri Light" w:hAnsi="Calibri Light"/>
          <w:i/>
          <w:color w:val="000000"/>
          <w:spacing w:val="-3"/>
          <w:sz w:val="18"/>
          <w:szCs w:val="18"/>
        </w:rPr>
        <w:t xml:space="preserve">*niepotrzebne skreślić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i/>
          <w:i/>
          <w:color w:val="000000"/>
          <w:spacing w:val="-3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color w:val="000000"/>
          <w:spacing w:val="-3"/>
          <w:sz w:val="22"/>
          <w:szCs w:val="22"/>
          <w:lang w:eastAsia="pl-PL"/>
        </w:rPr>
      </w:r>
      <w:bookmarkStart w:id="3" w:name="_Hlk103680144"/>
      <w:bookmarkStart w:id="4" w:name="_Hlk103680144"/>
      <w:bookmarkEnd w:id="4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….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5" w:name="_Hlk85711866"/>
      <w:bookmarkStart w:id="6" w:name="_Hlk85711866"/>
      <w:bookmarkEnd w:id="6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78549503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906267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9" w:name="_Hlk78549503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0" w:name="_Hlk79062677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11" w:name="_Hlk85712191"/>
      <w:bookmarkEnd w:id="11"/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bookmarkStart w:id="12" w:name="_Hlk85711899"/>
      <w:bookmarkEnd w:id="12"/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567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osoby uprawnionej do reprezentowania Wykonawcy lub 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3" w:name="_Hlk85712191"/>
      <w:bookmarkStart w:id="14" w:name="_Hlk85711899"/>
      <w:bookmarkStart w:id="15" w:name="_Hlk85712191"/>
      <w:bookmarkStart w:id="16" w:name="_Hlk85711899"/>
      <w:bookmarkEnd w:id="15"/>
      <w:bookmarkEnd w:id="16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4-03-18T08:57:00Z</dcterms:modified>
  <cp:revision>5</cp:revision>
  <dc:subject/>
  <dc:title>Nr sprawy:  8 / 2010</dc:title>
</cp:coreProperties>
</file>