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val="en-US" w:eastAsia="pl-PL"/>
        </w:rPr>
        <w:t>6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25.03.2024], strona [S6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7656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bookmarkStart w:id="0" w:name="_Hlk161221169"/>
            <w:bookmarkStart w:id="1" w:name="_Hlk103680144"/>
            <w:bookmarkEnd w:id="0"/>
            <w:bookmarkEnd w:id="1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bookmarkStart w:id="2" w:name="_Hlk161131214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Dostawa urządzeń diagnostycznych na potrzeby Poradni Dermatologicznej z podziałem na 3 pakiety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Pakiet nr 1 – laser naczyni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 xml:space="preserve">Pakiet nr 2 </w:t>
            </w:r>
            <w:r>
              <w:rPr>
                <w:rFonts w:cs="Calibri Light" w:ascii="Calibri Light" w:hAnsi="Calibri Light"/>
                <w:sz w:val="22"/>
              </w:rPr>
              <w:t xml:space="preserve">– 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laser CO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Pakiet nr 3 – videodermadoskop”*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22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22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  <w:bookmarkStart w:id="3" w:name="_Hlk161221169"/>
            <w:bookmarkStart w:id="4" w:name="_Hlk103680144"/>
            <w:bookmarkStart w:id="5" w:name="_Hlk161221169"/>
            <w:bookmarkStart w:id="6" w:name="_Hlk103680144"/>
            <w:bookmarkEnd w:id="5"/>
            <w:bookmarkEnd w:id="6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</w:t>
      </w:r>
      <w:r>
        <w:rPr/>
        <w:t>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7" w:name="_DV_M1264"/>
      <w:bookmarkEnd w:id="7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8" w:name="_DV_M1266"/>
      <w:bookmarkEnd w:id="8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9" w:name="_DV_M1268"/>
      <w:bookmarkEnd w:id="9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</w:t>
      </w:r>
      <w:r>
        <w:rPr/>
        <w:t xml:space="preserve">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</w:t>
      </w:r>
      <w:r>
        <w:rPr/>
        <w:t>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</w:t>
      </w:r>
      <w:r>
        <w:rPr/>
        <w:t>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0" w:name="_DV_M4301"/>
            <w:bookmarkStart w:id="11" w:name="_DV_M4300"/>
            <w:bookmarkEnd w:id="10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</w:t>
      </w:r>
      <w:r>
        <w:rPr/>
        <w:t>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„Dostawa urządzeń diagnostycznych na potrzeby Poradni Dermatologicznej z podziałem na 3 pakiety”</w:t>
      </w:r>
      <w:r>
        <w:rPr>
          <w:rFonts w:cs="Arial" w:ascii="Arial" w:hAnsi="Arial"/>
          <w:i/>
          <w:iCs/>
          <w:sz w:val="18"/>
          <w:szCs w:val="18"/>
        </w:rPr>
        <w:t xml:space="preserve"> PZ/5/2024, Numer ogłoszenia: </w:t>
      </w:r>
      <w:r>
        <w:rPr>
          <w:rFonts w:cs="Arial" w:ascii="Arial" w:hAnsi="Arial"/>
          <w:sz w:val="18"/>
          <w:szCs w:val="18"/>
        </w:rPr>
        <w:t>176568-2024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osnowiec, 25.03.2024 r.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" w:name="_DV_C939"/>
      <w:r>
        <w:rPr>
          <w:rFonts w:cs="Arial" w:ascii="Arial" w:hAnsi="Arial"/>
          <w:sz w:val="16"/>
          <w:szCs w:val="16"/>
        </w:rPr>
        <w:t>ób n</w:t>
      </w:r>
      <w:bookmarkEnd w:id="1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03-25T09:18:00Z</dcterms:modified>
  <cp:revision>7</cp:revision>
  <dc:subject/>
  <dc:title/>
</cp:coreProperties>
</file>