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3</w:t>
      </w:r>
    </w:p>
    <w:p>
      <w:pPr>
        <w:pStyle w:val="Heading1"/>
        <w:spacing w:lineRule="auto" w:line="360"/>
        <w:ind w:right="-1" w:hanging="0"/>
        <w:jc w:val="center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  <w:t>PROJEKT</w:t>
      </w:r>
    </w:p>
    <w:p>
      <w:pPr>
        <w:pStyle w:val="Normal"/>
        <w:widowControl w:val="false"/>
        <w:tabs>
          <w:tab w:val="clear" w:pos="708"/>
          <w:tab w:val="left" w:pos="7324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..../2023</w:t>
      </w:r>
    </w:p>
    <w:p>
      <w:pPr>
        <w:pStyle w:val="Normal"/>
        <w:widowControl w:val="false"/>
        <w:tabs>
          <w:tab w:val="clear" w:pos="708"/>
          <w:tab w:val="left" w:pos="7324" w:leader="none"/>
        </w:tabs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2023-….-….. pomiędzy Gminą Czudec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TextBodyIndent"/>
        <w:spacing w:lineRule="auto" w:line="360" w:before="0" w:after="0"/>
        <w:ind w:left="0" w:right="-1" w:hanging="0"/>
        <w:jc w:val="both"/>
        <w:rPr/>
      </w:pPr>
      <w:r>
        <w:rPr>
          <w:rFonts w:cs="Arial" w:ascii="Arial" w:hAnsi="Arial"/>
        </w:rPr>
        <w:t>Pana Andrzeja Ślipskiego – Wójta Gminy Czudec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przy kontrasygnacie Skarbnika Gminy Czudec – Pani Anny Borowiec</w:t>
      </w:r>
      <w:r>
        <w:rPr>
          <w:rFonts w:cs="Arial" w:ascii="Arial" w:hAnsi="Arial"/>
          <w:color w:val="000000"/>
        </w:rPr>
        <w:t>,</w:t>
      </w:r>
    </w:p>
    <w:p>
      <w:pPr>
        <w:pStyle w:val="TextBodyIndent"/>
        <w:spacing w:lineRule="auto" w:line="360" w:before="0" w:after="0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ą dalej „Zamawiającym”, a firmą: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lineRule="auto" w:line="360" w:before="0" w:after="0"/>
        <w:ind w:left="0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„Przewoźnikiem” i reprezentowaną przez </w:t>
        <w:br/>
        <w:t xml:space="preserve">…………………………… </w:t>
        <w:br/>
        <w:t xml:space="preserve">o następującej treści:                                                                        </w:t>
      </w:r>
    </w:p>
    <w:p>
      <w:pPr>
        <w:pStyle w:val="TextBodyIndent"/>
        <w:spacing w:lineRule="auto" w:line="360"/>
        <w:ind w:left="0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ind w:left="426" w:right="-1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wyniku przeprowadzonego postępowania na: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  <w:highlight w:val="white"/>
        </w:rPr>
        <w:t>Świadczenie usług w zakresie dowozu i odwozu uczniów na terenie Gminy Czudec w roku szkolnym 2023/2024</w:t>
      </w:r>
      <w:r>
        <w:rPr>
          <w:rFonts w:cs="Arial" w:ascii="Arial" w:hAnsi="Arial"/>
          <w:b/>
          <w:bCs/>
          <w:color w:val="000000"/>
        </w:rPr>
        <w:t>”</w:t>
      </w:r>
      <w:r>
        <w:rPr>
          <w:rFonts w:cs="Arial" w:ascii="Arial" w:hAnsi="Arial"/>
        </w:rPr>
        <w:t xml:space="preserve"> Zamawiający zleca, a Przewoźnik przyjmuje do wykonania: świadczenie usług w zakresie dowozu i odwozu uczniów dotyczące: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: Pstrągowa Wola – SP Nowa Wieś 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7,5 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: SP Nowa Wieś – Pstrągowa Wola  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7,5  km x 2 = 15 km (2 kursy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I: Budzisz Krzyż – SP nr 2 Pstrągowa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,3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V: SP nr 2 Pstrągowa – Budzisz Krzyż 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4,3 km (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: Pstrągowa Granice – ZS w Pstrągowej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8,7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I: ZS w Pstrągowej – Pstrągowa Granice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8,7 x 2 = 17,4 km (2 kursy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VII: Las Strzyżowski – ZS w Pstrągowej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4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VIII: ZS w Pstrągowej – Las Strzyżowski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Odległość w km: 4 km (odwóz)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X: Czudec, ul. Strumykowa – Wola Czudecka – SP Czudec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9,8 x 2 = 19,6 km (dowóz + odwóz)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Trasa X: SP Czudec – Wola Czudecka – Czudec, ul. Strumykowa – SP Czudec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4,2 km (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XI: p. Woźniak (Podwiszówka) – ZS Wyżne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 km (do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XII: ZS Wyżne – p. Woźniak (Podwiszówka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4 km (odwóz)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/>
      </w:pPr>
      <w:r>
        <w:rPr>
          <w:rFonts w:cs="Arial" w:ascii="Arial" w:hAnsi="Arial"/>
          <w:bCs/>
          <w:sz w:val="24"/>
        </w:rPr>
        <w:t>Zamówienie obejmuje również dowóz uczniów na basen oraz zawody sportowe – ok. 4000 km w ciągu roku szkolnego (jest to orientacyjna ilość km podana w celu obliczenia oferowanej stawki, rzeczywista ilość km będzie wynikała z bieżących potrzeb i może odbiegać od podanej wartości).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owóz na basen będzie się odbywał na następujących trasach: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: Babica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7,5 x 2 = 35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I: Wyżne – Zaborów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16,5 x 2 = 33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III: Czudec – Strzyżów </w:t>
      </w:r>
    </w:p>
    <w:p>
      <w:pPr>
        <w:pStyle w:val="TextBody"/>
        <w:spacing w:lineRule="auto" w:line="360"/>
        <w:ind w:left="426" w:hanging="0"/>
        <w:jc w:val="both"/>
        <w:rPr/>
      </w:pPr>
      <w:r>
        <w:rPr>
          <w:rFonts w:cs="Arial" w:ascii="Arial" w:hAnsi="Arial"/>
          <w:bCs/>
          <w:sz w:val="24"/>
        </w:rPr>
        <w:t>Odległość w km: 12,5 x 2 = 25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Trasa IV: SP Nr 2 Pstrągowa – Zespół Szkół w Pstrągowej – Strzyżów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ległość w km: 21 x 2 = 42 km (dowóz + odwóz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Trasa V: SP Nowa Wieś – Strzyżów 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Odległość w km: 19,5 x 2 = 39 km (dowóz + odwóz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 w:before="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nie obejmuje dojazdu autobusów od bazy Przewoźnika na miejsce wskazane przez Zamawiającego i powrotu do bazy oraz ewentualnych przejazdów tego samego autokaru na różne trasy.</w:t>
      </w:r>
    </w:p>
    <w:p>
      <w:pPr>
        <w:pStyle w:val="Normal"/>
        <w:widowControl w:val="false"/>
        <w:tabs>
          <w:tab w:val="clear" w:pos="708"/>
          <w:tab w:val="decimal" w:pos="4694" w:leader="none"/>
          <w:tab w:val="decimal" w:pos="7925" w:leader="none"/>
          <w:tab w:val="decimal" w:pos="9059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widowControl w:val="false"/>
        <w:tabs>
          <w:tab w:val="clear" w:pos="708"/>
          <w:tab w:val="decimal" w:pos="4694" w:leader="none"/>
          <w:tab w:val="decimal" w:pos="7925" w:leader="none"/>
          <w:tab w:val="decimal" w:pos="9059" w:leader="none"/>
        </w:tabs>
        <w:autoSpaceDE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obowiązuje </w:t>
      </w:r>
      <w:r>
        <w:rPr>
          <w:rFonts w:cs="Arial" w:ascii="Arial" w:hAnsi="Arial"/>
          <w:b/>
        </w:rPr>
        <w:t>od 4 września 2023 r. do 21 czerwca 2024 r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Opis tras, godziny dowozu i odwozu uczniów, organizację dowozu i odwozu określa załącznik nr 8 do SWZ postępowania przetargowego wraz z Formularzem ofertowym Przewoźnika – załącznik nr 1 do SWZ i stanowią one załączniki do niniejszej umow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Zamawiający zastrzega sobie nieznaczną korektę dotycząca, godzin dowozu i odwozu uczniów, godzin rozpoczęcia zajęć w szkołach, liczby przystanków i przebiegu tras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zy będą dokonywane  środkiem transportu Przewoźnika, który musi posiadać przez cały czas trwania umowy, aktualne ubezpieczenie odpowiedzialności cywilnej (OC), od następstw nieszczęśliwych wypadków (NW), a także posiadać aktualne badania techniczne pojazdów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oświadcza, że posiada wszystkie wymagane prawem zezwolenia (licencje) oraz zapewnia wykwalifikowanego i posiadającego odpowiednie uprawnienia kierowcę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mawiający udostępni Przewoźnikowi imienny wykaz dzieci do przewozu. W trakcie przewożenia dzieci nie wolno przewozić w pojeździe innych osób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razie awarii pojazdu, planowanego przeglądu albo remontu pojazdu, Przewoźnik zapewnia dowóz uczniów innym pojazdem spełniającym wymagania określone w niniejszej umowie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ponosi wszelką odpowiedzialność za ewentualne szkody wynikające z wypadków lub wszelkiego rodzaju zdarzeń powstałych w czasie dowożenia i odwożenia oraz opieki nad uczniami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Obowiązkiem Przewoźnika jest zapewnienie właściwego stanu technicznego pojazdu, którym przewożeni będą uczniowie i spełniającego wymagane prawem warunki techniczne do przewozu osób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gwarantuje bezpieczeństwo osób i mienia podczas świadczenia usług przewozu uczniów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TextBody"/>
        <w:widowControl w:val="false"/>
        <w:autoSpaceDE w:val="false"/>
        <w:spacing w:lineRule="auto" w:line="360" w:before="0" w:after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bieżącej kontroli usług dowozowych uprawnieni są dyrektorzy szkół oraz Dyrektor ZEAS w Czudcu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Zamawiający, na podstawie </w:t>
      </w:r>
      <w:r>
        <w:rPr>
          <w:rFonts w:cs="Arial" w:ascii="Arial" w:hAnsi="Arial"/>
          <w:bCs/>
          <w:color w:val="000000"/>
          <w:highlight w:val="white"/>
        </w:rPr>
        <w:t>art. 95 ust 1</w:t>
      </w:r>
      <w:r>
        <w:rPr>
          <w:rFonts w:cs="Arial" w:ascii="Arial" w:hAnsi="Arial"/>
          <w:color w:val="000000"/>
          <w:highlight w:val="white"/>
        </w:rPr>
        <w:t xml:space="preserve"> ustawy Prawo zamówień publicznych, wymaga zatrudnienia na podstawie umowy o pracę przez wykonawcę lub podwykonawcę w rozumieniu przepisów ustawy z dnia 26 czerwca 1974 r. Kodeks pracy osób wykonujących czynności kierowania pojazdami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bCs/>
          <w:lang w:eastAsia="en-US"/>
        </w:rPr>
        <w:t>W trakcie realizacji zamówienia każdorazowo, na żądanie Zamawiającego, w terminie wskazanym przez Zamawiającego, w wezwaniu, Wykonawca zobowiązuje się przedłożyć Zamawiającemu aktualne oświadczenie, że osoby, o których mowa w ust. 1 są zatrudnione przez Wykonawcę na podstawie umowy o pracę, podpisane przez osobę/y upoważnioną/e do reprezentowania Wykonawcy. Przedmiotowe oświadczenie Wykonawca składa pod rygorem odpowiedzialności za składanie fałszywych oświadczeń na zasadach określonych w niniejszym ustępie, Wykonawca przedstawia Zamawiającemu oświadczenia dotyczące podwykonawców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, podpis osoby uprawnionej do złożenia oświadczenia w imieniu Wykonawcy lub podwykonawcy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 tytułu niespełnienia przez wykonawcę lub podwykonawcę wymogu zatrudnienia na podstawie umowy o pracę osób wykonujących wskazane w punkcie 1 czynności zamawiający przewiduje kary umowne określone w § 7 pkt. 5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0" w:after="240"/>
        <w:ind w:left="426" w:hanging="426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rPr/>
      </w:pPr>
      <w:r>
        <w:rPr>
          <w:rFonts w:cs="Arial" w:ascii="Arial" w:hAnsi="Arial"/>
        </w:rPr>
        <w:t>W przypadku nie podjęcia realizacji dowozu uczniów z dniem 4 września 2023 r. Przewoźnik zapłaci Zamawiającemu karę umowną w wysokości 10 000,00 zł (słownie: dziesięć tysięcy złotych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spóźnień lub nieprzestrzegania szczegółowych wymogów organizacyjnych przez Przewoźnika, jego wynagrodzenie zostanie pomniejszone o 50% należności za przejechaną (ze spóźnieniem) trasę. Przewoźnik pokryje również straty poniesione przez Zamawiającego wynikające z ww. przyczyn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 niezrealizowanie dowozu Przewoźnik zapłaci karę w wysokości 300% należności za nie przejechaną trasę oraz pokryje wynikające z tego straty poniesione przez Zamawiającego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wę potrąceń należności stanowi pisemny wniosek osoby uprawnionej do bieżącej kontroli usług dowozowych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a niedotrzymanie wskazanego przez Zamawiającego terminu przedłożenia dokumentów, o których mowa w § 6 pkt 2, Przewoźnik zapłaci karę umowną w wysokości 100,00 zł za każdy dzień zwłoki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Łączna wartość kar umownych nałożonych na Wykonawcę nie może przekroczyć 20% łącznego wynagrodzenia net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</w:rPr>
        <w:t>Stawka wynagrodzenia Przewoźnika za wykonaną usługę i przejechanie 1 km trasy wynosi netto ................... zł/1 km (słownie ......................................) + należny podatek VAT tj. ................ zł/1 km co stanowi łączną kwotę brutto ................. zł (słownie: ...................................) i obowiązuje do dnia 30.06.2024 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ynagrodzenie będzie płatne za każdy miesiąc, … dni po przedłożeniu przez przewoźnika rachunku i specyfikacji przejechanych kilometrów (wzór stanowi załącznik do umowy) potwierdzonych przez dyrektorów szkół, przelewem na ko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360"/>
        <w:rPr/>
      </w:pPr>
      <w:r>
        <w:rPr>
          <w:rFonts w:cs="Arial" w:ascii="Arial" w:hAnsi="Arial"/>
        </w:rPr>
        <w:t xml:space="preserve">Całkowitą wartość umowy ustala się na kwotę brutto: …………… zł (słownie: ………………..…… zł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Jeżeli w czasie trwania umowy hurtowe ceny netto oleju napędowego publikowane na stronie Internetowej www.orlen.pl zmienią się o co najmniej 30% względem hurtowej ceny oleju napędowego netto przyjętej w dniu składania oferty, każda ze Stron ma prawo wystąpić do drugiej Strony z wnioskiem o zmianę stawki wynagrodzenia. Strona żądająca zmiany wynagrodzenia na tej podstawie przedłoży dowody na wpływ zmiany cen oleju napędowego na stawkę wynagrodz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ierwsza waloryzacja wynagrodzenia może nastąpić po 4 miesiącach realizacji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aloryzacja będzie dotyczyła wyłącznie części wynagrodzenia należnego po dacie złożenia wniosku o którym mowa w ust. 4 powyż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wą do ustalenia poziomu zmiany wynagrodzenia Wykonawcy jest relacja wskaźnika wzrostu cen towarów i usług konsumpcyjnych ogłaszanego w komunikacie Prezesa Głównego Urzędu Statystycznego w miesiącu poprzedzającym miesiąc, w którym upłynął termin składania ofert i analogicznego wskaźnika ogłoszonego w miesiącu poprzedzającym miesiąc zgłoszenia wniosku o waloryzację wynagrodz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lejne waloryzacje wynagrodzenia dokonywane będą najwcześniej po upływie 2 miesięcy od dnia poprzedniej waloryzacji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terminie do 10 dni roboczych od dnia przekazania wniosku o zmianę wynagrodzenia z powodów, o których mowa w ust. 4, Strona, która otrzymała wniosek, przekaże drugiej Stronie informację o zakresie, w jakim zatwierdza wniosek albo informację o niezatwierdzeniu wniosku wraz z uzasadnieniem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razie sporu Stron co do wysokości wynagrodzenia, Strony mogą powołać niezależnego rzeczoznawcę, który dokona wyceny proponowanych zmian. Koszt wynagrodzenia rzeczoznawcy ponoszą Strony w równych częściach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Zmiana minimalnego wynagrodzenia nie może być podstawą do żądania zmiany stawki wynagrodzeni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W przypadku akceptacji wniosku o zmianę stawki wynagrodzenia zawarcie aneksu nastąpi nie później niż w terminie 10 dni roboczych od dnia zatwierdzenia wniosku o dokonanie zmiany wysokości wynagrodzenia należnego Wykonawc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Nowe wynagrodzenie będzie obowiązywało od pierwszego dnia miesiąca następującego po dacie zawarcia aneksu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Maksymalna wartość zmiany wynagrodzenia, związana z okolicznościami, o których mowa w powyżej nie może przekroczyć 20% pierwotnej wartości zamówienia.</w:t>
      </w:r>
    </w:p>
    <w:p>
      <w:pPr>
        <w:pStyle w:val="Normal"/>
        <w:widowControl w:val="false"/>
        <w:tabs>
          <w:tab w:val="clear" w:pos="708"/>
          <w:tab w:val="left" w:pos="391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 przerwach pomiędzy dowozem i odwozem uczniów, a także w dni wolne od nauki w przypadku zaistnienia potrzeby przewozu Zamawiający zastrzega sobie pierwszeństwo do korzystania z autobusów Przewoźnika, za stawkę wynagrodzenia określoną w § 8 umowy. W przypadku konieczności zwiększenia zakresu usług stawka będzie obowiązywać jak w § 8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lecenie przejazdów na baseny będzie się odbywać na podstawie miesięcznego harmonogramu wyjazdów, przedstawionego po rozpoczęciu roku szkolnego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0" w:after="24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Inne usługi nie objęte harmonogramem będą zgłaszane przez Zamawiającego z co najmniej jednodniowym wyprzedzeniem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udziela zaliczek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1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y nie wolno powierzać wykonania zadania w części Podwykonawcom bez uprzedniej zgody Zamawiającego wyrażonej na piśmi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Zamawiający nie zastrzega obowiązku osobistego wykonania przez Wykonawcę kluczowych części zamówien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wykonania usług przy pomocy Podwykonawców, Wykonawca zobowiązany jest do przedłożenia Zamawiającemu poświadczonej za zgodność z oryginałem przez siebie kopii umowy zawartej z Podwykonawcą w terminie min. 7 dni od dnia jej zawarcia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zobowiązany jest do przedłożenia Zamawiającemu poświadczonej za zgodność z oryginałem przez siebie kopii ewentualnych zmian do umowy, o której mowa w ust. 3 terminie min. 7 dni od dnia zawarcia danej zmian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pełni funkcję koordynacyjną bez odrębnego wynagrodzenia z tego tytułu i odpowiada za wybór i działania wybranego przez siebie Pod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arunkiem wypłaty wynagrodzenia dla Wykonawcy za usługi wykonane przy pomocy Podwykonawcy – odebrane od Wykonawcy przez Zamawiającego – jest otrzymanie przez Zamawiającego oryginału oświadczenia Podwykonawcy (złożonego przez osoby uprawnione do składania oświadczeń woli) o otrzymaniu zapłaty za wykonane usługi wraz z dowodami zapłaty wynagrodzenia i dokumentami potwierdzającymi fakt wykonania usług. Zawieszenie wypłaty wynagrodzenia w części należnej dla Podwykonawcy na czas spełnienia tego warunku nie stanowi zwłoki ani opóźnienia w jego wypłacie na rzecz wykonawc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 przypadku stwierdzenia, że usługi wykonywane są przez Podwykonawcę, który nie został ujawniony przez Wykonawcę, a o podwykonawstwo z takim podmiotem nie zostało zaakceptowane przez Zamawiającego, Zamawiający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informuje o tym fakcie niezgłoszony przez Wykonawcę podmiot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nie jest zobowiązany do dokonywania jakichkolwiek płatności na rzecz nieujawnionego Podwykonawcy, a wszelkie płatności na jego rzecz dokonane będą wyłącznie przez Wykonawcę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/>
      </w:pPr>
      <w:r>
        <w:rPr>
          <w:rFonts w:cs="Arial" w:ascii="Arial" w:hAnsi="Arial"/>
        </w:rPr>
        <w:t>Wykonawca jest odpowiedzialny solidarnie za bezpieczeństwo i wszelkie działania Podwykonawcy związane z dowozem dzieci do placówek oświatowych i ponosi za nie odpowiedzialność odszkodowawcz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Wykonawca odpowiada za działania i zaniechania Podwykonawcy, jak i za działania i zaniechania własne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 w:before="0" w:after="240"/>
        <w:ind w:left="426" w:hanging="426"/>
        <w:rPr/>
      </w:pPr>
      <w:r>
        <w:rPr>
          <w:rFonts w:cs="Arial" w:ascii="Arial" w:hAnsi="Arial"/>
        </w:rPr>
        <w:t>W stosunku do Podwykonawcy Wykonawca zobowiązany jest w szczególności ustalić powierzony mu zakres zamówieni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2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Koszty ubezpieczenia młodzieży szkolnej w trakcie przewozu ponosi Przewoźnik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rzewoźnik przyjmuje na siebie obowiązek zapewnienia w czasie przewozu opieki przez dodatkową osobę pełnoletnią zdolną do ponoszenia odpowiedzialności (karnej, cywilnej) za działanie lub zaniechanie w związku ze sprawowaną opieką, zwaną dalej „Opiekunem”.</w:t>
      </w:r>
    </w:p>
    <w:p>
      <w:pPr>
        <w:pStyle w:val="Tekstpodstawowy2"/>
        <w:numPr>
          <w:ilvl w:val="0"/>
          <w:numId w:val="12"/>
        </w:numPr>
        <w:tabs>
          <w:tab w:val="clear" w:pos="0"/>
        </w:tabs>
        <w:spacing w:lineRule="auto" w:line="360"/>
        <w:ind w:left="426" w:hanging="426"/>
        <w:jc w:val="left"/>
        <w:rPr/>
      </w:pPr>
      <w:r>
        <w:rPr>
          <w:rFonts w:cs="Arial" w:ascii="Arial" w:hAnsi="Arial"/>
          <w:sz w:val="24"/>
        </w:rPr>
        <w:t>Opiekun winien posiadać odpowiednie przeszkolenia (BHP, opieki nad dziećmi) oraz dobrze widoczny i odróżniający się ubiór (np. w formie seledynowej lub pomarańczowej kamizelki)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426" w:hanging="426"/>
        <w:rPr/>
      </w:pPr>
      <w:r>
        <w:rPr>
          <w:rFonts w:cs="Arial" w:ascii="Arial" w:hAnsi="Arial"/>
        </w:rPr>
        <w:t>Do obowiązków Opiekuna będzie należeć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sprawdzić stan liczebny w czasie oczekiwania na pojazd, ale także wewnątrz pojazdu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opilnować ładu i porządku przy wsiadaniu i zajmowaniu miejsc w pojeźdz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rzestrzegać zasady, że Opiekun wsiada ostatni i wysiada pierwsz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wracać uwagę na właściwe zachowanie się uczniów w czasie przejazdu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apewnić bezpieczne wsiadanie do pojazdu i wysiadanie z niego, a także, w zależności od sytuacji – bezpieczne przejście do szkoł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 razie potrzeby, w zależności od usytuowania przystanku czy miejsca zaparkowania, przeprowadzić uczniów na drugą stronę jezdn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lineRule="auto" w:line="360" w:before="0" w:after="24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przestrzegać obowiązku wysiadania z pojazdu tylko na parkingach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3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mawiający dopuszcza możliwość zmiany ustaleń zawartej umowy</w:t>
      </w:r>
      <w:r>
        <w:rPr/>
        <w:t xml:space="preserve"> </w:t>
      </w:r>
      <w:r>
        <w:rPr>
          <w:rFonts w:cs="Arial" w:ascii="Arial" w:hAnsi="Arial"/>
        </w:rPr>
        <w:t>w stosunku do treści oferty Wykonawcy, w</w:t>
      </w:r>
      <w:r>
        <w:rPr/>
        <w:t xml:space="preserve"> </w:t>
      </w:r>
      <w:r>
        <w:rPr>
          <w:rFonts w:cs="Arial" w:ascii="Arial" w:hAnsi="Arial"/>
        </w:rPr>
        <w:t>następujących przypadkach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konieczność zmiany przebiegu i długości trasy dowozu zgodnie z potrzebami organizacyjnymi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konieczność dodania lub usunięcia trasy dowozu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działanie siły wyższej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zmiany obowiązującego prawa powodujące, że realizacja przedmiotu umowy w niezmienionej postaci stanie się niecelowa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stąpienie okoliczności powodujących zmiany w przedmiocie umowy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spacing w:lineRule="auto" w:line="360" w:before="0" w:after="24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wystąpienie okoliczności powodujących konieczność zmiany terminu/terminów wykonania umowy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4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w każdym czasie ze skutkiem natychmiastowym jeżeli stwierdzi rażące niedociągnięcia w wykonywaniu przedmiotu umowy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5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Za przedterminowe rozwiązanie umowy, Przewoźnik zostanie wykluczony z możliwości przystąpienia do udziału w zamówieniach publicznych organizowanych przez Zamawiającego na okres 3 lat od dnia wypowiedzenia umowy.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stosuje się przepisy ustawy z dnia 15 listopada 1984r. „Prawo Przewozowe” (Dz.U.2020.8 t. j. ze zm.), przepisy wykonawcze do ustawy oraz przepisy Kodeksu Cywilneg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ania niniejszej umowy strony poddają rozstrzygnięciu właściwemu rzeczowo dla siedziby Zamawiającego sądow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</w:t>
      </w:r>
    </w:p>
    <w:p>
      <w:pPr>
        <w:pStyle w:val="Normal"/>
        <w:widowControl w:val="false"/>
        <w:autoSpaceDE w:val="false"/>
        <w:spacing w:lineRule="auto" w:line="360" w:before="0" w:after="240"/>
        <w:rPr>
          <w:rFonts w:ascii="Arial" w:hAnsi="Arial" w:cs="Arial"/>
        </w:rPr>
      </w:pPr>
      <w:r>
        <w:rPr>
          <w:rFonts w:cs="Arial" w:ascii="Arial" w:hAnsi="Arial"/>
        </w:rPr>
        <w:t>Wszelkie zmiany niniejszej umowy wymagają formy pisemnej pod rygorem nieważności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9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owę sporządzono w 4 jednobrzmiących egzemplarzach po 2 egzemplarze dla każdej ze stron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364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364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…………………………</w:t>
      </w:r>
    </w:p>
    <w:p>
      <w:pPr>
        <w:pStyle w:val="Normal"/>
        <w:widowControl w:val="false"/>
        <w:tabs>
          <w:tab w:val="clear" w:pos="708"/>
          <w:tab w:val="left" w:pos="702" w:leader="none"/>
          <w:tab w:val="left" w:pos="7088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/Zamawiający/</w:t>
        <w:tab/>
        <w:t xml:space="preserve"> /Przewoźnik/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SPECYFIKACJA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</w:rPr>
        <w:t>PRZEJECHANYCH KILOMETRÓW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wozu i odwozu uczniów w ……………………………………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(miesiąc, rok)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na basen/zawody sportowe</w:t>
      </w:r>
      <w:r>
        <w:rPr>
          <w:rFonts w:cs="Arial" w:ascii="Arial" w:hAnsi="Arial"/>
          <w:b/>
          <w:vertAlign w:val="superscript"/>
        </w:rPr>
        <w:t>*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134"/>
        <w:gridCol w:w="2158"/>
      </w:tblGrid>
      <w:tr>
        <w:trPr>
          <w:trHeight w:val="4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sa przewoz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</w:rPr>
              <w:t>Liczba k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nauczyciela</w:t>
            </w:r>
          </w:p>
        </w:tc>
      </w:tr>
      <w:tr>
        <w:trPr>
          <w:trHeight w:val="7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podpis i pieczęć Przewoźnik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spacing w:lineRule="exact" w:line="323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3:00Z</dcterms:created>
  <dc:creator>Środki Pomocowe</dc:creator>
  <dc:description/>
  <cp:keywords/>
  <dc:language>en-US</dc:language>
  <cp:lastModifiedBy>Anna Pająk</cp:lastModifiedBy>
  <cp:lastPrinted>2023-07-17T14:30:00Z</cp:lastPrinted>
  <dcterms:modified xsi:type="dcterms:W3CDTF">2023-07-26T09:52:00Z</dcterms:modified>
  <cp:revision>66</cp:revision>
  <dc:subject/>
  <dc:title/>
</cp:coreProperties>
</file>