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8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ZCZEGÓŁOWY OPIS PRZEDMIOTU ZAMÓWIENIA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I. ZAKRES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 świadczenie usług w zakresie dowozu i odwozu uczniów dotyczące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I: Pstrągowa Wola – SP Nowa Wieś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7,5 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II: SP Nowa Wieś – Pstrągowa Wola 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7,5  km x 2 = 15 km (2 kursy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III: Budzisz Krzyż – SP nr 2 Pstrągowa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,3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IV: SP nr 2 Pstrągowa – Budzisz Krzyż 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,3 km (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V: Pstrągowa Granice – ZS w Pstrągowej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8,7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VI: ZS w Pstrągowej – Pstrągowa Granice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8,7 x 2 = 17,4 km (2 kursy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VII: Las Strzyżowski – ZS w Pstrągowej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VIII: ZS w Pstrągowej – Las Strzyżowski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ległość w km: 4 km (odwóz)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Trasa IX: Czudec, ul. Strumykowa – Wola Czudecka – SP Czudec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9,8 x 2 = 19,6 km (dowóz + odwóz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Trasa X: SP Czudec – Wola Czudecka – Czudec, ul. Strumykowa – SP Czudec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14,2 km (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I: p. Woźniak (Podwiszówka) – ZS Wyżne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do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II: ZS Wyżne – p. Woźniak (Podwiszówka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odwóz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Zamówienie obejmuje również </w:t>
      </w:r>
      <w:r>
        <w:rPr>
          <w:rFonts w:cs="Arial" w:ascii="Arial" w:hAnsi="Arial"/>
        </w:rPr>
        <w:t>dowóz uczniów na basen oraz zawody sportowe – ok. 4000 km w ciągu roku szkolnego (jest to orientacyjna ilość km podana w celu obliczenia oferowanej stawki, rzeczywista ilość km będzie wynikała z bieżących potrzeb i może odbiegać od podanej wartości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Dowóz na basen będzie się odbywał na następujących trasach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I: Babica – Strzyżów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17,5 x 2 = 35 km (dowóz +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II: Wyżne – Zaborów – Strzyż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16,5 x 2 = 33 km (dowóz +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Trasa III: Czudec – Strzyżów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Odległość w km: 12,5 x 2 = 25 km (dowóz + odwóz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</w:rPr>
        <w:t>Trasa IV: SP Nr 2 Pstrągowa – Zespół Szkół w Pstrągowej – Strzyżów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21 x 2 = 42 km (dowóz + odwóz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V: SP Nowa Wieś – Strzyżów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ległość w km: 19,5 x 2 = 39 km (dowóz + odwóz)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OGI DOTYCZĄCE PRZEDMIOTU ZAMÓWIENIA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Realizacja zamówienia ma odbywać się w dniach nauki szkolnej zgodnie z planem lekcji i ustaleniami dyrektora szkoł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Autobusy, BUS-y muszą być dostosowane do przewozu uczniów, odpowiednio oznakowane (tabliczka z napisem – AUTOBUS SZKOLNY oraz tabliczka z napisem STOP), posiadać odpowiednią ilość miejsc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leceniobiorca przyjmuje na siebie obowiązek zapewnienia opieki nad przewożonymi uczniami poprzez zapewnienie dodatkowej osoby zwanej „OPIEKUNEM”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Opiekun winien posiadać dobrze widoczny i odróżniający się ubiór (np. w formie kamizelki w kolorze seledynowym lub pomarańczowym)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Zamawiający zastrzega sobie prawo do pierwszeństwa korzystania z autobusów oferenta za cenę ustaloną w zawartej umowie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ograniczenia kursów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SZCZEGÓŁOWY OPIS PRZEDMIOTU ZAMÓWIENI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W Gminie Czudec uczniowie dowożeni są do: Szkoły Podstawowej w Czudcu, Szkoły Podstawowej w Nowej Wsi, Zespołu Szkół w Wyżnem, Szkoły Podstawowej nr 2 w Pstrągowej i Zespołu Szkół w Pstrągowej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Przewidywana godzina rozpoczęcia zajęć: 8:00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Godziny rozpoczęcia zajęć w szkołach mogą ulec zmiani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RAS PRZY DOWOZIE UCZNIÓW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sa I: </w:t>
      </w:r>
      <w:r>
        <w:rPr>
          <w:rFonts w:cs="Arial" w:ascii="Arial" w:hAnsi="Arial"/>
          <w:bCs/>
        </w:rPr>
        <w:t>Pstrągowa Wola – SP Nowa Wieś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strągowa Wola Przystan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wy przystan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Siuciak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Koło Różowicz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ź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Maźnicki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 Nowa Wieś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w km: 7,5 km (do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: max. 2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sa II: SP Nowa Wieś – Pstrągowa Wol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 Nowa Wieś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Maźnickieg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uźni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Koło Różowic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Siucia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wy przystane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strągowa Wola przystanek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w km: 7,5 km (odwóz) x 2 kursy = 15 k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: max. 2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rasa III: </w:t>
      </w:r>
      <w:r>
        <w:rPr>
          <w:rFonts w:cs="Arial" w:ascii="Arial" w:hAnsi="Arial"/>
          <w:bCs/>
        </w:rPr>
        <w:t>Budzisz Krzyż – SP nr 2 Pstrągow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Odległość w km: 4,3 km (dowóz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busie: 6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sa IV: </w:t>
      </w:r>
      <w:r>
        <w:rPr>
          <w:rFonts w:cs="Arial" w:ascii="Arial" w:hAnsi="Arial"/>
          <w:bCs/>
        </w:rPr>
        <w:t>SP nr 2 Pstrągowa – Budzisz Krzyż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Odległość w km: 4,3 km (od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busie: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sa V: </w:t>
      </w:r>
      <w:r>
        <w:rPr>
          <w:rFonts w:cs="Arial" w:ascii="Arial" w:hAnsi="Arial"/>
          <w:bCs/>
          <w:sz w:val="24"/>
        </w:rPr>
        <w:t>Pstrągowa Granice – ZS w Pstrągowej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bieg tras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strągowa Grani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Zaręb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Kidackieg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Roma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zezie dół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zezie gór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choci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S w Pstrągowej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</w:rPr>
        <w:t>Odległość w km: 8,7 km (do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/busie: max. 30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4"/>
        </w:rPr>
        <w:t xml:space="preserve">Przewidywana liczba przystanków: 8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sa VI: </w:t>
      </w:r>
      <w:r>
        <w:rPr>
          <w:rFonts w:cs="Arial" w:ascii="Arial" w:hAnsi="Arial"/>
          <w:bCs/>
        </w:rPr>
        <w:t>ZS w Pstrągowej – Pstrągowa Gran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bieg trasy: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S w Pstrągowej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achociny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zezie góra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zezie dół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Romana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Kidackiego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Zaręby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strągowa Granic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ległość w km: 8,7 km (od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/busie: max. 3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sa VII: Las Strzyżowski – ZS w Pstrąg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: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ło Kocurka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ło Główki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S w Pstrągowej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w km: 4 km (do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busie: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sa VIII: ZS w Pstrągowej – Las Strzyżowsk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S w Pstrągowej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ło Główki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ło Kocurk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ległość w km: 4 (od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busie: 6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rasa IX: </w:t>
      </w:r>
      <w:r>
        <w:rPr>
          <w:rFonts w:cs="Arial" w:ascii="Arial" w:hAnsi="Arial"/>
          <w:bCs/>
        </w:rPr>
        <w:t>Czudec, ul. Strumykowa – Wola Czudecka – SP Czudec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ieg trasy: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lica Strumykowa (koniec)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Moskwy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Piwko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Ptak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CPN-u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anek Wola Czudeck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lep koło Król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Lubas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ło Barana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zkole Czudec</w:t>
      </w:r>
    </w:p>
    <w:p>
      <w:pPr>
        <w:pStyle w:val="Normal"/>
        <w:numPr>
          <w:ilvl w:val="0"/>
          <w:numId w:val="1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 xml:space="preserve">SP Czudec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ległość w km: 9,8 x 2 = 19,6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miejsc w autobusie/busie: max. 4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idywana liczba przystanków: 2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709" w:footer="2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: SP Czudec – Wola Czudecka – Czudec, ul. Strumykowa – SP Czud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bieg trasy: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 Czudec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szkole Czudec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Baran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Lubas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klep koło Król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stanek Wola Czudeck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bCs/>
        </w:rPr>
        <w:t>Koło CPN-u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Ptaka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Piwko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Moskwy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ica Strumykowa (koniec)</w:t>
      </w:r>
    </w:p>
    <w:p>
      <w:pPr>
        <w:pStyle w:val="Normal"/>
        <w:numPr>
          <w:ilvl w:val="1"/>
          <w:numId w:val="10"/>
        </w:numPr>
        <w:spacing w:lineRule="auto" w:line="36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 Czudec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14,2 km (odwóz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Liczba miejsc w autobusie: max. 42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przystanków: 1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I: p. Woźniak (Podwiszówka) – ZS Wyż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bieg tras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Woźniaka – nawrót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Masłyka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Cynkara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S Wyż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do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czba miejsc w busie: 10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przystanków: 3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XII: ZS Wyżne – p. Woźniak (Podwiszówka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bieg trasy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S Wyżne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Cynkara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ło Masły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Koło Woźniaka – nawrót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ległość w km: 4 km (od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czba miejsc w busie: 10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widywana liczba przystanków: 3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Zamówienie obejmuje również dowóz uczniów na basen oraz zawody sportowe – ok. 4000 km w ciągu roku szkolnego (jest to orientacyjna ilość km podana w celu obliczenia oferowanej stawki, rzeczywista ilość km będzie wynikała z bieżących potrzeb i może odbiegać od podanej wartości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Dowóz na baseny będzie odbywał się na następujących trasach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I: Babica – Strzyż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Odległość w km: 17,5 x 2 = 35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sa II: Wyżne – Zaborów – Strzyż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Odległość w km: 16,5 x 2 = 33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Trasa III: Czudec – Strzyżów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Odległość w km: 12,5 x 2 = 25 km (dowóz + odwóz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Trasa IV: SP Nr 2 Pstrągowa – Zespół Szkół w Pstrągowej – Strzyż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Odległość w km: 21 x 2 = 42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rasa V: SP Nowa Wieś – Strzyżów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Odległość w km: 19,5 x 2 = 39 km (dowóz + odwóz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czba miejsc w autobusie/busie: min. 57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Godziny dowozu uczniów do szkół, godziny rozpoczęcia zajęć w szkołach, liczba przystanków i przebieg trasy mogą ulec korektom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Miejsca przystanków określa Zamawiając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zy uczniów ze szkół odbywać się będą po trasach dowozowych. Godziny odwozu zostaną, dostosowane do planów pracy szkół. Przewidywane rozpoczęcie odwozów w godz. 11:00 – 15:00. Zamawiający zastrzega sobie ewentualność podwójnych odwozów (w różnych godzinach)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Dowozy na basen rozpoczynać się będą po zakończeniu zajęć lekcyjnych. Przewiduje się wyjazd na basen od godz. 14:30.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709" w:footer="23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center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0"/>
      <w:outlineLvl w:val="3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24:00Z</dcterms:created>
  <dc:creator>Środki Pomocowe</dc:creator>
  <dc:description/>
  <cp:keywords/>
  <dc:language>en-US</dc:language>
  <cp:lastModifiedBy>Anna Pająk</cp:lastModifiedBy>
  <cp:lastPrinted>2022-08-08T15:35:00Z</cp:lastPrinted>
  <dcterms:modified xsi:type="dcterms:W3CDTF">2023-07-26T09:55:00Z</dcterms:modified>
  <cp:revision>94</cp:revision>
  <dc:subject/>
  <dc:title/>
</cp:coreProperties>
</file>