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2"/>
        <w:gridCol w:w="4824"/>
      </w:tblGrid>
      <w:tr>
        <w:trPr/>
        <w:tc>
          <w:tcPr>
            <w:tcW w:w="504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300" distR="11430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1900555" cy="7112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55" r="-5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9590" cy="6610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  <w:bookmarkStart w:id="0" w:name="_Hlk486353651"/>
            <w:bookmarkStart w:id="1" w:name="_Hlk486353651"/>
            <w:bookmarkEnd w:id="1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2" w:name="_Hlk48635365"/>
      <w:bookmarkStart w:id="3" w:name="_Hlk48635365"/>
      <w:bookmarkEnd w:id="3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auto" w:val="clear"/>
          <w:em w:val="none"/>
          <w:lang w:val="pl-PL" w:eastAsia="pl-PL" w:bidi="ar-SA"/>
        </w:rPr>
        <w:t>Budowa zbiornika retencyjnego na terenie Samorządowej Szkoły Podstawowej nr 3 we Wrześn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4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4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...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...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...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...]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6"/>
          <w:szCs w:val="16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5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złożonym przeze mnie oświadczeniu, o którym mowa w art. 125 ust. 1 ustawy Pzp</w:t>
      </w:r>
      <w:bookmarkEnd w:id="5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6"/>
          <w:szCs w:val="16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  <w:t xml:space="preserve">[...]  4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6"/>
          <w:szCs w:val="16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6"/>
          <w:szCs w:val="16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58 / WIK-RI / 2024</w:t>
      <w:tab/>
      <w:tab/>
      <w:tab/>
      <w:tab/>
      <w:tab/>
      <w:tab/>
      <w:tab/>
      <w:tab/>
      <w:tab/>
      <w:tab/>
      <w:t>Zał nr 1d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8-13T11:55:31Z</dcterms:modified>
  <cp:revision>47</cp:revision>
  <dc:subject/>
  <dc:title/>
</cp:coreProperties>
</file>