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O NIEPODLEGANIU WYKLUCZENIU, SPEŁNIANIU WARUNKÓW UDZIAŁU W POSTĘPOWANIU ORAZ KRYTERIÓW SELEKCJI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</w:rPr>
        <w:t>składane na podstawie art. 125 ust. 1 ustawy z dnia 11 września 2019 r. Prawo zamówień publicznych (t.j. Dz. U. 2024 r. poz. 1320), zwanej dalej „ustawą Pzp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/>
        </w:rPr>
        <w:t>pn. 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 xml:space="preserve">– sprawa 73/2025/D-OiB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albo imię i nazwisko Wykonawcy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b/>
                <w:i/>
                <w:sz w:val="20"/>
                <w:szCs w:val="20"/>
              </w:rPr>
              <w:t>każdy z Wykonawców</w:t>
            </w:r>
            <w:r>
              <w:rPr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5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ziałająca w imieniu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cowana do reprezentowania na podstawi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  <w:t xml:space="preserve"> </w:t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708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Wykonawcy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/>
            </w:pPr>
            <w:r>
              <w:rPr>
                <w:i/>
                <w:sz w:val="14"/>
                <w:szCs w:val="14"/>
                <w:lang w:eastAsia="en-GB"/>
              </w:rPr>
              <w:t xml:space="preserve">Mikroprzedsiębiorstwo: przedsiębiorstwo, które zatrudnia mniej </w:t>
              <w:br/>
              <w:t xml:space="preserve">niż 10 osób i którego roczny obrót lub roczna suma bilansowa </w:t>
              <w:br/>
              <w:t>nie przekracza 2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i/>
                <w:i/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Małe przedsiębiorstwo: przedsiębiorstwo, które zatrudnia mniej </w:t>
              <w:br/>
              <w:t xml:space="preserve">niż 50 osób i którego roczny obrót lub roczna suma bilansowa </w:t>
              <w:br/>
              <w:t>nie przekracza 10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 xml:space="preserve">50 milionów EUR lub roczna suma bilansowa nie przekracza </w:t>
              <w:br/>
              <w:t>43 milionów EUR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0_2671562331"/>
            <w:bookmarkStart w:id="1" w:name="__Fieldmark__0_2671562331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ikroprzedsiębiorstwo*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1_2671562331"/>
            <w:bookmarkStart w:id="3" w:name="__Fieldmark__1_2671562331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ałe przedsiębiorstwo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2_2671562331"/>
            <w:bookmarkStart w:id="5" w:name="__Fieldmark__2_2671562331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średnie przedsiębiorstwo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3_2671562331"/>
            <w:bookmarkStart w:id="7" w:name="__Fieldmark__3_2671562331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jednoosobowa działalność gospodarc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8" w:name="__Fieldmark__4_2671562331"/>
            <w:bookmarkStart w:id="9" w:name="__Fieldmark__4_2671562331"/>
            <w:bookmarkEnd w:id="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osoba fizyczna nieprowadząca działalności gos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0" w:name="__Fieldmark__5_2671562331"/>
            <w:bookmarkStart w:id="11" w:name="__Fieldmark__5_2671562331"/>
            <w:bookmarkEnd w:id="1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inny rodzaj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2" w:name="__Fieldmark__6_2671562331"/>
            <w:bookmarkStart w:id="13" w:name="__Fieldmark__6_2671562331"/>
            <w:bookmarkEnd w:id="1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4" w:name="__Fieldmark__7_2671562331"/>
            <w:bookmarkStart w:id="15" w:name="__Fieldmark__7_2671562331"/>
            <w:bookmarkEnd w:id="1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6" w:name="__Fieldmark__8_2671562331"/>
            <w:bookmarkStart w:id="17" w:name="__Fieldmark__8_2671562331"/>
            <w:bookmarkEnd w:id="1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8" w:name="__Fieldmark__9_2671562331"/>
            <w:bookmarkStart w:id="19" w:name="__Fieldmark__9_2671562331"/>
            <w:bookmarkEnd w:id="1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22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405 ust. 1 w zakresie art. 108 ust. 1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0" w:name="__Fieldmark__10_2671562331"/>
            <w:bookmarkStart w:id="21" w:name="__Fieldmark__10_2671562331"/>
            <w:bookmarkEnd w:id="2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/osoby </w:t>
              <w:br/>
              <w:t xml:space="preserve">nie podlegają wykluczeniu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4" w:hanging="304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2" w:name="__Fieldmark__11_2671562331"/>
            <w:bookmarkStart w:id="23" w:name="__Fieldmark__11_2671562331"/>
            <w:bookmarkEnd w:id="2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/osoby podlegają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405 ust. 2 pkt 1, 2, 3 i 4 oraz w art. 405 ust. 2 pkt 5 w zakresie art. 109 ust. 1 pkt 4, 7, 8, 9, 10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4" w:name="__Fieldmark__12_2671562331"/>
            <w:bookmarkStart w:id="25" w:name="__Fieldmark__12_2671562331"/>
            <w:bookmarkEnd w:id="2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6" w:name="__Fieldmark__13_2671562331"/>
            <w:bookmarkStart w:id="27" w:name="__Fieldmark__13_2671562331"/>
            <w:bookmarkEnd w:id="2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>o szczególnych rozwiązaniach w zakresie przeciwdziałaniu wspieraniu agresji na Ukrainę oraz służących ochronie bezpieczeństwa narodowego (t.j. Dz. U. z 2024 r. poz. 507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8" w:name="__Fieldmark__14_2671562331"/>
            <w:bookmarkStart w:id="29" w:name="__Fieldmark__14_2671562331"/>
            <w:bookmarkEnd w:id="2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0" w:name="__Fieldmark__15_2671562331"/>
            <w:bookmarkStart w:id="31" w:name="__Fieldmark__15_2671562331"/>
            <w:bookmarkEnd w:id="3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>z postępowania, o których mowa</w:t>
            </w:r>
            <w:r>
              <w:rPr>
                <w:b/>
                <w:sz w:val="20"/>
                <w:szCs w:val="20"/>
                <w:lang w:val="pl-PL" w:eastAsia="en-GB"/>
              </w:rPr>
              <w:t xml:space="preserve"> </w:t>
            </w:r>
            <w:r>
              <w:rPr>
                <w:sz w:val="20"/>
                <w:szCs w:val="20"/>
              </w:rPr>
              <w:t>w art. 5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rządzenia Rady UE 833/2014 w brzmieniu nadanym rozporządzeniem 2022/576</w:t>
            </w:r>
            <w:r>
              <w:rPr>
                <w:i/>
                <w:sz w:val="20"/>
                <w:szCs w:val="20"/>
              </w:rPr>
              <w:t xml:space="preserve"> (Dz. Urz. UE nr L 111 z 8.4.2022, str. 1), </w:t>
              <w:br/>
            </w:r>
            <w:r>
              <w:rPr>
                <w:sz w:val="20"/>
                <w:szCs w:val="20"/>
              </w:rPr>
              <w:t xml:space="preserve">które ma zasięg ogólny, wiąże w całości i jest bezpośrednio stosowane </w:t>
            </w:r>
            <w:r>
              <w:rPr>
                <w:b/>
                <w:sz w:val="20"/>
                <w:szCs w:val="20"/>
              </w:rPr>
              <w:t xml:space="preserve">we wszystkich </w:t>
              <w:br/>
              <w:t>państwach członkowskich</w:t>
            </w:r>
            <w:r>
              <w:rPr>
                <w:b/>
                <w:sz w:val="20"/>
                <w:szCs w:val="20"/>
                <w:lang w:val="pl-PL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2" w:name="__Fieldmark__16_2671562331"/>
            <w:bookmarkStart w:id="33" w:name="__Fieldmark__16_2671562331"/>
            <w:bookmarkEnd w:id="3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90" w:hanging="590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4" w:name="__Fieldmark__17_2671562331"/>
            <w:bookmarkStart w:id="35" w:name="__Fieldmark__17_2671562331"/>
            <w:bookmarkEnd w:id="3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6" w:name="__Fieldmark__18_2671562331"/>
            <w:bookmarkStart w:id="37" w:name="__Fieldmark__18_2671562331"/>
            <w:bookmarkEnd w:id="3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8" w:name="__Fieldmark__19_2671562331"/>
            <w:bookmarkStart w:id="39" w:name="__Fieldmark__19_2671562331"/>
            <w:bookmarkEnd w:id="3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1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kryteria selekcji </w:t>
            </w:r>
            <w:r>
              <w:rPr>
                <w:sz w:val="20"/>
                <w:szCs w:val="20"/>
                <w:lang w:eastAsia="en-GB"/>
              </w:rPr>
              <w:t xml:space="preserve">określone przez Zamawiającego </w:t>
              <w:br/>
              <w:t>w ogłoszeniu o zamówieniu 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0" w:name="__Fieldmark__20_2671562331"/>
            <w:bookmarkStart w:id="41" w:name="__Fieldmark__20_2671562331"/>
            <w:bookmarkEnd w:id="4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2" w:name="__Fieldmark__21_2671562331"/>
            <w:bookmarkStart w:id="43" w:name="__Fieldmark__21_2671562331"/>
            <w:bookmarkEnd w:id="4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7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4" w:name="__Fieldmark__22_2671562331"/>
            <w:bookmarkStart w:id="45" w:name="__Fieldmark__22_2671562331"/>
            <w:bookmarkEnd w:id="4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6" w:name="__Fieldmark__23_2671562331"/>
            <w:bookmarkStart w:id="47" w:name="__Fieldmark__23_2671562331"/>
            <w:bookmarkEnd w:id="4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  <w:b w:val="false"/>
    </w:rPr>
  </w:style>
  <w:style w:type="character" w:styleId="WW8Num43z3">
    <w:name w:val="WW8Num4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0-10-22T12:18:00Z</cp:lastPrinted>
  <dcterms:modified xsi:type="dcterms:W3CDTF">2025-04-03T10:31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0da38f8-bdc1-430c-99c8-03b50276244d</vt:lpwstr>
  </property>
</Properties>
</file>