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</w:rPr>
      </w:pPr>
      <w:r>
        <w:rPr>
          <w:i/>
          <w:sz w:val="22"/>
        </w:rPr>
        <w:t>Załącznik nr 1 do SWZ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lang w:eastAsia="en-US"/>
        </w:rPr>
        <w:t xml:space="preserve">FORMULARZ CENOWY 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bCs/>
        </w:rPr>
      </w:pPr>
      <w:r>
        <w:rPr>
          <w:b/>
          <w:bCs/>
        </w:rPr>
        <w:t>Dostawa mobilnego urządzenia do wytwarzania azotu w stanie gazowym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992"/>
        <w:gridCol w:w="2977"/>
        <w:gridCol w:w="567"/>
        <w:gridCol w:w="708"/>
        <w:gridCol w:w="1418"/>
        <w:gridCol w:w="1559"/>
        <w:gridCol w:w="1418"/>
        <w:gridCol w:w="1842"/>
      </w:tblGrid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SN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16"/>
              </w:rPr>
              <w:t>jeśli jest znan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Oferowany wyrób (producent, nazwa, typ/model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zam. pods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jednostkowa netto </w:t>
              <w:br/>
              <w:t>w złot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jednostkowa brutto </w:t>
              <w:br/>
              <w:t>w zło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(wartość) brutto w złotych zamówienia (iloczyn rubryk</w:t>
              <w:br/>
              <w:t xml:space="preserve"> 6 i 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19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ostawa mobilnego urządzenia do wytwarzania azotu w stanie gaz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 miesięcy licząc od daty podpisania protokołu przyjęcia-przekazania przez przedstawicieli Wykonawcy i przedstawicieli Odbiorcy</w:t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określić oferowany okres gwarancji w kolumnie 9 powyższej tabeli. Okres gwarancji - nie mniej niż 24 miesią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0"/>
          <w:szCs w:val="20"/>
        </w:rPr>
        <w:t>Brak uzupełnienia wymaganych danych w kolumnach 4, 7, 8, 9, 10  będzie  skutkować odrzuceniem oferty na podstawie art. 226 ust. 1 pkt. 5) ustawy Pzp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27" w:top="1985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5-04-03T11:07:00Z</cp:lastPrinted>
  <dcterms:modified xsi:type="dcterms:W3CDTF">2025-04-09T08:41:00Z</dcterms:modified>
  <cp:revision>3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4b6ee52a-9806-4ce9-8e99-7561e2717239</vt:lpwstr>
  </property>
</Properties>
</file>