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DOSTAW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b/>
          <w:sz w:val="28"/>
          <w:szCs w:val="28"/>
        </w:rPr>
        <w:t>dostawę drzew i krzewów wraz z ich posadzeniem– teren Gminy Żukowo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dostaw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6151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044"/>
        <w:gridCol w:w="1620"/>
        <w:gridCol w:w="1620"/>
        <w:gridCol w:w="1620"/>
        <w:gridCol w:w="1800"/>
        <w:gridCol w:w="2070"/>
        <w:gridCol w:w="2250"/>
      </w:tblGrid>
      <w:tr>
        <w:trPr>
          <w:trHeight w:val="61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dostaw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mówieni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(zakres: dostawa drzew / krzewów ),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lang w:eastAsia="zh-CN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Wartość zamówieni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(brutto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[PLN]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ługość okresu pielęgnacji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[miesiąc]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dostwy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zamówienia (wg protokołu odbioru przez podmiot na rzecz którego była realizowane było zamówienie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zamówienie zostało wykonane należycie (np. referencje, poświadczenie, list referencyjny, poświadczenie dobrego wykonania umowy), wystawiony przez podmiot na rzecz którego zostało wykonane zamówienie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e zamówienie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8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go zamówienia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8 tabeli i podaje w kolumnie 9 tabeli nazwę i dane adresowe podmiotu, który wskazane zamówienie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31.2024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wona Bujalska</cp:lastModifiedBy>
  <cp:lastPrinted>2019-03-25T12:36:00Z</cp:lastPrinted>
  <dcterms:modified xsi:type="dcterms:W3CDTF">2024-08-28T09:39:00Z</dcterms:modified>
  <cp:revision>50</cp:revision>
  <dc:subject/>
  <dc:title/>
</cp:coreProperties>
</file>