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Dostawa drzew i krzewów wraz z ich posadzeniem oraz pielęgnacją  – teren Gminy Żukow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b/>
        <w:bCs/>
        <w:i/>
        <w:iCs/>
        <w:sz w:val="20"/>
        <w:szCs w:val="20"/>
      </w:rPr>
      <w:t>Postępowanie  nr  ZP.271.31.202</w:t>
    </w:r>
    <w:bookmarkEnd w:id="5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08-28T09:41:00Z</dcterms:modified>
  <cp:revision>43</cp:revision>
  <dc:subject/>
  <dc:title/>
</cp:coreProperties>
</file>