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0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drzew i krzewów wraz z ich posadzeniem oraz pielęgnacją  – teren Gminy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a) </w:t>
        <w:tab/>
        <w:t xml:space="preserve">art. 108 ust. 1 pkt 1, pkt 2, pkt 3, pkt 4, pkt 5, pkt 6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>Postępowanie  nr  ZP.271.31.202</w:t>
    </w:r>
    <w:bookmarkEnd w:id="5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8-28T09:40:00Z</dcterms:modified>
  <cp:revision>43</cp:revision>
  <dc:subject/>
  <dc:title/>
</cp:coreProperties>
</file>