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EKSPERTYZA TECHNICZNA STANU KONSTRUKCJI I ELEMENTÓW BUDYNKU, Z UWZGLĘDNIENIEM STANU PODŁOŻA GRUNTOW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1540" w:hanging="154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Nazwa obiektu budowlanego: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Calibri" w:ascii="Gill Sans MT" w:hAnsi="Gill Sans MT"/>
          <w:b/>
          <w:sz w:val="24"/>
          <w:szCs w:val="24"/>
        </w:rPr>
        <w:t>Przebudowa pomieszcze</w:t>
      </w:r>
      <w:r>
        <w:rPr>
          <w:rFonts w:cs="Gill Sans MT" w:ascii="Gill Sans MT" w:hAnsi="Gill Sans MT"/>
          <w:b/>
          <w:sz w:val="24"/>
          <w:szCs w:val="24"/>
        </w:rPr>
        <w:t>ń</w:t>
      </w:r>
      <w:r>
        <w:rPr>
          <w:rFonts w:cs="Calibri" w:ascii="Gill Sans MT" w:hAnsi="Gill Sans MT"/>
          <w:b/>
          <w:sz w:val="24"/>
          <w:szCs w:val="24"/>
        </w:rPr>
        <w:t xml:space="preserve"> wraz ze zmiana sposobu u</w:t>
      </w:r>
      <w:r>
        <w:rPr>
          <w:rFonts w:cs="Gill Sans MT" w:ascii="Gill Sans MT" w:hAnsi="Gill Sans MT"/>
          <w:b/>
          <w:sz w:val="24"/>
          <w:szCs w:val="24"/>
        </w:rPr>
        <w:t>ż</w:t>
      </w:r>
      <w:r>
        <w:rPr>
          <w:rFonts w:cs="Calibri" w:ascii="Gill Sans MT" w:hAnsi="Gill Sans MT"/>
          <w:b/>
          <w:sz w:val="24"/>
          <w:szCs w:val="24"/>
        </w:rPr>
        <w:t xml:space="preserve">ytkowania w </w:t>
      </w:r>
      <w:r>
        <w:rPr>
          <w:rFonts w:cs="Gill Sans MT" w:ascii="Gill Sans MT" w:hAnsi="Gill Sans MT"/>
          <w:b/>
          <w:sz w:val="24"/>
          <w:szCs w:val="24"/>
        </w:rPr>
        <w:t xml:space="preserve">istniejącym </w:t>
      </w:r>
      <w:r>
        <w:rPr>
          <w:rFonts w:cs="Calibri" w:ascii="Gill Sans MT" w:hAnsi="Gill Sans MT"/>
          <w:b/>
          <w:sz w:val="24"/>
          <w:szCs w:val="24"/>
        </w:rPr>
        <w:t>pi</w:t>
      </w:r>
      <w:r>
        <w:rPr>
          <w:rFonts w:cs="Gill Sans MT" w:ascii="Gill Sans MT" w:hAnsi="Gill Sans MT"/>
          <w:b/>
          <w:sz w:val="24"/>
          <w:szCs w:val="24"/>
        </w:rPr>
        <w:t>ę</w:t>
      </w:r>
      <w:r>
        <w:rPr>
          <w:rFonts w:cs="Calibri" w:ascii="Gill Sans MT" w:hAnsi="Gill Sans MT"/>
          <w:b/>
          <w:sz w:val="24"/>
          <w:szCs w:val="24"/>
        </w:rPr>
        <w:t>trowym budynku Gminnego O</w:t>
      </w:r>
      <w:r>
        <w:rPr>
          <w:rFonts w:cs="Gill Sans MT" w:ascii="Gill Sans MT" w:hAnsi="Gill Sans MT"/>
          <w:b/>
          <w:sz w:val="24"/>
          <w:szCs w:val="24"/>
        </w:rPr>
        <w:t>ś</w:t>
      </w:r>
      <w:r>
        <w:rPr>
          <w:rFonts w:cs="Calibri" w:ascii="Gill Sans MT" w:hAnsi="Gill Sans MT"/>
          <w:b/>
          <w:sz w:val="24"/>
          <w:szCs w:val="24"/>
        </w:rPr>
        <w:t>rodka Kultury i Czytelnictwa (GOKiCz) na</w:t>
      </w:r>
      <w:r>
        <w:rPr>
          <w:rFonts w:cs="Gill Sans MT" w:ascii="Gill Sans MT" w:hAnsi="Gill Sans MT"/>
          <w:b/>
          <w:sz w:val="24"/>
          <w:szCs w:val="24"/>
        </w:rPr>
        <w:t xml:space="preserve"> </w:t>
      </w:r>
      <w:r>
        <w:rPr>
          <w:rFonts w:cs="Calibri" w:ascii="Gill Sans MT" w:hAnsi="Gill Sans MT"/>
          <w:b/>
          <w:sz w:val="24"/>
          <w:szCs w:val="24"/>
        </w:rPr>
        <w:t>potrzeby powstania Klubu "Senior+"</w:t>
      </w:r>
    </w:p>
    <w:p>
      <w:pPr>
        <w:pStyle w:val="Normal"/>
        <w:tabs>
          <w:tab w:val="clear" w:pos="708"/>
          <w:tab w:val="left" w:pos="1560" w:leader="none"/>
        </w:tabs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1540" w:hanging="154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Adres budowy: </w:t>
      </w:r>
    </w:p>
    <w:p>
      <w:pPr>
        <w:pStyle w:val="Normal"/>
        <w:tabs>
          <w:tab w:val="clear" w:pos="708"/>
          <w:tab w:val="left" w:pos="1560" w:leader="none"/>
        </w:tabs>
        <w:rPr>
          <w:smallCaps/>
          <w:shadow/>
        </w:rPr>
      </w:pPr>
      <w:r>
        <w:rPr>
          <w:rFonts w:cs="Calibri" w:ascii="Gill Sans MT" w:hAnsi="Gill Sans MT"/>
          <w:b/>
          <w:sz w:val="24"/>
          <w:szCs w:val="24"/>
        </w:rPr>
        <w:t>dz. ew. nr 484/3</w:t>
      </w:r>
      <w:r>
        <w:rPr>
          <w:smallCaps/>
          <w:shadow/>
        </w:rPr>
        <w:t xml:space="preserve">, </w:t>
      </w:r>
      <w:r>
        <w:rPr>
          <w:rFonts w:cs="Calibri" w:ascii="Gill Sans MT" w:hAnsi="Gill Sans MT"/>
          <w:b/>
          <w:sz w:val="24"/>
          <w:szCs w:val="24"/>
        </w:rPr>
        <w:t>obr. 0012  Skołyszyn, gm. Skołyszyn</w:t>
      </w:r>
    </w:p>
    <w:p>
      <w:pPr>
        <w:pStyle w:val="Normal"/>
        <w:tabs>
          <w:tab w:val="clear" w:pos="708"/>
          <w:tab w:val="left" w:pos="1560" w:leader="none"/>
        </w:tabs>
        <w:ind w:left="1540" w:hanging="1540"/>
        <w:rPr>
          <w:rFonts w:ascii="Gill Sans MT" w:hAnsi="Gill Sans MT" w:cs="Gill Sans MT"/>
          <w:b/>
          <w:b/>
          <w:smallCaps/>
          <w:shadow/>
          <w:sz w:val="24"/>
          <w:szCs w:val="24"/>
        </w:rPr>
      </w:pPr>
      <w:r>
        <w:rPr>
          <w:rFonts w:cs="Gill Sans MT" w:ascii="Gill Sans MT" w:hAnsi="Gill Sans MT"/>
          <w:b/>
          <w:smallCaps/>
          <w:shadow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Inwestor:          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Calibri" w:ascii="Gill Sans MT" w:hAnsi="Gill Sans MT"/>
          <w:b/>
          <w:sz w:val="24"/>
          <w:szCs w:val="24"/>
        </w:rPr>
        <w:t>Gmina Skołyszyn, 38-242 Skołyszyn 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 xml:space="preserve">Opracował : inż. Andrzej Węgrzynowicz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Data opracowania: Kwiecień 2019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kspertyza techniczna stanu konstrukcji, z uwzględnieniem stanu podłoża gruntowego wykonana dla potrzeb projektu przebudowy wraz ze zmianą sposobu użytkowania pomieszczeń GOKiCz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enie oddziaływania wywołanego wzniesieniem nowego budyn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Podstawa opracowani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ą opracowania jest zlecenie opracowania inwentaryzacji oraz ekspertyzy przez właściciela budynku w związku z planowaną inwestycją. W związku z powyższym w dniu </w:t>
        <w:br/>
        <w:t xml:space="preserve">24 Kwietnia 2019 roku, przeprowadzone zostały oględziny makroskopowe oraz pomiary inwentaryzacyjne w wyniku których wykonano przedmiotowe opracowanie.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Przedmiot i cel opracowa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i celem opracowania jest istniejący budynek na dz. 484/3. Budynek o konstrukcji tradycyjnej murowanej. Budynek z lat 70-tych ubiegłego stulecia. Stolarka okienna PCV oraz drewniana. Stolarka drzwiowa PCV oraz drewniana. Budynek ocieplony, ściany pokryte tynkiem wykonanym metodą lekką mokrą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elem dokonania ekspertyzy jest stwierdzenie że stan bezpieczeństwa i przydatności do użytkowania budynku po przeprowadzeniu prac związanych z jego przebudową nie wpłynie negatywnie na jego konstrukcję. Zakres opracowania obejmuje zagadnienia ogólno budowlane, oraz konstrukcyjn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Materiały, literatura i badania wykorzystane przy opracowaniu ekspertyzy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pertyzę opracowano w oparciu o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ględziny makroskopowe zewnętrzne i wewnętrzne obiektu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ykonaną inwentaryzację budowlaną obiektu w zakresie niezbędnym do przedstawienia </w:t>
        <w:br/>
        <w:t xml:space="preserve">   wniosków i zaleceń do przedmiotowego opraco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budowla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N – 82/B-02001 Obciążenia budowli. Obciążenia stał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N – 82/B-02003 Podstawowe obciążenia technologiczne i montażowe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PN - 82/B-02020 Ochrona cieplna budynków. Wymagania i obliczeni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N - 80/B-02010 Obciążenia śniegie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tura fachowa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„Porady techniczne przy remoncie budynków” – wyd. WACETOB Sp.z o.o. Warszawskiego Centrum Postępu Techniczno-Organizacyjnego Budownictwa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„Awarie konstrukcji betonowych i murowych” autor : Adam Mitzel, Wiesław Stachurski, Jan  </w:t>
        <w:br/>
        <w:t xml:space="preserve">   Suwalsk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„Remonty Budynków i Wzmacnianie Konstrukcji” autor : J.Thierry, Stanisław Zalesk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„ Remonty Budynków Mieszkalnych” – Poradnik autorstwa, praca zbiorowa pod kierunkiem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. mgr inż. Stanisława Zaleski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ożenia przyjęte do obliczeń (wartości obliczeniowe). Przyjęto założenia:</w:t>
        <w:br/>
        <w:t>- Dopuszczalny nacisk na grunt 120kPa (1,20 kg/cm2)</w:t>
        <w:br/>
        <w:t xml:space="preserve">- II kategoria geotechniczna, według wg rozporządzenia Ministra transportu, budownictwa i </w:t>
        <w:br/>
        <w:t xml:space="preserve">  gospodarki morskiej z dnia 25.04.2012 w sprawie ustalania geotechnicznych warunków </w:t>
        <w:br/>
        <w:t xml:space="preserve">  posada wiania obiektów budowlanych (Dz. U. Nr 463).</w:t>
        <w:br/>
        <w:t xml:space="preserve">- głębokość przemarzania hz=1,2m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Oględziny i opis badanych elementów budynku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t>1. Oględziny fundamentów, ścian zewnętrznych i wewnętrznych budynk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lędzinom poddano ściany zewnętrzne budynków, zwracając główną uwagę na ewentualne rysy, pęknięcia, lub inne uszkodzenia materiału pochodzące od ścian fundamentu i ścian zewnętrznych oraz wewnętrznych. Ściany nośne budynków wykonane są w technologii tradycyjnej murowanej. Nie stwierdzono rys ani pęknięć w ścianach zarówno wewnętrznych jak i zewnętrznych. Nie stwierdzono uszkodzeń ani defektów konstrukcji mających wpływ na statykę budowli. Nie stwierdzono zawilgocenia ścian budy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Oględziny strop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py w budynkach o konstrukcji monolitycznej. Podczas oględzin nie stwierdzono ponadnormatywnego ugięcia stropu. Nie stwierdzono śladów zawilgoce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ględziny konstrukcji dachow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menty konstrukcji dachowej w dobrym stanie technicznym nie wymagającym wymian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Oględziny pozostałych elementów budynk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larka okienna i drzwiowa w dostatecznym stanie technicznym niewymagająca  wymian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ki są wyposażone w instalacje wewnętrzne funkcjonują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iom wód gruntowych poniżej poziomu posadowienia fundamentów. Zgodnie z wg rozporządzenia Ministra transportu, budownictwa i gospodarki morskiej z dnia 25.04.2012 w sprawie ustalania geotechnicznych warunków posadawiania obiektów budowlanych (Dz. U. Nr 463) w badanym podłożu występują proste warunki gruntow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względniając powyższe warunki i schemat obliczeniowy konstrukcji badanych budynków ich posadowienie kwalifikuje się do II kategorii geotechnicznej. Ocenia się, że badane podłoże jest korzystne dla bezpośredniego posadowienia w nim budynk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szCs w:val="24"/>
        </w:rPr>
        <w:t>V. Cel projektowanej inwestycj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m inwestycji jest przebudowa pomieszczeń budynku wraz ze zmianą sposobu ich użytkowani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VI. Wnioski końcow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Wykonanie nowych elementów należy szczegółowo przedstawić na rysunkach projektu budowlanego w sposób wykazujący części istniejące i now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 związku z planowaną budową nie  ulegną zwiększeniu parametry obciążenia na istniejące fundamenty w związku z czym nie pojawi się konieczność dokonania ich wzmocnienia lub też wykonania nowych fundamentów pod częścią obiek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Pod względem technicznym, ogólnym, należy stwierdzić że obiekty są w dobrym stanie technicznym, nadającym się do przeprowadzenia projektowanych robót budowlanyc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Konstrukcja budynku nie wpłynie negatywnie na obiekty sąsiedni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Z uwagi na zakres prac nie ingerujący w główne elementy konstrukcyjne budynku nie pojawia się konieczność sporządzania dokumentacji badań podłoża gruntowego ani projektu geotechniczneg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Zalecenia ogóln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pracach budowlanych mają zastosowanie obowiązujące przepisy bezpieczeństwa i higieny pracy w robotach budowlanych. Prace te winny wykonywać osoby doświadczone przy tego typu robotach, przy nadzorze  osoby posiadającej odpowiednie uprawnienia i doświadczenie budowlane przy tego typu robotach budowlanych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waga:</w:t>
        <w:br/>
        <w:t>Zaleca się bezwzględnie przed przystąpieniem do wyburzenia części ściany (w miejscu projektowanego aneksu kuchennego) konstrukcyjnej wykonanie podstemplowania istniejącego stropu po obu stronach ściany (gęstość stemplowania min. 1m) w celu zabezpieczenia struktury konstrukcyjnej budynku przed i w trakcie montażu projektowanej belki podwalinowej (głębokość boczna projektowanej belki min. 25cm)</w:t>
      </w:r>
    </w:p>
    <w:sectPr>
      <w:footerReference w:type="default" r:id="rId2"/>
      <w:type w:val="nextPage"/>
      <w:pgSz w:w="11906" w:h="16838"/>
      <w:pgMar w:left="998" w:right="709" w:gutter="0" w:header="0" w:top="998" w:footer="709" w:bottom="99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ill Sans MT" w:ascii="Gill Sans MT" w:hAnsi="Gill Sans MT"/>
        <w:color w:val="7F7F7F"/>
        <w:sz w:val="18"/>
        <w:szCs w:val="18"/>
      </w:rPr>
      <w:t xml:space="preserve">str. </w:t>
    </w:r>
    <w:r>
      <w:rPr>
        <w:rFonts w:cs="Gill Sans MT" w:ascii="Gill Sans MT" w:hAnsi="Gill Sans MT"/>
        <w:color w:val="7F7F7F"/>
        <w:sz w:val="18"/>
        <w:szCs w:val="18"/>
      </w:rPr>
      <w:fldChar w:fldCharType="begin"/>
    </w:r>
    <w:r>
      <w:rPr>
        <w:sz w:val="18"/>
        <w:szCs w:val="18"/>
        <w:rFonts w:cs="Gill Sans MT" w:ascii="Gill Sans MT" w:hAnsi="Gill Sans MT"/>
        <w:color w:val="7F7F7F"/>
      </w:rPr>
      <w:instrText xml:space="preserve"> PAGE </w:instrText>
    </w:r>
    <w:r>
      <w:rPr>
        <w:sz w:val="18"/>
        <w:szCs w:val="18"/>
        <w:rFonts w:cs="Gill Sans MT" w:ascii="Gill Sans MT" w:hAnsi="Gill Sans MT"/>
        <w:color w:val="7F7F7F"/>
      </w:rPr>
      <w:fldChar w:fldCharType="separate"/>
    </w:r>
    <w:r>
      <w:rPr>
        <w:sz w:val="18"/>
        <w:szCs w:val="18"/>
        <w:rFonts w:cs="Gill Sans MT" w:ascii="Gill Sans MT" w:hAnsi="Gill Sans MT"/>
        <w:color w:val="7F7F7F"/>
      </w:rPr>
      <w:t>4</w:t>
    </w:r>
    <w:r>
      <w:rPr>
        <w:sz w:val="18"/>
        <w:szCs w:val="18"/>
        <w:rFonts w:cs="Gill Sans MT" w:ascii="Gill Sans MT" w:hAnsi="Gill Sans MT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hadow/>
      <w:vanish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hadow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1" w:hanging="0"/>
      <w:outlineLvl w:val="3"/>
    </w:pPr>
    <w:rPr>
      <w:b/>
      <w:smallCaps/>
      <w:shadow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1" w:hanging="0"/>
      <w:outlineLvl w:val="4"/>
    </w:pPr>
    <w:rPr>
      <w:b/>
      <w:smallCaps/>
      <w:shadow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41" w:hanging="0"/>
      <w:outlineLvl w:val="5"/>
    </w:pPr>
    <w:rPr>
      <w:i/>
      <w:smallCap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i/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/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i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i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b/>
      <w:smallCaps/>
      <w:shadow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u w:val="single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-284" w:leader="none"/>
        <w:tab w:val="center" w:pos="-142" w:leader="none"/>
      </w:tabs>
      <w:ind w:left="-284" w:right="0" w:hanging="0"/>
    </w:pPr>
    <w:rPr>
      <w:sz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-143" w:hanging="0"/>
    </w:pPr>
    <w:rPr>
      <w:b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uppressAutoHyphens w:val="false"/>
      <w:ind w:left="360" w:right="-143" w:hanging="0"/>
    </w:pPr>
    <w:rPr>
      <w:b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06:00Z</dcterms:created>
  <dc:creator>Andrzej Węgrzynowicz</dc:creator>
  <dc:description/>
  <cp:keywords/>
  <dc:language>en-US</dc:language>
  <cp:lastModifiedBy>Użytkownik systemu Windows</cp:lastModifiedBy>
  <cp:lastPrinted>2019-05-09T12:05:00Z</cp:lastPrinted>
  <dcterms:modified xsi:type="dcterms:W3CDTF">2019-05-09T10:05:00Z</dcterms:modified>
  <cp:revision>134</cp:revision>
  <dc:subject/>
  <dc:title>Ewelina Węgrzynowicz</dc:title>
</cp:coreProperties>
</file>