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Gill Sans MT" w:hAnsi="Gill Sans MT" w:cs="Gill Sans MT"/>
          <w:b/>
          <w:b/>
          <w:bCs/>
          <w:sz w:val="32"/>
          <w:szCs w:val="32"/>
          <w:lang w:val="pl-PL"/>
        </w:rPr>
      </w:pPr>
      <w:r>
        <w:rPr>
          <w:rFonts w:cs="Gill Sans MT" w:ascii="Gill Sans MT" w:hAnsi="Gill Sans MT"/>
          <w:b/>
          <w:bCs/>
          <w:sz w:val="32"/>
          <w:szCs w:val="32"/>
          <w:lang w:val="pl-PL"/>
        </w:rPr>
        <w:t>Informacja dotycząca bezpieczeństwa i ochrony zdrowia</w:t>
      </w:r>
    </w:p>
    <w:p>
      <w:pPr>
        <w:pStyle w:val="Normal"/>
        <w:spacing w:lineRule="auto" w:line="240"/>
        <w:jc w:val="center"/>
        <w:rPr/>
      </w:pPr>
      <w:r>
        <w:rPr>
          <w:rFonts w:cs="Gill Sans MT" w:ascii="Gill Sans MT" w:hAnsi="Gill Sans MT"/>
          <w:lang w:val="pl-PL"/>
        </w:rPr>
        <w:t>(opracowano zgodnie z Rozporządzeniem Ministra Infrastruktury z dnia 23 czerwca 2003r , oraz z dnia 27 sierpnia 2002r. Dz.U. Nr. 151 poz 1256, oraz zg. z  Rozp. Min. Inf. , Dz. U..Nr. 47 poz 401 z 2003r. 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Gill Sans MT" w:hAnsi="Gill Sans MT" w:cs="Gill Sans MT"/>
          <w:b/>
          <w:b/>
          <w:bCs/>
          <w:sz w:val="24"/>
          <w:szCs w:val="24"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 xml:space="preserve">Nazwa i adres obiektu budowlanego: </w:t>
        <w:br/>
      </w:r>
      <w:r>
        <w:rPr>
          <w:rFonts w:cs="Gill Sans MT" w:ascii="Gill Sans MT" w:hAnsi="Gill Sans MT"/>
          <w:lang w:val="pl-PL"/>
        </w:rPr>
        <w:t>Przebudowa pomieszczeń wraz ze zmiana sposobu użytkowania w istniejącym piętrowym budynku Gminnego Ośrodka Kultury i Czytelnictwa (GOKiCz) na potrzeby powstania Klubu "Senior+" dz. ew. nr 484/3, gm. Skołyszyn, obr. 0012  Skołyszyn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 xml:space="preserve">Imię i nazwisko lub nazwa Inwestora : </w:t>
      </w:r>
      <w:r>
        <w:rPr>
          <w:rFonts w:cs="Gill Sans MT" w:ascii="Gill Sans MT" w:hAnsi="Gill Sans MT"/>
          <w:b/>
          <w:lang w:val="pl-PL"/>
        </w:rPr>
        <w:t xml:space="preserve"> </w:t>
        <w:br/>
      </w:r>
      <w:r>
        <w:rPr>
          <w:rFonts w:cs="Gill Sans MT" w:ascii="Gill Sans MT" w:hAnsi="Gill Sans MT"/>
          <w:lang w:val="pl-PL"/>
        </w:rPr>
        <w:t>Gmina Skołyszyn, 38-242 Skołyszyn 12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cs="Gill Sans MT" w:ascii="Gill Sans MT" w:hAnsi="Gill Sans MT"/>
          <w:b/>
          <w:bCs/>
          <w:lang w:val="pl-PL"/>
        </w:rPr>
        <w:t xml:space="preserve">Projektant sporządzający informację : </w:t>
        <w:br/>
      </w:r>
      <w:r>
        <w:rPr>
          <w:rFonts w:cs="Gill Sans MT" w:ascii="Gill Sans MT" w:hAnsi="Gill Sans MT"/>
          <w:lang w:val="pl-PL"/>
        </w:rPr>
        <w:t>mgr inż. arch. Ewelina Węgrzynowicz- Włudzik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b/>
          <w:bCs/>
          <w:lang w:val="pl-PL"/>
        </w:rPr>
        <w:t>1. Zakres robót dla całego  zamierzenia budowlanego oraz kolejność realizacji poszczególnych obiektów.</w:t>
        <w:br/>
      </w:r>
      <w:r>
        <w:rPr>
          <w:rFonts w:cs="Gill Sans MT" w:ascii="Gill Sans MT" w:hAnsi="Gill Sans MT"/>
          <w:bCs/>
          <w:lang w:val="pl-PL"/>
        </w:rPr>
        <w:t>W ramach inwestycji przewiduje się następujący zakres robót budowlanych:</w:t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bCs/>
          <w:lang w:val="pl-PL"/>
        </w:rPr>
      </w:pPr>
      <w:r>
        <w:rPr>
          <w:rFonts w:cs="Gill Sans MT" w:ascii="Gill Sans MT" w:hAnsi="Gill Sans MT"/>
          <w:bCs/>
          <w:lang w:val="pl-PL"/>
        </w:rPr>
        <w:t>1. Rozbiórka czesci ścian wewnętrznych oraz posadzek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Cs/>
          <w:lang w:val="pl-PL"/>
        </w:rPr>
      </w:pPr>
      <w:r>
        <w:rPr>
          <w:rFonts w:cs="Gill Sans MT" w:ascii="Gill Sans MT" w:hAnsi="Gill Sans MT"/>
          <w:bCs/>
          <w:lang w:val="pl-PL"/>
        </w:rPr>
        <w:t>2. Wykonanie nowych ścian działowych, montaż stolarki drzwiowej, instalacji wewnętrznych</w:t>
        <w:br/>
        <w:t>3. Wykonanie przyłącza kanalizacji sanitarnej.</w:t>
        <w:br/>
        <w:br/>
      </w:r>
      <w:r>
        <w:rPr>
          <w:rFonts w:cs="Gill Sans MT" w:ascii="Gill Sans MT" w:hAnsi="Gill Sans MT"/>
          <w:lang w:val="pl-PL"/>
        </w:rPr>
        <w:t xml:space="preserve">Należy zachować szczególną ostrożność oraz przestrzegać przepisów BHP podczas prac budowlanych. 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2. Wykaz istniejących obiektów budowlanych podlegających adaptacji lub rozbiórki.</w:t>
        <w:br/>
      </w:r>
      <w:r>
        <w:rPr>
          <w:rFonts w:cs="Gill Sans MT" w:ascii="Gill Sans MT" w:hAnsi="Gill Sans MT"/>
          <w:lang w:val="pl-PL"/>
        </w:rPr>
        <w:t>Na parceli w promieniu 10 m od projektowanego budynku nie znajdują się inne obiekty kubaturowe podlegające  adaptacji lub rozbiórce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3. Wskazanie elementów zagospodarowania działki lub terenu, które mogą stwarzać zagrożenie bezpieczeństwa i zdrowia ludzi.</w:t>
        <w:br/>
      </w:r>
      <w:r>
        <w:rPr>
          <w:rFonts w:cs="Gill Sans MT" w:ascii="Gill Sans MT" w:hAnsi="Gill Sans MT"/>
          <w:lang w:val="pl-PL"/>
        </w:rPr>
        <w:t xml:space="preserve">Na terenie nieruchomości znajdują się elementy zagospodarowania działki które mogłyby stworzyć zagrożenie  bezpieczeństwa i zdrowia ludzi: </w:t>
        <w:br/>
        <w:t xml:space="preserve">- czynne instalacje zewnętrzne 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lang w:val="pl-PL"/>
        </w:rPr>
        <w:t>Składowiska materiałów wykonuje się w sposób wykluczający możliwość wywrócenia, zsunięcia się lub spadnięcia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4. Informacje dotyczące przewidywanych zagrożeń występujących podczas realizacji robót budowlanych, określających skalę i rodzaje zagrożeń oraz miejsce i czas ich wystąpienia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Wystąpi zagro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enie upadku pracowników z wysokości ponad 5,0m oraz upadku zgromadzonych na stanowiskach pracy materiałów i narzędzi. Prace na wysokościach powinny być wykonywane przez doświadczonych wykonawców posiadające odpowiednie uprawnienia do pracy na wysokościach.</w:t>
        <w:br/>
        <w:br/>
        <w:t>Wystąpi zagrożenia wpadnięcia pracownika do wykopu fundamentowego o głębokości powyżej 1,2m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lang w:val="pl-PL"/>
        </w:rPr>
        <w:t>Wystąpi zagro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enie dla osób będących u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 xml:space="preserve">ytkownikami budynku, które mogą przypadkowo znaleźć się w obrębie prowadzenia robót budowlanych.          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5. Informacje o wydzieleniu i oznakowaniu miejsca prowadzenia robót budowlanych stosownie do rodzaju zagrożenia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i/>
          <w:i/>
          <w:lang w:val="pl-PL"/>
        </w:rPr>
      </w:pPr>
      <w:r>
        <w:rPr>
          <w:rFonts w:cs="Gill Sans MT" w:ascii="Gill Sans MT" w:hAnsi="Gill Sans MT"/>
          <w:lang w:val="pl-PL"/>
        </w:rPr>
        <w:t>Obiekt  w czasie realizacji winien być zabezpieczony przed dostępem osób postronnych.  Dotyczy to również obowiązkowego jego zamknięcia w czasie kiedy na budowie nie będą przebywać pracownicy ani kierownik budowy</w:t>
      </w:r>
      <w:r>
        <w:rPr>
          <w:rFonts w:cs="Gill Sans MT" w:ascii="Gill Sans MT" w:hAnsi="Gill Sans MT"/>
          <w:i/>
          <w:lang w:val="pl-PL"/>
        </w:rPr>
        <w:t>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i/>
          <w:i/>
          <w:lang w:val="pl-PL"/>
        </w:rPr>
      </w:pPr>
      <w:r>
        <w:rPr>
          <w:rFonts w:cs="Gill Sans MT" w:ascii="Gill Sans MT" w:hAnsi="Gill Sans MT"/>
          <w:b/>
          <w:bCs/>
          <w:i/>
          <w:lang w:val="pl-PL"/>
        </w:rPr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6. Informacje o sposobie prowadzenia instruktażu pracowników przed  przystąpieniem do  robót szczególnie  niebezpiecznych.</w:t>
        <w:br/>
      </w:r>
      <w:r>
        <w:rPr>
          <w:rFonts w:cs="Gill Sans MT" w:ascii="Gill Sans MT" w:hAnsi="Gill Sans MT"/>
          <w:lang w:val="pl-PL"/>
        </w:rPr>
        <w:t>Instrukta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 xml:space="preserve"> pracowników należy przeprowadzić w oparciu o rozporządzenie ministra infrastruktury z dnia 6 lutego 2003 r. „w sprawie bezpieczeństwa i higieny pracy podczas wykonywania robót budowlanych”,  Dz. U. Nr 47, poz. 401.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lang w:val="pl-PL"/>
        </w:rPr>
        <w:t>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określić szczegółowe wymagania bezpieczeństwa i higieny pracy przy wykonywaniu prac szczególnie niebezpiecznych, a zwłaszcza zapewnić bezpośredni nadzór nad tymi pracami wyznaczonych w tym celu osób, oraz odpowiednie środki zabezpieczające. Instruktaż pracowników powinien obejmować w szczególności imienny podział pracy, kolejność wykonywania zadań, wymagania bezpieczeństwa i higieny przy poszczególnych czynnościach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b/>
          <w:bCs/>
          <w:lang w:val="pl-PL"/>
        </w:rPr>
        <w:t>7. Określenie sposobu przechowywania i przemieszczania materiałów, wyrobów, substancji niebezpiecznych na terenie budowy.</w:t>
      </w:r>
      <w:r>
        <w:rPr>
          <w:rFonts w:cs="Gill Sans MT" w:ascii="Gill Sans MT" w:hAnsi="Gill Sans MT"/>
          <w:lang w:val="pl-PL"/>
        </w:rPr>
        <w:t xml:space="preserve"> Na terenie nie będą znajdować się materiały ani substancje zaliczone do niebezpiecznych , natomiast na terenie budowy wyznaczone będą miejsca do składowania materiałów i wyrobów. Materiały drobnicowe składa się w stosy o wysokości nie większej niż 2 m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8. Wskazanie środków technicznych i organizacyjnych, zapobiegających niebezpieczeństwom z wykonywania robót budowlanych w strefach szczególnego zagrożenia zdrowia lub w ich sąsiedztwie, w tym zapewniających bezpieczna i sprawną komunikację, umożliwiającą szybką ewakuacje na wypadek pożaru, awarii i innych zagrożeń.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lang w:val="pl-PL"/>
        </w:rPr>
        <w:t>Wymagania dotyczące  środków technicznych zapobiegającym niebezpieczeństwom przy prowadzeniu robót budowlanych 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zastosować zgodnie z rozporządzeniem w sprawie bezpieczeństwa i higieny pracy podczas wykonywania robót budowlanych - Dz. U. Nr 47, poz. 401 z 6.02.2003 r. z późn. zm.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lang w:val="pl-PL"/>
        </w:rPr>
        <w:t>Należy zastosować środki ochrony indywidualnej (odzi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, kaski, rękawice) zgodnie z powy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 xml:space="preserve">szym rozporządzeniem. Szerokość dróg przeznaczonych dla ruchu pieszego jednokierunkowego powinna wynosić przynajmniej 0,75 a dwukierunkowego 1,2 m. 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Pochylnie, po których dokonywać się może ręcznego przenoszenia ciężarów nie powinny mieć spadków większych niż 10%, natomiast drogi komunikacyjne dla taczek i wózków nie mogą być nachylone więcej niż 10%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Wszelkie prace prowadzone na zewnątrz budynku, oraz rusztowania i dźwigi ustawione przy elewacjach budynku wymagają zabezpieczenia przed upadkiem przedmiotów z wysokości w postaci daszków i siatek ochronnych. Ewentualne ustawienie rusztowań w pasie komunikacyjnym wymaga uzgodnienia z właściwymi organami nadzorującymi drogi, zgodnie z §118. 1. Dz. U. Nr 47, poz. 401 z 2003 r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w planie bezpieczeństwa i ochrony zdrowia wskazać sposób postępowania na wypadek zaistnienia podczas wykonywania robót niebezpieczeństwa. 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ustalić zakres obowiązków poszczególnych pracowników w zakresie informowania o niebezpieczeństwie i podejmowania działań ratunkowych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Na placu budowy 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umieścić w miejscu widocznym od strony drogi tablicę informacyjną, o której mowa w Rozporządzeniu Dz. U. Nr 108, poz. 953 z 2002 r., zawierającą m.in. numery telefonów alarmowych policji,  stra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po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arnej, pogotowia ratunkowego oraz okręgowego inspektora pracy.</w:t>
        <w:br/>
        <w:br/>
        <w:t xml:space="preserve">Dokumentacja budowy będzie przechowywana w trakcie prowadzenia robót u kierownika budowy , lub na miejscu  na budowie w zamykanej szafie  w pomieszczeniu spełniającym role miejsca biurowo - socjalnego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Gill Sans MT" w:ascii="Gill Sans MT" w:hAnsi="Gill Sans MT"/>
          <w:b/>
          <w:bCs/>
          <w:lang w:val="pl-PL"/>
        </w:rPr>
        <w:t>9. Uwagi końcowe</w:t>
        <w:br/>
      </w:r>
      <w:r>
        <w:rPr>
          <w:rFonts w:cs="Gill Sans MT" w:ascii="Gill Sans MT" w:hAnsi="Gill Sans MT"/>
          <w:lang w:val="pl-PL"/>
        </w:rPr>
        <w:t>Informację niniejszą sporządzono zgodnie z Rozporządzeniem Ministra Infrastruktury z dnia 23 czerwca 2003 r. w sprawie informacji dotyczącej bezpieczeństwa i ochrony zdrowia oraz planu bezpieczeństwa i ochrony zdrowia ( Dz. U. Nr 120 , poz. 1126). Wszelkie roboty budowlane 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prowadzić pod nadzorem osoby uprawnionej.</w:t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left" w:pos="9009" w:leader="none"/>
        <w:tab w:val="right" w:pos="9745" w:leader="none"/>
      </w:tabs>
      <w:spacing w:before="0" w:after="240"/>
      <w:rPr/>
    </w:pPr>
    <w:r>
      <w:rPr>
        <w:rFonts w:cs="Gill Sans MT" w:ascii="Gill Sans MT" w:hAnsi="Gill Sans MT"/>
        <w:sz w:val="18"/>
        <w:szCs w:val="18"/>
      </w:rPr>
      <w:tab/>
      <w:tab/>
      <w:tab/>
      <w:t xml:space="preserve">str. </w:t>
    </w:r>
    <w:r>
      <w:rPr>
        <w:rFonts w:cs="Gill Sans MT"/>
        <w:sz w:val="18"/>
        <w:szCs w:val="18"/>
      </w:rPr>
      <w:fldChar w:fldCharType="begin"/>
    </w:r>
    <w:r>
      <w:rPr>
        <w:sz w:val="18"/>
        <w:szCs w:val="18"/>
        <w:rFonts w:cs="Gill Sans MT"/>
      </w:rPr>
      <w:instrText xml:space="preserve"> PAGE \* ARABIC </w:instrText>
    </w:r>
    <w:r>
      <w:rPr>
        <w:sz w:val="18"/>
        <w:szCs w:val="18"/>
        <w:rFonts w:cs="Gill Sans MT"/>
      </w:rPr>
      <w:fldChar w:fldCharType="separate"/>
    </w:r>
    <w:r>
      <w:rPr>
        <w:sz w:val="18"/>
        <w:szCs w:val="18"/>
        <w:rFonts w:cs="Gill Sans MT"/>
      </w:rPr>
      <w:t>3</w:t>
    </w:r>
    <w:r>
      <w:rPr>
        <w:sz w:val="18"/>
        <w:szCs w:val="18"/>
        <w:rFonts w:cs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72" w:leader="none"/>
        <w:tab w:val="right" w:pos="9745" w:leader="none"/>
      </w:tabs>
      <w:spacing w:before="0" w:after="240"/>
      <w:rPr>
        <w:rFonts w:cs="Times New Roman"/>
        <w:lang w:val="pl-PL"/>
      </w:rPr>
    </w:pPr>
    <w:r>
      <w:rPr>
        <w:rFonts w:cs="Times New Roman"/>
        <w:lang w:val="pl-PL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18:00Z</dcterms:created>
  <dc:creator>Wludzik</dc:creator>
  <dc:description/>
  <cp:keywords/>
  <dc:language>en-US</dc:language>
  <cp:lastModifiedBy>W23 Architekci</cp:lastModifiedBy>
  <cp:lastPrinted>2017-07-26T12:38:00Z</cp:lastPrinted>
  <dcterms:modified xsi:type="dcterms:W3CDTF">2019-04-26T11:5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