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Udzielenie i obsługa kredytu długoterminowego w kwocie 1.872.914,49 zł z przeznaczeniem na spłatę wcześniej zaciągniętych kredytów i pożyczek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Dokument należy wypełnić i podpisać kwalifikowalnym podpisem elektronicznym lub podpisem zaufanym lub podpisem osobistym (e-dowó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i obsługa kredytu długoterminowego w kwocie 1.872.914,49 zł z przeznaczeniem na spłatę wcześniej zaciągniętych kredytów i pożyczek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09:25:00Z</dcterms:modified>
  <cp:revision>16</cp:revision>
  <dc:subject/>
  <dc:title>ZATWIERDZAM</dc:title>
</cp:coreProperties>
</file>