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ść III – Opis przedmiotu zamówieni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2"/>
          <w:szCs w:val="22"/>
        </w:rPr>
        <w:t xml:space="preserve">Przedmiotem zamówienia jest </w:t>
      </w:r>
      <w:r>
        <w:rPr>
          <w:b/>
          <w:sz w:val="22"/>
          <w:szCs w:val="22"/>
        </w:rPr>
        <w:t xml:space="preserve">dostawa sprzętu do pomiaru optycznych właściwości wody wraz z niezbędnymi akcesoriami </w:t>
      </w:r>
      <w:r>
        <w:rPr>
          <w:sz w:val="22"/>
          <w:szCs w:val="22"/>
        </w:rPr>
        <w:t xml:space="preserve">w asortymencie wymienionym w poniższych tabelach „zestawienie parametrów wymaganych”.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należy zrealizować w terminie </w:t>
      </w:r>
      <w:r>
        <w:rPr>
          <w:b/>
          <w:sz w:val="22"/>
          <w:szCs w:val="22"/>
        </w:rPr>
        <w:t>do 4 miesięcy od dnia zawarc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e parametry przedmiotu zamówienia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Poniższe tabele z parametrami wymaganymi musi wypełnić Wykonawca i dołączyć do oferty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arametry podane w tabel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tanowią </w:t>
      </w:r>
      <w:r>
        <w:rPr>
          <w:b/>
          <w:sz w:val="22"/>
          <w:szCs w:val="22"/>
          <w:u w:val="single"/>
        </w:rPr>
        <w:t>minimalne</w:t>
      </w:r>
      <w:r>
        <w:rPr>
          <w:sz w:val="22"/>
          <w:szCs w:val="22"/>
        </w:rPr>
        <w:t xml:space="preserve"> wymagania graniczne (odcinające), których niespełnienie spowoduje odrzucenie oferty. Brak wpisu </w:t>
        <w:br/>
        <w:t xml:space="preserve">w rubryce </w:t>
      </w:r>
      <w:r>
        <w:rPr>
          <w:b/>
          <w:sz w:val="22"/>
          <w:szCs w:val="22"/>
        </w:rPr>
        <w:t>„Parametry oferowane”</w:t>
      </w:r>
      <w:r>
        <w:rPr>
          <w:sz w:val="22"/>
          <w:szCs w:val="22"/>
        </w:rPr>
        <w:t xml:space="preserve"> zostanie potraktowany jako niespełnienie parametru skutkujące odrzuceniem oferty.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ESTAWIENIE PARAMETRÓW WYMAGANYCH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982"/>
        <w:gridCol w:w="5326"/>
        <w:gridCol w:w="4961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przedmiotu zamówienia/ parametry wymaga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 oferowane (podać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staw radiometryczny do pomiaru hiperspektralnie promieniowani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3 czujniki mierzące hiperspektralnie promieniowanie w zakresie 320-950 nm: 1 czujnik do pomiaru radiacji i 2 do pomiaru oświetle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TimesNewRomanPSMT;Yu Gothic"/>
              </w:rPr>
              <w:t>czujnik nachylenia i ciśnie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TimesNewRomanPSMT;Yu Gothic"/>
              </w:rPr>
              <w:t>rozdzielczość: co najmniej 3,3 nm/pix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TimesNewRomanPSMT;Yu Gothic"/>
              </w:rPr>
              <w:t>co najmniej 256 kanałów detektor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TimesNewRomanPSMT;Yu Gothic"/>
              </w:rPr>
              <w:t>dokładność spektralna: co najmniej 0,3 n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TimesNewRomanPSMT;Yu Gothic"/>
              </w:rPr>
              <w:t>czas integracji: co najmniej 4 ms – 8 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TimesNewRomanPSMT;Yu Gothic"/>
              </w:rPr>
              <w:t>komunikacja RS-23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TimesNewRomanPSMT;Yu Gothic"/>
              </w:rPr>
              <w:t>w zestawie przenośna jednostka kalibracyjna dla czujników oświetlen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2 wzmocnione przewody, za pomocą których można utrzymać sprzęt pod wodą, o długości 50 m i 10 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TimesNewRomanPSMT;Yu Gothic"/>
              </w:rPr>
              <w:t>w zestawie moduł zbierający dane bezpośrednio z czujników wraz z niezbędnymi przewodami. Możliwe podłączenie co najmniej 4 czujników jednocześn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TimesNewRomanPSMT;Yu Gothic"/>
              </w:rPr>
              <w:t>moduł zasilający do przetwarzania danych podłączony do komputer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TimesNewRomanPSMT;Yu Gothic"/>
              </w:rPr>
              <w:t>zasilanie 12 V, niskie zużycie energi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TimesNewRomanPSMT;Yu Gothic"/>
              </w:rPr>
              <w:t>maksymalne ciśnienie wody badanej przez urządzenie: 30 barów lub więcej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TimesNewRomanPSMT;Yu Gothic"/>
              </w:rPr>
              <w:t>ochrona IP68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certyfikat kalibracji wraz z plikami kalibracyjnymi, instrukcja obsług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TimesNewRomanPSMT;Yu Gothic"/>
              </w:rPr>
              <w:t>materiał wykonania: stal nierdzew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  <w:t>całość zestawu kompletna i gotowa do pomiarów w wodzie morskie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Yu Gothic"/>
              </w:rPr>
            </w:pPr>
            <w:r>
              <w:rPr>
                <w:rFonts w:eastAsia="TimesNewRomanPSMT;Yu Gothic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rnik do pomiaru hiperspektralnie współczynników osłabiania i transmisji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Pomiar współczynników osłabiania i transmisji w zakresie długości fal od 360 nm do 750 n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możliwe szczegółowe określenie wielu parametrów jednocześni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źródło światła zapewniają energooszczędne diody LED, które gwarantują długą żywotność i stabilne dane pomiarow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komunikacja RS-232, Ethernet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przewód o długości 50 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co najmniej 256 kanałów detektor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rozdzielczość: co najmniej 2,2 nm/pix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zakres pomiaru: co najmniej 0,01-2,5 AU (absorption units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zasilanie 12 V, niskie zużycie energi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maksymalne ciśnienie wody badanej przez urządzenie: 30 barów lub więcej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ochrona IP68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certyfikat kalibracji wraz z plikami kalibracyjnymi, instrukcja obsług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materiał wykonania: stal nierdzewna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/>
              <w:t>całość zestawu kompletna i gotowa do pomiarów w wodzie morskie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Wysokiej klasy miernik absorpcji PSICAM (Point Source Integrating Absorption Meter)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miar rzeczywistych widm absorpcji światł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 użytku laboratoryjnego, ale także do profilowania in sit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unkcja wewnętrznej rejestracji danych i niskie zużycie energi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żliwość pomiarów autonomicznych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yposażony w energooszczędne diody LED, które gwarantują długą żywotność i stabilne dane pomiarow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miar absorpcji światła w zakresie długości fal od 360 nm do 750 n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omunikacja RS-232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amięć wewnętrzna na dane pomiarowe, co najmniej 1 GB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zewód o długości 10 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 najmniej 256 kanałów detektor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ozdzielczość: co najmniej 1,7 nm/pix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kładność pomiarów: co najmniej 0,5 n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zasilanie 12 V, niskie zużycie energi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ertyfikat kalibracji wraz z plikami kalibracyjnymi, instrukcja obsług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ksymalne ciśnienie wody badanej przez urządzenie: 30 barów lub więcej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ochrona IP68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ateriał wykonania: stal nierdzewn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ałość zestawu kompletna i gotowa do pomiarów w wodzie morskie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517"/>
        <w:gridCol w:w="2271"/>
        <w:gridCol w:w="4954"/>
      </w:tblGrid>
      <w:tr>
        <w:trPr>
          <w:trHeight w:val="175" w:hRule="atLeast"/>
        </w:trPr>
        <w:tc>
          <w:tcPr>
            <w:tcW w:w="1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Warunki gwarancji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502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Gwarancja dla wszystkich urządzeń należących do przedmiotu zamówienia minimum 12 m-cy liczona od dnia podpisania protokołu odbioru całości zadania.</w:t>
            </w:r>
          </w:p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b/>
              </w:rPr>
              <w:t>Okres gwarancji jest parametrem ocenianym w zakresie od 12 do 36 miesięcy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TAK/podać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5392"/>
        <w:sz w:val="44"/>
        <w:szCs w:val="44"/>
        <w:lang w:val="en-US" w:eastAsia="en-US"/>
      </w:rPr>
    </w:pPr>
    <w:r>
      <w:rPr>
        <w:b/>
        <w:color w:val="005392"/>
        <w:sz w:val="44"/>
        <w:szCs w:val="44"/>
        <w:lang w:val="en-US" w:eastAsia="en-US"/>
      </w:rPr>
      <w:drawing>
        <wp:inline distT="0" distB="0" distL="0" distR="0">
          <wp:extent cx="132080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208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sz w:val="24"/>
      <w:lang w:val="pl-PL" w:bidi="ar-SA"/>
    </w:rPr>
  </w:style>
  <w:style w:type="character" w:styleId="Nagwek4Znak">
    <w:name w:val="Nagłówek 4 Znak"/>
    <w:qFormat/>
    <w:rPr>
      <w:sz w:val="24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sz w:val="24"/>
      <w:lang w:val="pl-PL" w:bidi="ar-SA"/>
    </w:rPr>
  </w:style>
  <w:style w:type="character" w:styleId="Nagwek8Znak">
    <w:name w:val="Nagłówek 8 Znak"/>
    <w:qFormat/>
    <w:rPr>
      <w:b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cs="Calibri"/>
    </w:rPr>
  </w:style>
  <w:style w:type="paragraph" w:styleId="Productdescription">
    <w:name w:val="product-description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30:00Z</dcterms:created>
  <dc:creator>Jarosław Rzeczkowski</dc:creator>
  <dc:description/>
  <cp:keywords/>
  <dc:language>en-US</dc:language>
  <cp:lastModifiedBy>Natalia Zagdan</cp:lastModifiedBy>
  <cp:lastPrinted>2013-01-30T08:20:00Z</cp:lastPrinted>
  <dcterms:modified xsi:type="dcterms:W3CDTF">2022-06-29T05:30:00Z</dcterms:modified>
  <cp:revision>2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0D82176C3FD42BC62CBFC5041F525</vt:lpwstr>
  </property>
</Properties>
</file>