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08/TP/2022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3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stawa sprzętu do pomiaru optycznych właściwości wody wraz z niezbędnymi akcesoriam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4,5,7,8,9 oraz 10 PZP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art. 7 ust. 1 ustawy z dnia 13 kwietnia 2022 -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4,5,7,8,9,10 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Oświadczam, że podlegam wykluczeniu z postępowania na podstawie pozostałych, niewymienionych w pkt. 1 przesłanek spośród wskazanych w art. 108 ust 1 pkt 1-6 PZP  oraz </w:t>
        <w:br/>
        <w:t>art. 109 ust. 1 pkt 4,5,7,8,9 oraz 10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color w:val="005392"/>
        <w:sz w:val="44"/>
        <w:szCs w:val="44"/>
        <w:lang w:val="en-US" w:eastAsia="en-US"/>
      </w:rPr>
      <w:drawing>
        <wp:inline distT="0" distB="0" distL="0" distR="0">
          <wp:extent cx="132080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35:00Z</dcterms:created>
  <dc:creator>Michał Zdanowski</dc:creator>
  <dc:description/>
  <cp:keywords/>
  <dc:language>en-US</dc:language>
  <cp:lastModifiedBy>Natalia Zagdan</cp:lastModifiedBy>
  <cp:lastPrinted>2022-04-07T11:24:00Z</cp:lastPrinted>
  <dcterms:modified xsi:type="dcterms:W3CDTF">2022-06-29T05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0D82176C3FD42BC62CBFC5041F525</vt:lpwstr>
  </property>
</Properties>
</file>