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10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End w:id="1"/>
      <w:bookmarkEnd w:id="2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Remont zabytkowej stolarki drzwiowej zewnętrznej w budynku I LO im. Wojciecha Kętrzyńskiego oraz w budynku Starostwa Powiatowego w Kętrzynie”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10.2024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ych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8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8"/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-cy</w:t>
      </w:r>
      <w:bookmarkEnd w:id="7"/>
      <w:r>
        <w:rPr>
          <w:rFonts w:cs="Calibri" w:ascii="Calibri" w:hAnsi="Calibri"/>
          <w:b/>
          <w:sz w:val="22"/>
          <w:szCs w:val="22"/>
        </w:rPr>
        <w:t xml:space="preserve">/m-ce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24 lub 36 lub 48 miesięcy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</w:t>
      </w:r>
      <w:r>
        <w:rPr>
          <w:rFonts w:cs="Calibri" w:ascii="Calibri" w:hAnsi="Calibri"/>
          <w:b/>
          <w:bCs/>
          <w:i/>
          <w:sz w:val="18"/>
          <w:szCs w:val="18"/>
        </w:rPr>
        <w:t>niż 48 m-ce</w:t>
      </w:r>
      <w:r>
        <w:rPr>
          <w:rFonts w:cs="Calibri" w:ascii="Calibri" w:hAnsi="Calibri"/>
          <w:i/>
          <w:sz w:val="18"/>
          <w:szCs w:val="18"/>
        </w:rPr>
        <w:t xml:space="preserve"> – wówczas w kryterium długość gwarancji wykonawczych otrzyma on 40,00 pkt, natomiast do umowy zostanie wpisany okres z oferty. 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Kalkulacja ceny oferty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94"/>
        <w:gridCol w:w="2977"/>
      </w:tblGrid>
      <w:tr>
        <w:trPr>
          <w:trHeight w:val="628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mont zabytkowej stolarki drzwiowej zewnętrznej w budynku I LO im. Wojciecha Kętrzyńskiego oraz w budynku Starostwa Powiatowego w Kętrzynie</w:t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PIS ELEMENTU</w:t>
            </w:r>
          </w:p>
        </w:tc>
      </w:tr>
      <w:tr>
        <w:trPr>
          <w:trHeight w:val="4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erwacja drzwi Starostwo Powiatowe Drzwi Główne</w:t>
            </w:r>
          </w:p>
        </w:tc>
      </w:tr>
      <w:tr>
        <w:trPr>
          <w:trHeight w:val="427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 (zł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erwacja drzwi Liceum Ogólnokształcące Drzwi Główne</w:t>
            </w:r>
          </w:p>
        </w:tc>
      </w:tr>
      <w:tr>
        <w:trPr>
          <w:trHeight w:val="396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 (zł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erwacja drzwi Liceum Ogólnokształcące Drzwi Przedsionkowe</w:t>
            </w:r>
          </w:p>
        </w:tc>
      </w:tr>
      <w:tr>
        <w:trPr>
          <w:trHeight w:val="409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 (zł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8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erwacja drzwi Liceum Ogólnokształcące Drzwi Tylne</w:t>
            </w:r>
          </w:p>
        </w:tc>
      </w:tr>
      <w:tr>
        <w:trPr>
          <w:trHeight w:val="421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 (zł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łącznie NETTO (zł):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podatku VAT (zł)  (23%):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łącznie BRUTTO (zł):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9" w:name="_Hlk31285813"/>
      <w:bookmarkStart w:id="10" w:name="_Hlk31285813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1" w:name="_Hlk31285813"/>
      <w:bookmarkEnd w:id="11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39:00Z</dcterms:created>
  <dc:creator>User</dc:creator>
  <dc:description/>
  <cp:keywords/>
  <dc:language>en-US</dc:language>
  <cp:lastModifiedBy>Agnieszka Witkowska</cp:lastModifiedBy>
  <cp:lastPrinted>2024-04-10T12:55:00Z</cp:lastPrinted>
  <dcterms:modified xsi:type="dcterms:W3CDTF">2024-04-10T12:02:00Z</dcterms:modified>
  <cp:revision>1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