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10.2024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j. Dz.U. z 2023 r. poz. 1605 z późn. zm.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Remont zabytkowej stolarki drzwiowej zewnętrznej w budynku I LO im. Wojciecha Kętrzyńskiego oraz w budynku Starostwa Powiatowego w Kętrzynie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0.2024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4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4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I ust. 2 pkt 4 lit. a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nie wcześniej niż </w:t>
      </w:r>
      <w:bookmarkStart w:id="5" w:name="_Hlk159495023"/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w okresie ostatnich 5 lat, </w:t>
      </w:r>
      <w:r>
        <w:rPr>
          <w:rFonts w:cs="Calibri" w:ascii="Calibri" w:hAnsi="Calibri"/>
          <w:color w:val="000000"/>
          <w:sz w:val="16"/>
          <w:szCs w:val="16"/>
        </w:rPr>
        <w:t>przed upływem terminu składania ofert o udzielenie zamówienia, a jeżeli okres prowadzenia działalności jest krótszy - w tym okresie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wykonał tj. </w:t>
      </w:r>
      <w:bookmarkEnd w:id="5"/>
      <w:r>
        <w:rPr>
          <w:rFonts w:cs="Calibri" w:ascii="Calibri" w:hAnsi="Calibri"/>
          <w:b/>
          <w:bCs/>
          <w:color w:val="000000"/>
          <w:sz w:val="16"/>
          <w:szCs w:val="16"/>
        </w:rPr>
        <w:t>przeprowadził prace konserwatorskie zabytkowej stolarki drewnianej w ilości minimum 4 szt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zatrudniał min. </w:t>
      </w:r>
      <w:bookmarkStart w:id="6" w:name="_Hlk159495056"/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1 osobę </w:t>
      </w:r>
      <w:bookmarkEnd w:id="6"/>
      <w:r>
        <w:rPr>
          <w:rFonts w:cs="Calibri" w:ascii="Calibri" w:hAnsi="Calibri"/>
          <w:iCs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b/>
          <w:iCs/>
          <w:color w:val="000000"/>
          <w:sz w:val="16"/>
          <w:szCs w:val="16"/>
        </w:rPr>
        <w:t>posiadającego kwalifikacje, o których mowa w art. 37a ustawy o ochronie zabytków i opiece nad zabytkami w odniesieniu do zabytkowej stolarki drewnianej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(doświadczenie lub/i dysponowanie osobami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y wykonywaniu zamówienia pod nazwą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Remont zabytkowej stolarki drzwiowej zewnętrznej w budynku I LO im. Wojciecha Kętrzyńskiego oraz w budynku Starostwa Powiatowego w Kętrzynie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: doświadczenie lub/i dysponowanie osobami o wymaganym wykształceniu/kwalifikacjach zawodowych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 xml:space="preserve">realizacja robót budowlanych w zakresie udostępnionych Wykonawcy zasobów w odniesieniu do warunków udziału w postępowaniu dotyczących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" w:ascii="Calibri" w:hAnsi="Calibri"/>
          <w:color w:val="000000"/>
          <w:sz w:val="20"/>
          <w:szCs w:val="20"/>
        </w:rPr>
        <w:t>tj.: wykształcenia/kwalifikacji zawodowych lub/i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i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: użyczenie zasobów Wykonawcy przez podmiot udostepniający w zakresie zdolności technicznej lub zawodowej jest równoznaczne z obowiązkiem udziału tego podmiotu w wykonaniu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</w:t>
      </w:r>
      <w:r>
        <w:rPr>
          <w:rFonts w:cs="Calibri" w:ascii="Calibri" w:hAnsi="Calibri"/>
          <w:sz w:val="22"/>
          <w:szCs w:val="22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ych z oświadczenia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7"/>
      <w:bookmarkEnd w:id="8"/>
      <w:r>
        <w:rPr>
          <w:rFonts w:cs="Calibri" w:ascii="Calibri" w:hAnsi="Calibri"/>
          <w:sz w:val="22"/>
          <w:szCs w:val="22"/>
        </w:rPr>
        <w:t>ze strony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9" w:name="__Fieldmark__0_4285841895"/>
      <w:bookmarkStart w:id="10" w:name="__Fieldmark__0_4285841895"/>
      <w:bookmarkEnd w:id="10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1" w:name="__Fieldmark__1_4285841895"/>
      <w:bookmarkStart w:id="12" w:name="__Fieldmark__1_4285841895"/>
      <w:bookmarkEnd w:id="12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3" w:name="__Fieldmark__2_4285841895"/>
      <w:bookmarkStart w:id="14" w:name="__Fieldmark__2_4285841895"/>
      <w:bookmarkEnd w:id="14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5" w:name="_Hlk81384452"/>
      <w:bookmarkEnd w:id="15"/>
      <w:r>
        <w:rPr>
          <w:rFonts w:cs="Calibri" w:ascii="Calibri" w:hAnsi="Calibri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6" w:name="_Hlk80775601"/>
      <w:bookmarkStart w:id="17" w:name="_Hlk80775601"/>
      <w:bookmarkEnd w:id="17"/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–</w:t>
      </w: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i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2-22T12:01:00Z</cp:lastPrinted>
  <dcterms:modified xsi:type="dcterms:W3CDTF">2024-04-10T12:1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