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80" w:after="0"/>
        <w:ind w:firstLine="567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SPIS ZAWARTOŚCI PROJEKTU</w:t>
      </w:r>
    </w:p>
    <w:p>
      <w:pPr>
        <w:pStyle w:val="Normal"/>
        <w:suppressAutoHyphens w:val="true"/>
        <w:spacing w:lineRule="auto" w:line="360" w:before="80" w:after="0"/>
        <w:ind w:left="72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trona tytułowa</w:t>
        <w:tab/>
        <w:tab/>
        <w:tab/>
        <w:tab/>
        <w:tab/>
        <w:tab/>
        <w:t>str. 139</w:t>
      </w:r>
    </w:p>
    <w:p>
      <w:pPr>
        <w:pStyle w:val="Normal"/>
        <w:suppressAutoHyphens w:val="true"/>
        <w:spacing w:lineRule="auto" w:line="360" w:before="80" w:after="0"/>
        <w:ind w:left="72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świadczenie projektanta</w:t>
        <w:tab/>
        <w:tab/>
        <w:tab/>
        <w:tab/>
        <w:tab/>
        <w:t>str. 140</w:t>
      </w:r>
    </w:p>
    <w:p>
      <w:pPr>
        <w:pStyle w:val="Normal"/>
        <w:suppressAutoHyphens w:val="true"/>
        <w:spacing w:lineRule="auto" w:line="360" w:before="80" w:after="0"/>
        <w:ind w:left="72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Uprawnienia projektanta </w:t>
        <w:tab/>
        <w:tab/>
        <w:tab/>
        <w:tab/>
        <w:tab/>
        <w:t>str. 141</w:t>
      </w:r>
    </w:p>
    <w:p>
      <w:pPr>
        <w:pStyle w:val="Normal"/>
        <w:suppressAutoHyphens w:val="true"/>
        <w:spacing w:lineRule="auto" w:line="360" w:before="80" w:after="0"/>
        <w:ind w:left="72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świadczenie o przynależności do ŁOIIB</w:t>
        <w:tab/>
        <w:tab/>
        <w:t>str. 142-143</w:t>
      </w:r>
    </w:p>
    <w:p>
      <w:pPr>
        <w:pStyle w:val="Normal"/>
        <w:suppressAutoHyphens w:val="true"/>
        <w:spacing w:lineRule="auto" w:line="360" w:before="80" w:after="0"/>
        <w:ind w:left="72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arunki przyłączenia </w:t>
        <w:tab/>
        <w:tab/>
        <w:tab/>
        <w:tab/>
        <w:tab/>
        <w:t>str. 144-147</w:t>
      </w:r>
    </w:p>
    <w:p>
      <w:pPr>
        <w:pStyle w:val="Normal"/>
        <w:suppressAutoHyphens w:val="true"/>
        <w:spacing w:lineRule="auto" w:line="360" w:before="80" w:after="0"/>
        <w:ind w:left="72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pis zawartości opracowania</w:t>
        <w:tab/>
        <w:tab/>
        <w:tab/>
        <w:tab/>
        <w:t>str. 148</w:t>
      </w:r>
    </w:p>
    <w:p>
      <w:pPr>
        <w:pStyle w:val="Normal"/>
        <w:suppressAutoHyphens w:val="true"/>
        <w:spacing w:lineRule="auto" w:line="360" w:before="80" w:after="0"/>
        <w:ind w:firstLine="567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Opis techniczny z obliczeniami</w:t>
        <w:tab/>
        <w:tab/>
        <w:tab/>
        <w:tab/>
        <w:t>str. 149 - 161</w:t>
      </w:r>
    </w:p>
    <w:p>
      <w:pPr>
        <w:pStyle w:val="Normal"/>
        <w:suppressAutoHyphens w:val="true"/>
        <w:spacing w:lineRule="auto" w:line="360" w:before="80" w:after="0"/>
        <w:ind w:firstLine="567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Rysunki:</w:t>
      </w:r>
    </w:p>
    <w:p>
      <w:pPr>
        <w:pStyle w:val="Normal"/>
        <w:suppressAutoHyphens w:val="true"/>
        <w:spacing w:lineRule="auto" w:line="360" w:before="80" w:after="0"/>
        <w:ind w:firstLine="567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E-01.a – Rzut piwnicy - instalacje silnoprądowe i słaboprądowe</w:t>
        <w:tab/>
        <w:t>str. 162</w:t>
      </w:r>
    </w:p>
    <w:p>
      <w:pPr>
        <w:pStyle w:val="Normal"/>
        <w:suppressAutoHyphens w:val="true"/>
        <w:spacing w:lineRule="auto" w:line="360" w:before="80" w:after="0"/>
        <w:ind w:firstLine="567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E-01.b – Rzut piwnicy - instalacje oświetlenia i przeciwpożarowe</w:t>
        <w:tab/>
        <w:t>str. 163</w:t>
      </w:r>
    </w:p>
    <w:p>
      <w:pPr>
        <w:pStyle w:val="Normal"/>
        <w:suppressAutoHyphens w:val="true"/>
        <w:spacing w:lineRule="auto" w:line="360" w:before="80" w:after="0"/>
        <w:ind w:firstLine="567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E.02.a – Rzut parteru - instalacje silnoprądowe i słaboprądowe</w:t>
        <w:tab/>
        <w:t>str. 164</w:t>
      </w:r>
    </w:p>
    <w:p>
      <w:pPr>
        <w:pStyle w:val="Normal"/>
        <w:suppressAutoHyphens w:val="true"/>
        <w:spacing w:lineRule="auto" w:line="360" w:before="80" w:after="0"/>
        <w:ind w:firstLine="567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E-02.b – Rzut parteru - instalacje oświetlenia i przeciwpożarowe</w:t>
        <w:tab/>
        <w:t>str. 165</w:t>
      </w:r>
    </w:p>
    <w:p>
      <w:pPr>
        <w:pStyle w:val="Normal"/>
        <w:suppressAutoHyphens w:val="true"/>
        <w:spacing w:lineRule="auto" w:line="360" w:before="80" w:after="0"/>
        <w:ind w:firstLine="567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E.03.a – Rzut 1 piętra - instalacje silnoprądowe i słaboprądowe</w:t>
        <w:tab/>
        <w:t>str. 166</w:t>
      </w:r>
    </w:p>
    <w:p>
      <w:pPr>
        <w:pStyle w:val="Normal"/>
        <w:suppressAutoHyphens w:val="true"/>
        <w:spacing w:lineRule="auto" w:line="360" w:before="80" w:after="0"/>
        <w:ind w:firstLine="567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E-03.b – Rzut 1 piętra - instalacje oświetlenia i przeciwpożarowe</w:t>
        <w:tab/>
        <w:t>str. 167</w:t>
      </w:r>
    </w:p>
    <w:p>
      <w:pPr>
        <w:pStyle w:val="Normal"/>
        <w:suppressAutoHyphens w:val="true"/>
        <w:spacing w:lineRule="auto" w:line="360" w:before="80" w:after="0"/>
        <w:ind w:firstLine="567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E.04.a – Rzut 2 piętra - instalacje silnoprądowe i słaboprądowe</w:t>
        <w:tab/>
        <w:t>str. 168</w:t>
      </w:r>
    </w:p>
    <w:p>
      <w:pPr>
        <w:pStyle w:val="Normal"/>
        <w:suppressAutoHyphens w:val="true"/>
        <w:spacing w:lineRule="auto" w:line="360" w:before="80" w:after="0"/>
        <w:ind w:firstLine="567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E-04.b – Rzut 2 piętra - instalacje oświetlenia i przeciwpożarowe</w:t>
        <w:tab/>
        <w:t>str. 169</w:t>
      </w:r>
    </w:p>
    <w:p>
      <w:pPr>
        <w:pStyle w:val="Normal"/>
        <w:suppressAutoHyphens w:val="true"/>
        <w:spacing w:lineRule="auto" w:line="360" w:before="80" w:after="0"/>
        <w:ind w:firstLine="567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E-05 – Rzut dachu – instalacje odgromowe i elektryczne</w:t>
        <w:tab/>
        <w:tab/>
        <w:t>str. 170</w:t>
      </w:r>
    </w:p>
    <w:p>
      <w:pPr>
        <w:pStyle w:val="Normal"/>
        <w:suppressAutoHyphens w:val="true"/>
        <w:spacing w:lineRule="auto" w:line="360" w:before="80" w:after="0"/>
        <w:ind w:firstLine="567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E-06 – Schemat tablicy TE/TK-P.1 – piwnica</w:t>
        <w:tab/>
        <w:tab/>
        <w:tab/>
        <w:tab/>
        <w:t>str. 171</w:t>
      </w:r>
    </w:p>
    <w:p>
      <w:pPr>
        <w:pStyle w:val="Normal"/>
        <w:suppressAutoHyphens w:val="true"/>
        <w:spacing w:lineRule="auto" w:line="360" w:before="80" w:after="0"/>
        <w:ind w:firstLine="567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E-14 – Schemat tablicy TE/TK-1.2 – 1 piętro</w:t>
        <w:tab/>
        <w:tab/>
        <w:tab/>
        <w:tab/>
        <w:t>str. 172</w:t>
      </w:r>
    </w:p>
    <w:p>
      <w:pPr>
        <w:pStyle w:val="Normal"/>
        <w:suppressAutoHyphens w:val="true"/>
        <w:spacing w:lineRule="auto" w:line="360" w:before="80" w:after="0"/>
        <w:ind w:firstLine="567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E-15 – Schemat tablicy TE/TK-1.3 – sala widowiskowa</w:t>
        <w:tab/>
        <w:tab/>
        <w:tab/>
        <w:t>str. 173</w:t>
      </w:r>
    </w:p>
    <w:p>
      <w:pPr>
        <w:pStyle w:val="Normal"/>
        <w:suppressAutoHyphens w:val="true"/>
        <w:spacing w:lineRule="auto" w:line="360" w:before="80" w:after="0"/>
        <w:ind w:firstLine="567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E-17 – Schemat rozdzielni głównej RGnn</w:t>
        <w:tab/>
        <w:tab/>
        <w:tab/>
        <w:tab/>
        <w:tab/>
        <w:t>str. 174</w:t>
      </w:r>
    </w:p>
    <w:p>
      <w:pPr>
        <w:pStyle w:val="Normal"/>
        <w:suppressAutoHyphens w:val="true"/>
        <w:spacing w:lineRule="auto" w:line="360" w:before="80" w:after="0"/>
        <w:ind w:firstLine="567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E-18 - Schemat instalacji oddymiania</w:t>
        <w:tab/>
        <w:tab/>
        <w:tab/>
        <w:tab/>
        <w:tab/>
        <w:t>str. 175</w:t>
      </w:r>
    </w:p>
    <w:p>
      <w:pPr>
        <w:pStyle w:val="Normal"/>
        <w:suppressAutoHyphens w:val="true"/>
        <w:spacing w:lineRule="auto" w:line="360" w:before="80" w:after="0"/>
        <w:ind w:firstLine="567"/>
        <w:jc w:val="both"/>
        <w:rPr/>
      </w:pPr>
      <w:r>
        <w:rPr>
          <w:rFonts w:cs="Arial" w:ascii="Arial" w:hAnsi="Arial"/>
          <w:lang w:eastAsia="ar-SA"/>
        </w:rPr>
        <w:t>PZT – Projekt zagospodarowania terenu – instalacje elektryczne</w:t>
        <w:tab/>
        <w:t>str. 176</w:t>
      </w:r>
    </w:p>
    <w:p>
      <w:pPr>
        <w:pStyle w:val="Normal"/>
        <w:suppressAutoHyphens w:val="true"/>
        <w:spacing w:lineRule="auto" w:line="360" w:before="80" w:after="0"/>
        <w:ind w:firstLine="567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pecyfikacja opraw oświetleniowych</w:t>
        <w:tab/>
        <w:tab/>
        <w:tab/>
        <w:tab/>
        <w:tab/>
        <w:t>str. 177</w:t>
      </w:r>
    </w:p>
    <w:p>
      <w:pPr>
        <w:pStyle w:val="Normal"/>
        <w:suppressAutoHyphens w:val="true"/>
        <w:spacing w:lineRule="auto" w:line="360" w:before="80" w:after="0"/>
        <w:ind w:firstLine="567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Legenda – schematy tablic elektrycznych</w:t>
        <w:tab/>
        <w:tab/>
        <w:tab/>
        <w:tab/>
        <w:tab/>
        <w:t>str. 178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ozostałe schematy rozdzielni elektrycznych i instalacji słaboprądowych oraz instalacji technologicznych zostaną dołączone do projektu wykonawczego.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before="80" w:after="0"/>
        <w:ind w:firstLine="567"/>
        <w:jc w:val="center"/>
        <w:rPr/>
      </w:pPr>
      <w:r>
        <w:rPr>
          <w:rFonts w:cs="Arial" w:ascii="Arial" w:hAnsi="Arial"/>
          <w:sz w:val="22"/>
          <w:szCs w:val="22"/>
          <w:lang w:eastAsia="ar-SA"/>
        </w:rPr>
        <w:t>OPIS TECHNICZNY</w:t>
      </w:r>
    </w:p>
    <w:p>
      <w:pPr>
        <w:pStyle w:val="Normal"/>
        <w:suppressAutoHyphens w:val="true"/>
        <w:spacing w:before="80" w:after="0"/>
        <w:ind w:firstLine="567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before="80" w:after="0"/>
        <w:ind w:left="7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do projektu budowlanego w zakresie instalacji elektrycznych </w:t>
      </w:r>
      <w:r>
        <w:rPr>
          <w:rFonts w:cs="Arial" w:ascii="Arial" w:hAnsi="Arial"/>
          <w:sz w:val="22"/>
          <w:szCs w:val="22"/>
        </w:rPr>
        <w:t>dotyczących przebudowy, rozbudowy i nadbudowy Miejskiego Ośrodka Kultury w Nowym Targu,</w:t>
      </w:r>
    </w:p>
    <w:p>
      <w:pPr>
        <w:pStyle w:val="Normal"/>
        <w:suppressAutoHyphens w:val="true"/>
        <w:spacing w:before="80" w:after="0"/>
        <w:ind w:left="709" w:hanging="0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. Tysiąclecia 35, Nowy Targ 34-400</w:t>
      </w:r>
    </w:p>
    <w:p>
      <w:pPr>
        <w:pStyle w:val="Normal"/>
        <w:suppressAutoHyphens w:val="true"/>
        <w:spacing w:before="80" w:after="0"/>
        <w:ind w:firstLine="56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. WSTĘP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ab/>
        <w:tab/>
        <w:t xml:space="preserve">W </w:t>
      </w:r>
      <w:r>
        <w:rPr>
          <w:rFonts w:cs="Arial" w:ascii="Arial" w:hAnsi="Arial"/>
          <w:sz w:val="22"/>
          <w:lang w:eastAsia="ar-SA"/>
        </w:rPr>
        <w:t xml:space="preserve"> Nowym Targu, Al. Tysiąclecia 35 dla Miejskiego Ośrodka Kultury </w:t>
      </w:r>
      <w:r>
        <w:rPr>
          <w:rFonts w:cs="Arial" w:ascii="Arial" w:hAnsi="Arial"/>
          <w:sz w:val="22"/>
          <w:szCs w:val="22"/>
          <w:lang w:eastAsia="ar-SA"/>
        </w:rPr>
        <w:t>zachodzi konieczność wykonania projektu instalacji elektrycznych wraz z zagospodarowaniem terenu. W projekcie budowlanym  instalacji wewnętrznych zaprojektowano instalacje światła i gniazd oraz instalację ochrony przed porażeniem elektrycznym i ochronę odgromową i przeciwprzepięciową, instalacje teletechniczne (schematy w projekcie wykonawczym), a także system sygnalizacji pożaru i oddymiania. W projekcie zagospodarowania terenu zaprojektowano zasilanie budynku oraz instalacje oświetlenia zewnętrznego.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2. PODSTAWA OPRACOWANIA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iniejsze opracowanie wykonano w oparciu o: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2.1</w:t>
      </w:r>
      <w:r>
        <w:rPr>
          <w:rFonts w:cs="Arial" w:ascii="Arial" w:hAnsi="Arial"/>
          <w:color w:val="FF0000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Warunki zabudowy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2.2 Zlecenie Inwestora: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Gmina Miasto Nowy Targ </w:t>
      </w:r>
    </w:p>
    <w:p>
      <w:pPr>
        <w:pStyle w:val="Normal"/>
        <w:suppressAutoHyphens w:val="true"/>
        <w:spacing w:lineRule="auto" w:line="360" w:before="80" w:after="0"/>
        <w:ind w:left="2832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ul. Krzywa 1, Nowy Targ 34-400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2.3 Dziennik Ustaw nr 81 z 1990r. oraz PN -IEC - 60364</w:t>
      </w:r>
    </w:p>
    <w:p>
      <w:pPr>
        <w:pStyle w:val="Normal"/>
        <w:suppressAutoHyphens w:val="true"/>
        <w:spacing w:lineRule="auto" w:line="360" w:before="80" w:after="0"/>
        <w:ind w:firstLine="56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2.4 P.B.U.E wyd. II z 1988r</w:t>
      </w:r>
    </w:p>
    <w:p>
      <w:pPr>
        <w:pStyle w:val="Normal"/>
        <w:numPr>
          <w:ilvl w:val="1"/>
          <w:numId w:val="9"/>
        </w:numPr>
        <w:suppressAutoHyphens w:val="true"/>
        <w:spacing w:lineRule="auto" w:line="360" w:before="80" w:after="0"/>
        <w:ind w:left="0" w:firstLine="56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arunki elektryczne:………………………………</w:t>
      </w:r>
    </w:p>
    <w:p>
      <w:pPr>
        <w:pStyle w:val="Normal"/>
        <w:suppressAutoHyphens w:val="true"/>
        <w:spacing w:lineRule="auto" w:line="360" w:before="80" w:after="0"/>
        <w:ind w:firstLine="567"/>
        <w:jc w:val="both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3. DANE ENERGETYCZNE</w:t>
      </w:r>
    </w:p>
    <w:p>
      <w:pPr>
        <w:pStyle w:val="Normal"/>
        <w:suppressAutoHyphens w:val="true"/>
        <w:spacing w:lineRule="auto" w:line="360" w:before="80" w:after="0"/>
        <w:ind w:firstLine="56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apięcie zasilania </w:t>
        <w:tab/>
        <w:tab/>
        <w:tab/>
        <w:tab/>
        <w:t>400/230 V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ystem ochrony przed porażeniem elektrycznym „ szybkie wyłączenie” oraz wyłączniki ochronne.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Moce wynikające z projektu: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Moc zainstalowana sumaryczna</w:t>
        <w:tab/>
        <w:tab/>
        <w:tab/>
        <w:tab/>
        <w:tab/>
        <w:t xml:space="preserve">        Pi= 560,63kW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Moc obliczeniowa</w:t>
        <w:tab/>
        <w:tab/>
        <w:tab/>
        <w:tab/>
        <w:tab/>
        <w:tab/>
        <w:tab/>
        <w:t xml:space="preserve">        Po= 199,07kW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Wartość prądu dla mocy obliczeniowej</w:t>
        <w:tab/>
        <w:tab/>
        <w:tab/>
        <w:tab/>
        <w:t xml:space="preserve">        Io =  299,7A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Przyjęto współczynniki jednoczesności dla gniazd i wypustów zasilających - k=0,3, dla technologii mechaniki i oświetlenia sceny - k=0,3, dla wentylacji i klimatyzacji oraz zasilania wind i fontanny - k=0,5 oraz dla obwodów przeciwpożarowych i oświetlenia - k=0,8.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4. ZAKRES OPRACOWANIA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4.1 Instalacje wewnętrzne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80" w:after="0"/>
        <w:ind w:left="92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Instalacja oświetleniowa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80" w:after="0"/>
        <w:ind w:left="92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Instalacje gniazd i wypustów zasilających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80" w:after="0"/>
        <w:ind w:left="927" w:hanging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Instalacja ochrony przed porażeniem prądem elektrycznym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80" w:after="0"/>
        <w:ind w:left="927" w:hanging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Instalacja przeciwprzepięciowa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80" w:after="0"/>
        <w:ind w:left="927" w:hanging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Instalacje teleinformatyczne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80" w:after="0"/>
        <w:ind w:left="927" w:hanging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Instalacja antenowa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80" w:after="0"/>
        <w:ind w:left="927" w:hanging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Instalacje sygnalizacji włamania i napadu SSWIN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80" w:after="0"/>
        <w:ind w:left="927" w:hanging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Instalacja monitoringu CCTV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80" w:after="0"/>
        <w:ind w:left="927" w:hanging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Instalacje oddymiania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4.2 Instalacje zewnętrzne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8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Instalacje oświetlenia elewacji zewnętrznej budynków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8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Instalacje oświetlenie terenu zewnętrznego</w:t>
      </w:r>
    </w:p>
    <w:p>
      <w:pPr>
        <w:pStyle w:val="Normal"/>
        <w:suppressAutoHyphens w:val="true"/>
        <w:spacing w:lineRule="auto" w:line="360" w:before="80" w:after="0"/>
        <w:ind w:firstLine="56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4.3 Instalacja ochrony przed porażeniem prądem elektrycznym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zczegóły dotyczące instalacji słaboprądowych zostaną zawarte w projekcie wykonawczym.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5. SZCZEGÓŁY TECHNICZNE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asilanie budynku odbywać się będzie ze złącza energetycznego kablami 4xNKGS FE 180 PH 90 1x185 + NKGSzo FE 180 PH 90 1x95 do rozdzielni główna RGnn..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Rozdzielnia główna zaprojektowana jako układ szaf o wymiarach 2x1935x725x725 + przedział 475x725 </w:t>
      </w:r>
      <w:r>
        <w:rPr>
          <w:rFonts w:cs="Arial" w:ascii="Arial" w:hAnsi="Arial"/>
          <w:color w:val="FF0000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zlokalizowana będzie w wyodrębnionym do tego celu pomieszczeniu w piwnicy budynku. W rozdzielni tej znajdować się będzie rozłącznik  mocy o wartości 630A z cewką wybijakową wzrostową pełniący rolę przeciwpożarowego wyłącznika prądu PWP dla całego budynku. W obiekcie zaprojektowano 6 przycisków, które należy połączyć równolegle, tak aby każdym z nich można było wyłączyć rozdzielnie główną, a tym samym zasilanie w energie elektryczną. Zasilanie PWP należy wykonać poprzez układ zasilania priorytetowego faz kablem NXHX FE 180 PH-90 5x1,5 a następnie kablami NXHX FE 180 PH-90 2x1,5 mocowanymi na uchwytach systemu E-90, nie rzadziej niż co 30cm. 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 rozdzielni wentylacji i klimatyzacji TE-W zainstalowany zostanie rozłącznik mocy z cewką wzrostową sterowaną poprzez układ przekaźnika bistabilnego z centrali SSP – tzn. centrala daje sygnał, by po wykryciu pożaru i przejście w tzw. II stopień nastąpiło wyłączenie centrali wentylacji i klimatyzacji, by zapobiegać podsyceniu się pożaru.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 rozdzielni głównej RGnn zainstalowane będą zabezpieczenia wewnętrznych linii zasilających (wartości podane na schematach rozdzielni) i zasilane z niej będą: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- tablica TE/TK-P.1 (piwnica) - kablem YKY 5x10 - projektowana jako 2x144 moduły 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- tablica TE/TK-P.2 (piwnica) - kablem YKY 5x6 - projektowana jako 144 moduły 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tablica TE-P.3 (piwnica-kawiarnia) - kablem YKY 5x16 - projektowana jako 2x144 moduły (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- tablica TE-P.4 (piwnica-węzeł cieplny) - kablem YKY 5x6 - projektowana jako IP 65 2x18 modułów 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- tablica TE/TK-0.1 (parter) - kablem YKY 5x16 - projektowana jako 3x144 moduły 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- tablica TE/TK-0.2 (parter) - kablem YKY 5x16 - projektowana jako 2x144 moduły 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- tablica TE-0.3 (parter) - kablem YKY 5x6 - projektowana jako 72 moduły (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- tablica TE/TK-1.1 (piętra 1 i 2) - kablem YKY 5x16 - projektowana jako 2x144 moduły 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- tablica TE/TK-1.2 (piętro 1) - kablem YKY 5x35 - projektowana jako 3x144 moduły 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- tablica TE/TK-1.3 (sala widowiskowa) - kablem YKY 5x16 - projektowana jako 2x144 moduły 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tablica TE-W (wentylacja i klimatyzacja) - kablem YKY 5x25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- tablica TE-OS (oświetlenie sceniczne) - kablem YKY 5x25 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tablica TE-MS (mechanika i technologia sceniczna) - kablem YKY 5x16</w:t>
      </w:r>
    </w:p>
    <w:p>
      <w:pPr>
        <w:pStyle w:val="Normal"/>
        <w:suppressAutoHyphens w:val="true"/>
        <w:spacing w:lineRule="auto" w:line="360" w:before="80" w:after="0"/>
        <w:ind w:left="567" w:hanging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 rozdzielni głównej zasilane także będą:</w:t>
      </w:r>
    </w:p>
    <w:p>
      <w:pPr>
        <w:pStyle w:val="Normal"/>
        <w:suppressAutoHyphens w:val="true"/>
        <w:spacing w:lineRule="auto" w:line="360" w:before="80" w:after="0"/>
        <w:ind w:left="567" w:hanging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obwody oświetlenia elewacji oraz tereny zewnętrznego</w:t>
      </w:r>
    </w:p>
    <w:p>
      <w:pPr>
        <w:pStyle w:val="Normal"/>
        <w:suppressAutoHyphens w:val="true"/>
        <w:spacing w:lineRule="auto" w:line="360" w:before="80" w:after="0"/>
        <w:ind w:left="567" w:hanging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kablami YKY 5x6 obwody zasilające szafy wind i dodatkowo przewodami YDY 3x2,5 obwody serwisowe wind</w:t>
      </w:r>
    </w:p>
    <w:p>
      <w:pPr>
        <w:pStyle w:val="Normal"/>
        <w:suppressAutoHyphens w:val="true"/>
        <w:spacing w:lineRule="auto" w:line="360" w:before="80" w:after="0"/>
        <w:ind w:left="567" w:hanging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kablem YKY 5x6 szafa zasilająco-sterująca fontannę zewnętrzną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- urządzenia instalacji przeciwpożarowej (z przed przeciwpożarowego wyłącznika prądu) – takie jak centrala SSP, centrale oddymiania, siłowniki drzwi ewakuacyjnych, oraz siłownik okna napowietrzającego 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W projektowanych tablicach należy wykonać, zgodnie z dokumentacją, zabezpieczenie różnicowo-prądowe, zabezpieczenia nadprądowe poszczególnych obwodów, połączenie uziemiające z uziomem szyny uziemiającej Z.S.U i połączenia wyrównawcze o przekroju nie mniejszym niż połowa pola przekroju przewodu ochronnego.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ako ochronę przeciwprzepięciową w rozdzielni głównej RGnn zastosować ochronniki przeciwprzepięciowe typu T1+T2.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 w:before="8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6.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LINIE ZASILAJĄCE</w:t>
      </w:r>
    </w:p>
    <w:p>
      <w:pPr>
        <w:pStyle w:val="Normal"/>
        <w:suppressAutoHyphens w:val="true"/>
        <w:spacing w:lineRule="auto" w:line="360" w:before="80" w:after="0"/>
        <w:ind w:firstLine="56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ab/>
        <w:t>Wewnętrzne linie zasilające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80" w:after="0"/>
        <w:ind w:left="709" w:hanging="142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- obwody zasilające oświetlenie wykonać przewodami typu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80" w:after="0"/>
        <w:ind w:left="709" w:hanging="142"/>
        <w:jc w:val="both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</w:t>
      </w:r>
      <w:r>
        <w:rPr>
          <w:rFonts w:cs="Arial" w:ascii="Arial" w:hAnsi="Arial"/>
          <w:sz w:val="22"/>
          <w:szCs w:val="22"/>
          <w:lang w:eastAsia="ar-SA"/>
        </w:rPr>
        <w:t>YDYp 3x1,5mm</w:t>
      </w:r>
      <w:r>
        <w:rPr>
          <w:rFonts w:cs="Arial" w:ascii="Arial" w:hAnsi="Arial"/>
          <w:sz w:val="22"/>
          <w:szCs w:val="22"/>
          <w:vertAlign w:val="superscript"/>
          <w:lang w:eastAsia="ar-SA"/>
        </w:rPr>
        <w:t>2</w:t>
      </w:r>
      <w:r>
        <w:rPr>
          <w:rFonts w:cs="Arial" w:ascii="Arial" w:hAnsi="Arial"/>
          <w:sz w:val="22"/>
          <w:szCs w:val="22"/>
          <w:lang w:eastAsia="ar-SA"/>
        </w:rPr>
        <w:t xml:space="preserve"> , YDYp 4x1,5mm</w:t>
      </w:r>
      <w:r>
        <w:rPr>
          <w:rFonts w:cs="Arial" w:ascii="Arial" w:hAnsi="Arial"/>
          <w:sz w:val="22"/>
          <w:szCs w:val="22"/>
          <w:vertAlign w:val="superscript"/>
          <w:lang w:eastAsia="ar-SA"/>
        </w:rPr>
        <w:t>2</w:t>
      </w:r>
      <w:r>
        <w:rPr>
          <w:rFonts w:cs="Arial" w:ascii="Arial" w:hAnsi="Arial"/>
          <w:sz w:val="22"/>
          <w:szCs w:val="22"/>
          <w:lang w:eastAsia="ar-SA"/>
        </w:rPr>
        <w:t>,  YDYp 2x1,5mm</w:t>
      </w:r>
      <w:r>
        <w:rPr>
          <w:rFonts w:cs="Arial" w:ascii="Arial" w:hAnsi="Arial"/>
          <w:sz w:val="22"/>
          <w:szCs w:val="22"/>
          <w:vertAlign w:val="superscript"/>
          <w:lang w:eastAsia="ar-SA"/>
        </w:rPr>
        <w:t>2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- obwody siłowe należy wykonać odpowiednimi przewodami i zastosować  zabezpieczenia zgodne ze schematami poszczególnych rozdzielni zawartymi w części rysunkowej projektu.</w:t>
      </w:r>
    </w:p>
    <w:p>
      <w:pPr>
        <w:pStyle w:val="Normal"/>
        <w:suppressAutoHyphens w:val="true"/>
        <w:spacing w:lineRule="auto" w:line="276" w:before="80" w:after="0"/>
        <w:ind w:firstLine="56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 w:before="80" w:after="0"/>
        <w:ind w:firstLine="56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7. OPIS INSTALACJI OŚWIETLENIOWYCH I ODBIORCZEJ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sprzęt instalacyjny stosować należy wtynkowy. Gniazda projektuje się ze stykiem ochronnym montowane w większości pomieszczeń na wysokości  0,3m od podłogi.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yjątek stanowią pomieszczenia węzłów sanitarnych oraz pomieszczenia  socjalne itd. w których należy montować gniazda na wysokości 1,2-1,3m stosując osprzęt o stopniu ochrony IP 44. Gniazda zasilające monitory na ścianach w holu głównym należy zainstalować na wysokości 220cm. 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Gniazda i wypusty zasilające w części budynku przeznaczonej na prowadzenie kawiarni należy wykonać na wysokościach podanych na rysunku, a tam gdzie brak oznaczenia zgodnie ze wskazówkami przedstawionymi powyżej. Stopień ochrony poszczególnych gniazd został także podany na rysunkach. W okolice projektowanych urządzeń technologicznych należy doprowadzić kabel LgY 1x4 od szyny uziemiającej zlokalizowanej na zapleczu baru, do której zostanie doprowadzony przewód LgY 1x10 z tablicy piętrowej kawiarni TE-P.3.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Instalację ułożyć pod tynkiem lub w rurkach ochronnych typu peszel - w ściankach działowych wypełnionych izolacją termiczną. 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 budynku zaprojektowano zestawy gniazd komputerowych wyposażone także w gniazdka internetowe i telefoniczne. Gniazdka te będą zasilane w większości z sekcji TK tablic piętrowych. Z tych sekcji zasilane będą także: szafa teleinformatyczna, system antenowy, system CCTV, alarm, szafy nagłośnienia i prezentacji multimedialnych w holu głównym, itd. 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Zaprojektowano wypusty zasilające dedykowane dla urządzeń wentylacji i klimatyzacji zarówno wewnątrz jak i na zewnątrz budynku. 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 tablicy TE/TK-1.2 zostaną wyprowadzone przewody YDY 5x4 do: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tablicy AV-1 projektowanej jako 72 moduły zasilającej i sterującej urządzeniami systemu audiowizualnego w sali spotkań (1.34)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tablicy AV-2 projektowanej jako 72 moduły (zasilającej i sterującej urządzeniami systemu audiowizualnego w sali konferencyjnej (1.02).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 tablicy TE/TK-1.3 zostanie wyprowadzony przewód do YDY 5x4 do tablicy AV-3 projektowanej jako 72 moduły  zasilającej i sterującej urządzeniami systemu audiowizualnego w sali widowiskowej.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 tablicach AV zaprojektowano zasilanie i sterowanie urządzeń takich jak projektor lub rzutnik, ekran, rolety (tam gdzie występują), szafy systemu audiowizualnego, a dla sali widowiskowej także szafy systemu reżyserskiego. W tablicach tych zostaną także zamontowane urządzenia sterujące oświetleniem w poszczególnych pomieszczeniach. Natomiast oprawy oświetleniowe będą zasilane z tablic elektrycznych TE. Szczegóły wyposażenia szaf AV i sterowania powyższymi urządzeniami zostaną podane w projekcie wykonawczym.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 kieszeni scenicznej zaprojektowano dla sali widowiskowej szafy służące do zasilania i sterowania sztankietami oraz oświetleniem scenicznym. Szczegóły zostaną także podane w projekcie wykonawczym.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Oprawy oświetleniowe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 pomieszczeniach stosować oprawy o stopniu ochrony IP20, zaś w pomieszczeniach wilgotnych oraz na zewnątrz budynku o stopniu  IP 44 lub IP 65.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palanie oświetlenia w holach, korytarzach, klatkach schodowych odbywać się będzie przy pomocy wyłączników bistabilnych sterujących automatami schodowymi umieszczonymi w poszczególnych rozdzielniach elektrycznych. W sąsiedztwie wind na suficie zainstalowane będą czujki ruchu mające za zadanie także sterować automatami schodowymi.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 sali widowiskowej zatasowane zostały oprawy z modułem sterowania DALI  sterowane z pomieszczenia oświetleniowca. Sterowanie (ściemnianie, zapalanie itd.)  oprawami odbywać się będzie poprzez moduł DIN-DALI2 (moduł z dwoma liniami sterującymi - liczba modułów wraz ze schematem określona zostanie w innym opracowaniu) do którego przyłączony zostanie przewód 2x LIYCY 4x1 po którym przesłany zostanie sygnał maksymalnie do 64 opraw na każdej z linii. Moduł DIM DALI2 przewodem LIYCY 4x1 połączony będzie z kolejnymi takimi samymi modułami  tworząc szynę komunikacyjną a ostatni połączony zostanie z centralna jednostką sterującą. Ściemnieni i zapalanie opraw odbywać się będzie poprzez klawiaturę C2NI-CB połączoną albo bezpośrednio z centralna jednostką sterującą albo z klawiaturą pełniąca tą sama funkcję (do 5 klawiatur może być przyłączone do jednej linii) kablem LIYCY 4x1. Zapewniono także możliwość sterowania oświetleniem za pomocą kilku klawiatur umieszczonych przy wyjściach z sali widowiskowej oraz na balkonie.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 wybranych pomieszczeniach także zaprojektowano system sterowania oświetleniem DALI, jednakże jego działanie będzie ograniczało się do lokalnego sterowania w tych pomieszczeniach. Od sterownika należy do lamp doprowadzić przewód sterujący 2x1,5.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godnie z aktualnie obowiązującymi wymogami w budynku znajdować się będą oprawy oświetlenia awaryjnego i ewakuacyjnego wyposażone w moduły awaryjne z czasem świecenia co najmniej 1h. Oprawy te muszą zapewnić w każdym punkcie drogi ewakuacyjnej poziom natężenia oświetlenia powyżej 1lx, 5lx w pobliżu hydrantów i innych urządzeń przeciwpożarowych oraz posiadać aktualne świadectwo dopuszczenia CNBOP. Na zewnątrz w celu wydłużenia drogi ewakuacyjnej zastosowano oprawy oświetlenia awaryjnego z termostatem i podgrzewem. Oprawy te będą zasilane z odrębnych obwodów elektrycznych z tablic piętrowych.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Kierunek drogi ewakuacyjnej będą wskazywały oprawy ewakuacyjne z piktogramami: ze strzałkami kierunkowymi lub napisem „Wyjście ewakuacyjne” pracujące w wersji      „na jasno” z czasem świecenia co najmniej 1h posiadające aktualne świadectwo dopuszczenia CNBOP. 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8 DOBÓR LINII ZASILAJĄCEJ GNIAZDA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Do obliczeń przyjęto maksymalną moc obciążenia Pi = 2,0kW, Po = 0,6kW dla jednego obwodu. Długość obwodu zasilającego YDY 3 x 2,5 mm</w:t>
      </w:r>
      <w:r>
        <w:rPr>
          <w:rFonts w:cs="Arial" w:ascii="Arial" w:hAnsi="Arial"/>
          <w:sz w:val="22"/>
          <w:szCs w:val="22"/>
          <w:vertAlign w:val="superscript"/>
          <w:lang w:eastAsia="ar-SA"/>
        </w:rPr>
        <w:t>2</w:t>
      </w:r>
      <w:r>
        <w:rPr>
          <w:rFonts w:cs="Arial" w:ascii="Arial" w:hAnsi="Arial"/>
          <w:sz w:val="22"/>
          <w:szCs w:val="22"/>
          <w:lang w:eastAsia="ar-SA"/>
        </w:rPr>
        <w:t xml:space="preserve"> wynosi 50m.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IB =</w:t>
      </w:r>
      <w:r>
        <w:rPr>
          <w:szCs w:val="20"/>
          <w:lang w:eastAsia="ar-SA"/>
        </w:rPr>
        <w:drawing>
          <wp:inline distT="0" distB="0" distL="0" distR="0">
            <wp:extent cx="63817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eastAsia="ar-SA"/>
        </w:rPr>
        <w:t xml:space="preserve">   =</w:t>
      </w:r>
      <w:r>
        <w:rPr>
          <w:szCs w:val="20"/>
          <w:lang w:eastAsia="ar-SA"/>
        </w:rPr>
        <w:drawing>
          <wp:inline distT="0" distB="0" distL="0" distR="0">
            <wp:extent cx="676275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86" r="-5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= 2,72A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Iz = 24A dla YDY 3x 2,5mm</w:t>
      </w:r>
      <w:r>
        <w:rPr>
          <w:rFonts w:cs="Arial" w:ascii="Arial" w:hAnsi="Arial"/>
          <w:sz w:val="22"/>
          <w:szCs w:val="22"/>
          <w:vertAlign w:val="superscript"/>
          <w:lang w:eastAsia="ar-SA"/>
        </w:rPr>
        <w:t>2</w:t>
      </w:r>
      <w:r>
        <w:rPr>
          <w:rFonts w:cs="Arial" w:ascii="Arial" w:hAnsi="Arial"/>
          <w:sz w:val="22"/>
          <w:szCs w:val="22"/>
          <w:lang w:eastAsia="ar-SA"/>
        </w:rPr>
        <w:t xml:space="preserve"> ułożonych w tynku</w:t>
        <w:tab/>
        <w:tab/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Zabezpieczenie S 301 B 16 A , In = 16 A      IB &lt; In &lt;Iz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I2 = 1,45* 16A = 23,2 A&lt; Iz * 1,45 = 34,8A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ΔU% = </w:t>
      </w:r>
      <w:r>
        <w:rPr>
          <w:szCs w:val="20"/>
          <w:lang w:eastAsia="ar-SA"/>
        </w:rPr>
        <w:drawing>
          <wp:inline distT="0" distB="0" distL="0" distR="0">
            <wp:extent cx="685800" cy="43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eastAsia="ar-SA"/>
        </w:rPr>
        <w:t xml:space="preserve"> = 2,7</w:t>
      </w:r>
      <w:r>
        <w:rPr>
          <w:rFonts w:cs="Arial" w:ascii="Arial" w:hAnsi="Arial"/>
          <w:color w:val="FF0000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% &lt; 3%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R = </w:t>
      </w:r>
      <w:r>
        <w:rPr>
          <w:szCs w:val="20"/>
          <w:lang w:eastAsia="ar-SA"/>
        </w:rPr>
        <w:drawing>
          <wp:inline distT="0" distB="0" distL="0" distR="0">
            <wp:extent cx="342900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eastAsia="ar-SA"/>
        </w:rPr>
        <w:t>= 0,36 Ω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Prąd zwarcia jednofazowego  Izw = </w:t>
      </w:r>
      <w:r>
        <w:rPr>
          <w:szCs w:val="20"/>
          <w:lang w:eastAsia="ar-SA"/>
        </w:rPr>
        <w:drawing>
          <wp:inline distT="0" distB="0" distL="0" distR="0">
            <wp:extent cx="314325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92" r="-1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eastAsia="ar-SA"/>
        </w:rPr>
        <w:t>= 319A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Czas zadziałania urządzenia zabezpieczającego przy prądzie zwarciowym obliczonym wynosi poniżej 0,01 s. Minimalny przekrój przewodu 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S = </w:t>
      </w:r>
      <w:r>
        <w:rPr>
          <w:szCs w:val="20"/>
          <w:lang w:eastAsia="ar-SA"/>
        </w:rPr>
        <w:drawing>
          <wp:inline distT="0" distB="0" distL="0" distR="0">
            <wp:extent cx="457200" cy="438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eastAsia="ar-SA"/>
        </w:rPr>
        <w:t xml:space="preserve"> = 0,28 mm</w:t>
      </w:r>
      <w:r>
        <w:rPr>
          <w:rFonts w:cs="Arial" w:ascii="Arial" w:hAnsi="Arial"/>
          <w:sz w:val="22"/>
          <w:szCs w:val="22"/>
          <w:vertAlign w:val="superscript"/>
          <w:lang w:eastAsia="ar-SA"/>
        </w:rPr>
        <w:t xml:space="preserve">2 </w:t>
      </w:r>
      <w:r>
        <w:rPr>
          <w:rFonts w:cs="Arial" w:ascii="Arial" w:hAnsi="Arial"/>
          <w:sz w:val="22"/>
          <w:szCs w:val="22"/>
          <w:lang w:eastAsia="ar-SA"/>
        </w:rPr>
        <w:t>&lt; 2,5mm</w:t>
      </w:r>
      <w:r>
        <w:rPr>
          <w:rFonts w:cs="Arial" w:ascii="Arial" w:hAnsi="Arial"/>
          <w:sz w:val="22"/>
          <w:szCs w:val="22"/>
          <w:vertAlign w:val="superscript"/>
          <w:lang w:eastAsia="ar-SA"/>
        </w:rPr>
        <w:t>2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prawdzenie skuteczności szybkiego wyłączania: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Robl = 0,36Ω dla wyłącznika instalacyjnego nadmiarowego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Ia =  4,9*16A = 78,4A ,  U = 0,36*16 = 5,76V &lt; 220V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Pozostałe obwody gniazd posiadają zbliżone parametry. 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9. INSTALACJA ODGROMOWA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Jako instalacje odgromową projektuje się zwody poziome wykonane z drutu FeZn Φ 8 mocowanych do złącz krzyżowych. Zwody te połączone będą ze zwodami odprowadzającymi (z drutu FeZn Φ 8) oraz poprzez złącza kontrolne z uziomem otokowym wykonanym z bednarki typu FeZn 25x4 układanym w odległości 1m od ścian budynku na głębokości 0,6m.</w:t>
      </w:r>
      <w:r>
        <w:rPr>
          <w:rFonts w:cs="Simplex" w:ascii="Simplex" w:hAnsi="Simplex"/>
          <w:color w:val="FF00FF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Należy zachować ciągłość zwodów (drutu) w miejscach różnicy poziomów dachów poprzez zastosowanie zwodów pionowych.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/>
      </w:pPr>
      <w:r>
        <w:rPr>
          <w:rFonts w:eastAsia="Arial" w:cs="Arial" w:ascii="Arial" w:hAnsi="Arial"/>
          <w:color w:val="FF00FF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W celu poprawy estetyki dopuszcza się ułożenie zwodów pionowych na elewacji pod styropianem pod warunkiem umieszczenia ich w rurce grubościennej o średnicy  Ø 50mm.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 pobliżu urządzeń wentylacyjnych na dachu, takich jak centrale wentylacyjne i wentylatory ustawione będą maszty wolnostojące FeZn Ø 18 H=4m podłączone do zwodów poziomych drutem FeZn Ø 8.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o instalacji uziemiającej za pomocą bednarki FeZn25x4 zostaną podłączone: szyby windy oraz bednarka będzie doprowadzona do pomieszczenia rozdzielni głównej, pomieszczenia słabych prądów, węzła cieplnego, maszynowni fontanny.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color w:val="FF0000"/>
          <w:sz w:val="22"/>
          <w:szCs w:val="22"/>
          <w:lang w:eastAsia="ar-SA"/>
        </w:rPr>
      </w:pPr>
      <w:r>
        <w:rPr>
          <w:rFonts w:cs="Arial" w:ascii="Arial" w:hAnsi="Arial"/>
          <w:color w:val="FF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0. INSTALACJA SŁABOPRĄDOWE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Instalacje słaboprądowe składają się z: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 w:before="8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INSTALACJI INTERNETOWEJ I TELEFONICZNEJ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Przewody od gniazdek internetowych RJ-45 i telefonicznych RJ-45 wchodzących w skład zestawów gniazd komputerowych zlokalizowanych w wybranych pomieszczeniach oraz z odrębnych gniazdek umiejscowionych np. w szafach audiowizualnych i multimedialnych oraz innych lokalizacji pokazanych w części rysunkowej projektu należ sprowadzić do szafy teleinformatycznej ustawionej w pomieszczeniu słabych prądów w piwnicy budynku. Projektuje się szafę 42U o wymiarach 200x80x60. 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zafa wyposażona będzie w panele krosowe, listwy zasilające 230V oraz inne urządzenia systemu, które nie są ujęte w opracowaniu oraz kosztorysie.</w:t>
      </w:r>
    </w:p>
    <w:p>
      <w:pPr>
        <w:pStyle w:val="Normal"/>
        <w:suppressAutoHyphens w:val="true"/>
        <w:spacing w:lineRule="auto" w:line="360" w:before="80" w:after="0"/>
        <w:ind w:left="54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Instalacje internetową i telefoniczną należy wykonać skrętką typu UTP 4x2x0,5 kat 6.</w:t>
      </w:r>
    </w:p>
    <w:p>
      <w:pPr>
        <w:pStyle w:val="Normal"/>
        <w:suppressAutoHyphens w:val="true"/>
        <w:spacing w:lineRule="auto" w:line="360" w:before="80" w:after="0"/>
        <w:ind w:left="54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silanie szafy odbywać się będzie z sekcji komputerowej rozdzielni TE/TE-P.2.</w:t>
      </w:r>
    </w:p>
    <w:p>
      <w:pPr>
        <w:pStyle w:val="Normal"/>
        <w:suppressAutoHyphens w:val="true"/>
        <w:spacing w:lineRule="auto" w:line="360" w:before="80" w:after="0"/>
        <w:ind w:left="54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zczegóły instalacji zostaną przedstawione w projekcie wykonawczym.</w:t>
      </w:r>
    </w:p>
    <w:p>
      <w:pPr>
        <w:pStyle w:val="Normal"/>
        <w:suppressAutoHyphens w:val="true"/>
        <w:spacing w:lineRule="auto" w:line="360" w:before="80" w:after="0"/>
        <w:ind w:firstLine="5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10.2 </w:t>
        <w:tab/>
        <w:t>INSTALCJI ANTENOWEJ TV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 projektowanej w pomieszczeniu słabych prądów skrzynki dedykowanej dla instalacji antenowej i wyposażonej w niezbędne urządzenia zostaną doprowadzone kable antenowe do gniazd antenowych w wybranych pomieszczeniach budynku  takich jak: stanowiska informacji (łącznie z doprowadzeniem sygnału do monitorów wiszących na ścianach), pomieszczenia akustyka/oświetleniowca, kabiny tłumacza, wybranych pomieszczeń administracji, sali konferencyjnej, sali spotkań, sali tanecznej, sali konferencyjnej, sali widowiskowej.</w:t>
      </w:r>
    </w:p>
    <w:p>
      <w:pPr>
        <w:pStyle w:val="Normal"/>
        <w:suppressAutoHyphens w:val="true"/>
        <w:spacing w:lineRule="auto" w:line="360" w:before="80" w:after="0"/>
        <w:ind w:left="54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zczegóły instalacji zostaną przedstawione w projekcie wykonawczym.</w:t>
      </w:r>
    </w:p>
    <w:p>
      <w:pPr>
        <w:pStyle w:val="Normal"/>
        <w:numPr>
          <w:ilvl w:val="1"/>
          <w:numId w:val="7"/>
        </w:numPr>
        <w:suppressAutoHyphens w:val="true"/>
        <w:spacing w:lineRule="auto" w:line="360" w:before="8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INSTALACJI  CCTV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 budynku w fazie projektu wykonawczego zostanie zaprojektowana instalacja monitoringu CCTV. </w:t>
      </w:r>
    </w:p>
    <w:p>
      <w:pPr>
        <w:pStyle w:val="Normal"/>
        <w:numPr>
          <w:ilvl w:val="1"/>
          <w:numId w:val="7"/>
        </w:numPr>
        <w:suppressAutoHyphens w:val="true"/>
        <w:spacing w:lineRule="auto" w:line="360" w:before="8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INSTLACJI SYGNALIZACJI ALARMU SSWiN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Instalacja składać się będzie z centrali alarmowej, skomunikowanych z nią expanderów rozmieszczonych w poszczególnych częściach budynku.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Do centrali alarmowej i expanderów zostaną dołączone urządzenia służące do przekazywania sygnału o naruszeniu poszczególnych stref: czujki ruchu, kontaktrony, czujki zbicia szyby. Bezpośrednio do centrali alarmowej podłączone zostaną sygnalizatory zewnętrzne i manipulatory.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Instalację należy połączyć przewodem YTDY 8x0,5.</w:t>
      </w:r>
    </w:p>
    <w:p>
      <w:pPr>
        <w:pStyle w:val="Normal"/>
        <w:suppressAutoHyphens w:val="true"/>
        <w:spacing w:lineRule="auto" w:line="360" w:before="80" w:after="0"/>
        <w:ind w:left="540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Szczegóły instalacji alarmowej i jej schemat zostaną zawarte będą w projekcie wykonawczym.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11.  INSTALACJA PRZECIWPOŻAROWA I ODDYMIANI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owalny system sygnalizacji pożarowej jest zestawem urządzeń przeznaczonych do wykrywania i sygnalizowania pożaru, powiadamiania właściwych służb interwencyjnych, a także do sterowania przeciwpożarowymi urządzeniami zabezpieczającymi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e elektryczna obwodów linii dozorowych systemu SSP należy wykonać przewodem YnTKSYekw 1x2x1,0 układanym bezpośrednio pod tynkiem oraz na tynku w rurkach RL-18. Przewody linii dozorowych należy układać w odległości nie mniejszej niż 10 cm od tras instalacji elektrycznej silnoprądowej. Instalacja wykonana będzie w tzw. „pętlach zamkniętych”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szystkie przejścia przewodów przez ściany oddzieleń pożarowych wykonać w przepustach o odporności ogniowej nie mniejszej niż wymagana dla tych ścian. Centrala sygnalizacji pożarowej jest urządzeniem integrującym wszystkie elementy adresowalnego, interaktywnego systemu wykrywania pożarów. Centrala koordynuje pracę wszystkich urządzeń w systemie, zapisuje wszystkie zdarzenia zaistniałe w trakcie pracy systemu oraz podejmuje decyzję o zainicjowaniu alarmu pożarowego, wysterowaniu urządzeń sygnalizacyjnych i przeciwpożarowych oraz o przekazaniu informacji do centrum monitorowania lub opcjonalnie do zewnętrznych służb ratunkowych.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ami instalacji SSP będą: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centrala sygnalizacji pożarowej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pętle dozorowe składające się z :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zujek optycznych dymu wraz ze wskaźnikiem zadziałania (dla czujek montowanych w przestrzeni między stropem a sufitem podwieszanym)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zujek optyczno–termicznych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czujki są urządzeniami adresowalnymi służącymi do wykrywania dymu lub ciepła pojawiającego się w początkowej fazie rozwoju pożaru. Czujki są wyposażone w wewnętrzne izolatory zwarć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- ręcznych ostrzegaczy pożarowych. Są one elementami adresowalnymi, przeznaczonymi do przekazywania informacji o zauważonym pożarze poprzez ręczne uruchomienie. Ostrzegacze wyposażone są w wewnętrzne izolatory zwarć. Ręczne ostrzegacze pożaru  należy  montować na ścianie na wysokości 1,4 m od podłogi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ygnalizatorów akustycznych adresowalnych służących do dźwiękowym alarmowaniu w przypadku zaistnienia zagrożenia pożarowego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rządzeń kontrolno-sterujących EKS - służących do zarządzania i sterownia w wypadku zadziałania systemu: rozdzielnią elektryczną wentylacji i klimatyzacji TE-W (wyłączenie), windami (konieczność zjazd), siłownikami drzwi ewakuacyjnych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przewody i kable elektryczne o klasie PH90.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Zasilanie centrali SSP zlokalizowanej na ścianie w pomieszczeniu informacji odbywać się powinno kablami NHXH 3x1,5mm FE 180 PH-90 z przed głównego rozłącznika prądu zlokalizowanego w rozdzielni głównej RGnn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szystkie urządzenia wchodzące w skład systemu oraz przewody i kable powinny posiadać aktualne świadectwa dopuszczenia wydane przez Centrum Naukowo-Badawcze Ochrony Przeciwpożarowej - Państwowy Instytut Badawczy w Józefowie k/Otwocka Czujki posiadają świadectwa zgodności CE z normą EN 54-5:2000 + A1:2002 oraz EN 54-17:2005 (w załączeniu). Wszystkie elementy systemu SSP  należy łączyć zgodnie z instrukcją fabryczną.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ę czujek, ostrzegaczy i sygnalizatorów pokazano na załączonych planach przebiegu instalacji. W części rysunkowej na schemacie pokazano także szczegółowe zestawienie poszczególnych pętli oraz innych połączeń w systemie przeciwpożarowym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Do centrali SSP zostaną podłączone cztery urządzenia kontrolno-sterujące. Zostały one zaprojektowane w celu zasilania, zarządzania i sterowania systemem oddymiania we wszystkich klatkach schodowych budynku. Te urządzenia zlokalizowane będą na ostatnich kondygnacjach klatek i będą skomunikowane z centralą SSP na zasadzie pętli. Urządzenia kontrolno-sterujące wyposażone będzie w odpowiednie moduły służące do: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silania i sterowania klapami oddymiającymi zamontowanymi w dachu nad każdą klatka schodową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- przyjmowania sygnałów z ręcznych przycisków oddymiania zainstalowanych na każdej kondygnacji klatek schodowych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w przypadku urządzenia kontrolno-sterującego nr 1 sterownia i zasilania siłownikami okna i drzwi napowietrzających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ilanie central kontrolno-sterującej odbywać się powinno kablami NHXH 3x1,5mm FE 180 PH-90 z przed przeciwpożarowego wyłącznika prądu zlokalizowanego w rozdzielni głównej RGnn. Centrale będą wyposażone w akumulatory dla zapewnienia ciągłości zasilania w przypadku awarii.</w:t>
      </w:r>
    </w:p>
    <w:p>
      <w:pPr>
        <w:pStyle w:val="Normal"/>
        <w:suppressAutoHyphens w:val="true"/>
        <w:spacing w:lineRule="auto" w:line="360" w:before="80" w:after="0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SYSTEM ELEKTRONICZNEJ OBSŁUGI KLIENTA ORAZ SYSTEM NAGŁOŚNIENIA</w:t>
      </w:r>
    </w:p>
    <w:p>
      <w:pPr>
        <w:pStyle w:val="Normal"/>
        <w:suppressAutoHyphens w:val="true"/>
        <w:spacing w:lineRule="auto" w:line="360" w:before="80" w:after="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 ramach systemu elektronicznej obsługi klienta projektuje się montaż 2 ekranów (w holu głównym na parterze na wysokości ok. 220 cm.) pozwalających na wyświetlanie informacji z 2 playerów umieszczonych w pomieszczeniu informacji. Do każdego stanowiska z ekranem telewizyjnym/monitorem w wielkości 60” powinny zostać doprowadzone także kable antenowe oraz kable HDMI, VGA + RIG 48 oraz </w:t>
      </w:r>
      <w:hyperlink r:id="rId8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eastAsia="ar-SA"/>
          </w:rPr>
          <w:t>FTP 4x2x0,5</w:t>
        </w:r>
      </w:hyperlink>
      <w:r>
        <w:rPr>
          <w:rFonts w:cs="Arial" w:ascii="Arial" w:hAnsi="Arial"/>
          <w:sz w:val="22"/>
          <w:szCs w:val="22"/>
          <w:lang w:eastAsia="ar-SA"/>
        </w:rPr>
        <w:t xml:space="preserve">. Taki układ kabli umożliwia transmisję zarówno obrazu telewizyjnego jak i  zestawionych – sporządzonych na potrzeby budynku filmów. 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rojektowany będzie także system nagłośnienia przeznaczony do nagłośnienia przestrzeni ogólnodostępnych (hol główny, korytarze oraz toalety), a także pomieszczenia kawiarni. </w:t>
      </w:r>
    </w:p>
    <w:p>
      <w:pPr>
        <w:pStyle w:val="Normal"/>
        <w:spacing w:lineRule="auto" w:line="360" w:before="0" w:after="200"/>
        <w:ind w:left="567" w:hanging="0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zczegóły dotyczące instalacji oraz dobór urządzeń zostanie przedstawiony w projekcie wykonawczym.</w:t>
      </w:r>
    </w:p>
    <w:p>
      <w:pPr>
        <w:pStyle w:val="Normal"/>
        <w:suppressAutoHyphens w:val="true"/>
        <w:spacing w:lineRule="auto" w:line="360" w:before="80" w:after="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. INSTALACJA ZEWNĘTRZNA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silania oświetlenia zewnętrznego składającego się  z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praw mocowanych na  słupach aluminiowych stożkowych 4m  z oprawą LED w kształcie „ talerza” o średnicy 494mm mocy 60W 4000lm  IP 65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praw montowanych na słupkach aluminiowych świecących w dół LED IP 65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praw montowanych w ziemi LED  IP 65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staną wyprowadzone dwa obwody kablami YKY 5x6 z rozdzielnicy głównej RGnn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etlenie to zostanie uzupełnione o oprawy montowane na elewacji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rowanie oświetleniem odbywać się będzie poprzez układu zegara  astronomicznego sterującego stycznikami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wy w pobliżu parkingów montowane na słupach maja pozwolić na uzyskanie natężania oświetlenia co najmniej 5lx na płaszczyźnie parkingu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autoSpaceDE w:val="false"/>
        <w:spacing w:lineRule="auto" w:line="480" w:before="0" w:after="120"/>
        <w:ind w:left="567" w:hanging="0"/>
        <w:textAlignment w:val="baseline"/>
        <w:outlineLvl w:val="0"/>
        <w:rPr/>
      </w:pPr>
      <w:r>
        <w:rPr>
          <w:rFonts w:cs="Arial" w:ascii="Arial" w:hAnsi="Arial"/>
          <w:sz w:val="22"/>
          <w:szCs w:val="22"/>
          <w:lang w:eastAsia="ar-SA"/>
        </w:rPr>
        <w:t>1</w:t>
      </w:r>
      <w:r>
        <w:rPr>
          <w:rFonts w:cs="Arial" w:ascii="Arial" w:hAnsi="Arial"/>
          <w:sz w:val="22"/>
          <w:szCs w:val="22"/>
          <w:lang w:val="en-US" w:eastAsia="ar-SA"/>
        </w:rPr>
        <w:t>3.</w:t>
      </w:r>
      <w:r>
        <w:rPr>
          <w:rFonts w:cs="Arial" w:ascii="Arial" w:hAnsi="Arial"/>
          <w:sz w:val="22"/>
          <w:szCs w:val="22"/>
          <w:lang w:eastAsia="ar-SA"/>
        </w:rPr>
        <w:t>1</w:t>
      </w:r>
      <w:r>
        <w:rPr>
          <w:rFonts w:cs="Arial" w:ascii="Arial" w:hAnsi="Arial"/>
          <w:sz w:val="22"/>
          <w:szCs w:val="22"/>
          <w:lang w:val="en-US" w:eastAsia="ar-SA"/>
        </w:rPr>
        <w:t>. Szczegóły dotyczące montażu kabli w słupach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480" w:before="0" w:after="120"/>
        <w:ind w:left="567" w:hanging="0"/>
        <w:textAlignment w:val="baseline"/>
        <w:rPr/>
      </w:pPr>
      <w:r>
        <w:rPr>
          <w:rFonts w:cs="Arial" w:ascii="Arial" w:hAnsi="Arial"/>
          <w:sz w:val="22"/>
          <w:szCs w:val="22"/>
          <w:lang w:val="en-US" w:eastAsia="ar-SA"/>
        </w:rPr>
        <w:t>Instalację zasilającą oprawy prowadzoną wewnątrz słupa należy wykonać przewodem typu OWY 3x2,5mm</w:t>
      </w:r>
      <w:r>
        <w:rPr>
          <w:rFonts w:cs="Arial" w:ascii="Arial" w:hAnsi="Arial"/>
          <w:sz w:val="22"/>
          <w:szCs w:val="22"/>
          <w:vertAlign w:val="superscript"/>
          <w:lang w:val="en-US" w:eastAsia="ar-SA"/>
        </w:rPr>
        <w:t>2</w:t>
      </w:r>
      <w:r>
        <w:rPr>
          <w:rFonts w:cs="Arial" w:ascii="Arial" w:hAnsi="Arial"/>
          <w:sz w:val="22"/>
          <w:szCs w:val="22"/>
          <w:lang w:val="en-US" w:eastAsia="ar-SA"/>
        </w:rPr>
        <w:t>. Obwód ten zabezpieczyć bezpiecznikiem 6A montowanym w tabliczce bezpiecznikowej. Oprawy należy zasilać naprzemiennie tak</w:t>
      </w:r>
      <w:r>
        <w:rPr>
          <w:rFonts w:cs="Arial" w:ascii="Arial" w:hAnsi="Arial"/>
          <w:sz w:val="22"/>
          <w:szCs w:val="22"/>
          <w:lang w:eastAsia="ar-SA"/>
        </w:rPr>
        <w:t>,</w:t>
      </w:r>
      <w:r>
        <w:rPr>
          <w:rFonts w:cs="Arial" w:ascii="Arial" w:hAnsi="Arial"/>
          <w:sz w:val="22"/>
          <w:szCs w:val="22"/>
          <w:lang w:val="en-US" w:eastAsia="ar-SA"/>
        </w:rPr>
        <w:t xml:space="preserve"> by ilość opraw przyłączonej do jednej fazy nie różniły się o więcej niż 1szt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480" w:before="0" w:after="120"/>
        <w:ind w:left="567" w:hanging="0"/>
        <w:textAlignment w:val="baseline"/>
        <w:rPr/>
      </w:pPr>
      <w:r>
        <w:rPr>
          <w:rFonts w:cs="Arial" w:ascii="Arial" w:hAnsi="Arial"/>
          <w:sz w:val="22"/>
          <w:szCs w:val="22"/>
          <w:lang w:val="en-US" w:eastAsia="ar-SA"/>
        </w:rPr>
        <w:t>Końcówki przewodu</w:t>
      </w:r>
      <w:r>
        <w:rPr>
          <w:rFonts w:cs="Arial" w:ascii="Arial" w:hAnsi="Arial"/>
          <w:b/>
          <w:sz w:val="22"/>
          <w:szCs w:val="22"/>
          <w:lang w:val="en-US" w:eastAsia="ar-SA"/>
        </w:rPr>
        <w:t xml:space="preserve"> </w:t>
      </w:r>
      <w:r>
        <w:rPr>
          <w:rFonts w:cs="Arial" w:ascii="Arial" w:hAnsi="Arial"/>
          <w:sz w:val="22"/>
          <w:szCs w:val="22"/>
          <w:lang w:val="en-US" w:eastAsia="ar-SA"/>
        </w:rPr>
        <w:t>OWY 3x2,5mm</w:t>
      </w:r>
      <w:r>
        <w:rPr>
          <w:rFonts w:cs="Arial" w:ascii="Arial" w:hAnsi="Arial"/>
          <w:sz w:val="22"/>
          <w:szCs w:val="22"/>
          <w:vertAlign w:val="superscript"/>
          <w:lang w:val="en-US" w:eastAsia="ar-SA"/>
        </w:rPr>
        <w:t>2</w:t>
      </w:r>
      <w:r>
        <w:rPr>
          <w:rFonts w:cs="Arial" w:ascii="Arial" w:hAnsi="Arial"/>
          <w:sz w:val="22"/>
          <w:szCs w:val="22"/>
          <w:lang w:val="en-US" w:eastAsia="ar-SA"/>
        </w:rPr>
        <w:t xml:space="preserve"> przed montażem oblutować. Do zacisku ochronnego w słupie przyłączyć przewody ochronne i uziemiające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autoSpaceDE w:val="false"/>
        <w:spacing w:lineRule="auto" w:line="360" w:before="120" w:after="0"/>
        <w:ind w:firstLine="567"/>
        <w:jc w:val="both"/>
        <w:textAlignment w:val="baseline"/>
        <w:outlineLvl w:val="0"/>
        <w:rPr/>
      </w:pPr>
      <w:r>
        <w:rPr>
          <w:rFonts w:cs="Arial" w:ascii="Arial" w:hAnsi="Arial"/>
          <w:sz w:val="22"/>
          <w:szCs w:val="22"/>
          <w:lang w:eastAsia="ar-SA"/>
        </w:rPr>
        <w:t>13.2 Układanie kabli nn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120" w:after="0"/>
        <w:ind w:left="567" w:hanging="0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eastAsia="ar-SA"/>
        </w:rPr>
        <w:t>Kable nn należy układać na dnie wykopu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na głębokości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70</w:t>
      </w:r>
      <w:r>
        <w:rPr>
          <w:rFonts w:cs="Arial" w:ascii="Arial" w:hAnsi="Arial"/>
          <w:sz w:val="22"/>
          <w:szCs w:val="22"/>
          <w:lang w:eastAsia="ar-SA"/>
        </w:rPr>
        <w:t xml:space="preserve"> cm od powierzchni zniwelowanego terenu. Ułożony kabel należy zasypać warstwą rodzimego gruntu o grubości co najmniej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25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cm, a następnie przykryć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folią z tworzywa sztucznego o trwałym niebieskim kolorze. Folia powinna mieć grubość co najmniej </w:t>
      </w:r>
      <w:r>
        <w:rPr>
          <w:rFonts w:cs="Arial" w:ascii="Arial" w:hAnsi="Arial"/>
          <w:sz w:val="22"/>
          <w:szCs w:val="22"/>
          <w:lang w:val="en-US" w:eastAsia="en-US"/>
        </w:rPr>
        <w:t>0.5 mm.</w:t>
      </w:r>
      <w:r>
        <w:rPr>
          <w:rFonts w:cs="Arial" w:ascii="Arial" w:hAnsi="Arial"/>
          <w:sz w:val="22"/>
          <w:szCs w:val="22"/>
          <w:lang w:eastAsia="ar-SA"/>
        </w:rPr>
        <w:t xml:space="preserve"> Szerokość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folii powinna być taka, aby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przykryła ułożone kablem, lecz nie mniejsza niż </w:t>
      </w:r>
      <w:r>
        <w:rPr>
          <w:rFonts w:cs="Arial" w:ascii="Arial" w:hAnsi="Arial"/>
          <w:sz w:val="22"/>
          <w:szCs w:val="22"/>
          <w:lang w:val="en-US" w:eastAsia="en-US"/>
        </w:rPr>
        <w:t>20</w:t>
      </w:r>
      <w:r>
        <w:rPr>
          <w:rFonts w:cs="Arial" w:ascii="Arial" w:hAnsi="Arial"/>
          <w:sz w:val="22"/>
          <w:szCs w:val="22"/>
          <w:lang w:eastAsia="ar-SA"/>
        </w:rPr>
        <w:t>cm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ind w:left="567" w:hanging="0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eastAsia="ar-SA"/>
        </w:rPr>
        <w:t>Odległość folii od kabla powinna wynosić co najmniej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25</w:t>
      </w:r>
      <w:r>
        <w:rPr>
          <w:rFonts w:cs="Arial" w:ascii="Arial" w:hAnsi="Arial"/>
          <w:sz w:val="22"/>
          <w:szCs w:val="22"/>
          <w:lang w:eastAsia="ar-SA"/>
        </w:rPr>
        <w:t xml:space="preserve"> cm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120" w:after="0"/>
        <w:ind w:left="567" w:right="400" w:hanging="0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eastAsia="ar-SA"/>
        </w:rPr>
        <w:t>Kabel ułożony w ziemi powinien być zaopatrzony na całej długości w trwałe oznaczniki rozmieszczone w odstępach nie większych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niż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0</w:t>
      </w:r>
      <w:r>
        <w:rPr>
          <w:rFonts w:cs="Arial" w:ascii="Arial" w:hAnsi="Arial"/>
          <w:sz w:val="22"/>
          <w:szCs w:val="22"/>
          <w:lang w:eastAsia="ar-SA"/>
        </w:rPr>
        <w:t xml:space="preserve"> m oraz w miejscach charakterystycznych np, przy skrzyżowaniach, wejściach do kanałów, rur itp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120" w:after="0"/>
        <w:ind w:left="567" w:hanging="0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a oznacznikach należy nanieść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trwałe napisy zawierające co najmniej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120" w:after="0"/>
        <w:ind w:left="567" w:hanging="0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/ symbol oraz numer ewidencyjny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linii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/</w:t>
      </w:r>
      <w:r>
        <w:rPr>
          <w:rFonts w:cs="Arial" w:ascii="Arial" w:hAnsi="Arial"/>
          <w:sz w:val="22"/>
          <w:szCs w:val="22"/>
          <w:lang w:eastAsia="ar-SA"/>
        </w:rPr>
        <w:t xml:space="preserve"> kabla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/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120" w:after="0"/>
        <w:ind w:left="567" w:hanging="0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b/ oznaczenie kabla wg odpowiedniej normy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120" w:after="0"/>
        <w:ind w:left="567" w:hanging="0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eastAsia="ar-SA"/>
        </w:rPr>
        <w:t>c/ znak użytkownika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kabla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ind w:left="567" w:hanging="0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Najmniejsza dopuszczalna odległość między kablami n.n. winna wynosić </w:t>
      </w:r>
      <w:r>
        <w:rPr>
          <w:rFonts w:cs="Arial" w:ascii="Arial" w:hAnsi="Arial"/>
          <w:sz w:val="22"/>
          <w:szCs w:val="22"/>
          <w:lang w:val="en-US" w:eastAsia="en-US"/>
        </w:rPr>
        <w:t>10</w:t>
      </w:r>
      <w:r>
        <w:rPr>
          <w:rFonts w:cs="Arial" w:ascii="Arial" w:hAnsi="Arial"/>
          <w:sz w:val="22"/>
          <w:szCs w:val="22"/>
          <w:lang w:eastAsia="ar-SA"/>
        </w:rPr>
        <w:t xml:space="preserve">cm. Kable powinny być ułożone w wykopie linią falistą z zapasem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1 – 3)</w:t>
      </w:r>
      <w:r>
        <w:rPr>
          <w:rFonts w:cs="Arial" w:ascii="Arial" w:hAnsi="Arial"/>
          <w:sz w:val="22"/>
          <w:szCs w:val="22"/>
          <w:lang w:eastAsia="ar-SA"/>
        </w:rPr>
        <w:t xml:space="preserve"> % wystarczającym do skompensowania możliwych przesunięć gruntu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ind w:left="567" w:right="200" w:hanging="0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eastAsia="ar-SA"/>
        </w:rPr>
        <w:t>Przy wprowadzeniu kabli do stacji i złączy należy pozostawić zapasy po ok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3</w:t>
      </w:r>
      <w:r>
        <w:rPr>
          <w:rFonts w:cs="Arial" w:ascii="Arial" w:hAnsi="Arial"/>
          <w:sz w:val="22"/>
          <w:szCs w:val="22"/>
          <w:lang w:eastAsia="ar-SA"/>
        </w:rPr>
        <w:t xml:space="preserve"> m,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120" w:after="0"/>
        <w:ind w:left="567" w:hanging="0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Kable n.n. należy zakończyć głowicami palczastymi na sucho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79"/>
        <w:ind w:left="567" w:hanging="0"/>
        <w:textAlignment w:val="baseline"/>
        <w:rPr/>
      </w:pPr>
      <w:r>
        <w:rPr>
          <w:rFonts w:cs="Arial" w:ascii="Arial" w:hAnsi="Arial"/>
          <w:sz w:val="22"/>
          <w:szCs w:val="22"/>
          <w:lang w:eastAsia="ar-SA"/>
        </w:rPr>
        <w:t>Przy skrzyżowaniu kabla n.n. z drogami</w:t>
      </w:r>
      <w:r>
        <w:rPr>
          <w:rFonts w:cs="Arial" w:ascii="Arial" w:hAnsi="Arial"/>
          <w:sz w:val="22"/>
          <w:szCs w:val="22"/>
          <w:lang w:val="en-US" w:eastAsia="en-US"/>
        </w:rPr>
        <w:t>,</w:t>
      </w:r>
      <w:r>
        <w:rPr>
          <w:rFonts w:cs="Arial" w:ascii="Arial" w:hAnsi="Arial"/>
          <w:sz w:val="22"/>
          <w:szCs w:val="22"/>
          <w:lang w:eastAsia="ar-SA"/>
        </w:rPr>
        <w:t xml:space="preserve"> kabel należy układać w rurach PVC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79"/>
        <w:ind w:left="567" w:hanging="0"/>
        <w:textAlignment w:val="baseline"/>
        <w:rPr/>
      </w:pPr>
      <w:r>
        <w:rPr>
          <w:rFonts w:cs="Arial" w:ascii="Arial" w:hAnsi="Arial"/>
          <w:sz w:val="22"/>
          <w:szCs w:val="22"/>
          <w:lang w:val="en-US" w:eastAsia="en-US"/>
        </w:rPr>
        <w:t>&gt; 100</w:t>
      </w:r>
      <w:r>
        <w:rPr>
          <w:rFonts w:cs="Arial" w:ascii="Arial" w:hAnsi="Arial"/>
          <w:sz w:val="22"/>
          <w:szCs w:val="22"/>
          <w:lang w:eastAsia="ar-SA"/>
        </w:rPr>
        <w:t xml:space="preserve"> mm na całej długości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/</w:t>
      </w:r>
      <w:r>
        <w:rPr>
          <w:rFonts w:cs="Arial" w:ascii="Arial" w:hAnsi="Arial"/>
          <w:sz w:val="22"/>
          <w:szCs w:val="22"/>
          <w:lang w:eastAsia="ar-SA"/>
        </w:rPr>
        <w:t xml:space="preserve"> szerokości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/</w:t>
      </w:r>
      <w:r>
        <w:rPr>
          <w:rFonts w:cs="Arial" w:ascii="Arial" w:hAnsi="Arial"/>
          <w:sz w:val="22"/>
          <w:szCs w:val="22"/>
          <w:lang w:eastAsia="ar-SA"/>
        </w:rPr>
        <w:t xml:space="preserve"> drogi oraz minimum po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50</w:t>
      </w:r>
      <w:r>
        <w:rPr>
          <w:rFonts w:cs="Arial" w:ascii="Arial" w:hAnsi="Arial"/>
          <w:sz w:val="22"/>
          <w:szCs w:val="22"/>
          <w:lang w:eastAsia="ar-SA"/>
        </w:rPr>
        <w:t xml:space="preserve"> cm w obie strony od krawężnika jezdni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2"/>
          <w:lang w:eastAsia="ar-SA"/>
        </w:rPr>
        <w:t>Odległość górnej powierzchni rury od powierzchni drogi powinna wynosić co najmniej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00</w:t>
      </w:r>
      <w:r>
        <w:rPr>
          <w:rFonts w:cs="Arial" w:ascii="Arial" w:hAnsi="Arial"/>
          <w:sz w:val="22"/>
          <w:szCs w:val="22"/>
          <w:lang w:eastAsia="ar-SA"/>
        </w:rPr>
        <w:t xml:space="preserve"> cm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79"/>
        <w:ind w:left="567" w:hanging="0"/>
        <w:textAlignment w:val="baselin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Przy skrzyzowaniu kabla n.n z kablami oświetleniowymi lub z kablami tego samego rodzaju należy każdy z krzyżujących się kabli chronić przed uszkodzeniem w miejscu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79"/>
        <w:ind w:left="567" w:hanging="0"/>
        <w:textAlignment w:val="baselin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krzyżowania i na długości po 50cm w obie strony od miejsca skrzyżowania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79"/>
        <w:ind w:left="567" w:hanging="0"/>
        <w:textAlignment w:val="baselin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Najmniejsza dopuszczalna odległość pionowa przy skrzyżowaniu  powinna wynosić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79"/>
        <w:ind w:left="567" w:hanging="0"/>
        <w:textAlignment w:val="baselin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eastAsia="ar-SA"/>
        </w:rPr>
        <w:t>a) 25cm – między kablami elektroenergetycznymi na napięcie znamionowe sieci do 1kV z kablami tego samego rodzaju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ind w:left="567" w:hanging="0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b) 50cm - między kablami elektroenergetycznymi na napięcie znamionowe sieci do 1kV z kablami elektroenergetycznymi na napięcie znamionowe sieci wyższe niż 1kV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14. OCHRONA OD PORAŻEŃ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ona od porażeń została zaprojektowana zgodnie normą. PN -HD – 60364-4-41 Dz U nr 239 z 10.12. 2010r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ochronne podstawową zastosowano izolacje podstawową części czynnych lub przegrody i obudowy. Jako ochronę przy uszkodzeniu przewidziano samoczynne wyłączanie zasilania. Jako ochronę uzupełniającą mające zastosowanie w przypadku uszkodzenia środków ochrony podstawowej lub/i ochrony przy uszkodzeniu zaprojektowano urządzenia ochronne różnicowo prądowe o prądzie różnicowym nie większym niż 30mA oraz dodatkowe połączenia wyrównawcze. Zgodnie z obecnymi zaleceniami w ochronie od porażeń zastosowano ochronę z dodatkowym przewodem ochronnym PE. Przewód ten należy doprowadzić do gniazd wtyczkowych oraz urządzeń technologicznych na stałe. W instalacjach jednofazowych należy wykonać instalację trójprzewodowo zaś w trójfazowych pięcioprzewodowo. Dla sieci zasilającej pracującej w układzie TNC na tablicy natęży utworzyć szynę PEN do której należy przyłączyć przewód „ N” i PE oraz szynę wyrównawczą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e powyższe należy wykonać zgodnie z warunkami technicznymi, jakim powinna odpowiadać ochrona przeciwpożarowa w urządzeniach elektrycznych o napięciu do 1kV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GA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a elektryczna powinna być wykonana w odległości od instalacji wodociągowej, gazowej, co i cw zgodnie z wymaganiami zawartymi stosownych przepisach i norma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9"/>
      <w:type w:val="nextPage"/>
      <w:pgSz w:w="11906" w:h="16838"/>
      <w:pgMar w:left="1417" w:right="1417" w:gutter="0" w:header="0" w:top="1417" w:footer="708" w:bottom="1417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implex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valon;Times New Roman" w:hAnsi="Avalon;Times New Roman" w:cs="Avalon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valon;Times New Roman" w:hAnsi="Avalon;Times New Roman" w:cs="Avalon;Times New Roman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eastAsia="MS Mincho;ＭＳ 明朝" w:cs="Arial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valon;Times New Roman" w:hAnsi="Avalon;Times New Roman" w:cs="Avalon;Times New Roman"/>
      <w:b/>
      <w:sz w:val="24"/>
    </w:rPr>
  </w:style>
  <w:style w:type="character" w:styleId="UyteHipercze1">
    <w:name w:val="UżyteHiperłącze1"/>
    <w:qFormat/>
    <w:rPr>
      <w:color w:val="954F72"/>
      <w:u w:val="single"/>
    </w:rPr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Znak1">
    <w:name w:val="Tekst podstawowy wcięty Znak1"/>
    <w:qFormat/>
    <w:rPr>
      <w:rFonts w:ascii="Arial" w:hAnsi="Arial" w:cs="Arial"/>
      <w:sz w:val="24"/>
      <w:szCs w:val="24"/>
    </w:rPr>
  </w:style>
  <w:style w:type="character" w:styleId="TekstprzypisukocowegoZnak1">
    <w:name w:val="Tekst przypisu końcowego Znak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864" w:hanging="0"/>
    </w:pPr>
    <w:rPr>
      <w:rFonts w:ascii="Arial" w:hAnsi="Arial" w:cs="Arial"/>
    </w:rPr>
  </w:style>
  <w:style w:type="paragraph" w:styleId="List">
    <w:name w:val="List"/>
    <w:basedOn w:val="TextBody"/>
    <w:pPr>
      <w:spacing w:before="0" w:after="120"/>
      <w:ind w:right="0" w:hanging="0"/>
    </w:pPr>
    <w:rPr>
      <w:rFonts w:ascii="Times New Roman" w:hAnsi="Times New Roman" w:cs="Mang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eastAsia="MS Mincho;ＭＳ 明朝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firstLine="709"/>
      <w:jc w:val="both"/>
    </w:pPr>
    <w:rPr>
      <w:szCs w:val="20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WWZwykytekst1">
    <w:name w:val="WW-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720" w:hanging="0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suppressAutoHyphens w:val="true"/>
      <w:spacing w:before="0" w:after="216"/>
    </w:pPr>
    <w:rPr>
      <w:rFonts w:ascii="Arial" w:hAnsi="Arial" w:cs="Arial"/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80" w:after="0"/>
      <w:ind w:left="709" w:hanging="142"/>
      <w:jc w:val="both"/>
    </w:pPr>
    <w:rPr>
      <w:szCs w:val="20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  <w:spacing w:before="80" w:after="0"/>
    </w:pPr>
    <w:rPr>
      <w:rFonts w:cs="Mangal"/>
      <w:szCs w:val="20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Spis2">
    <w:name w:val="spis2"/>
    <w:basedOn w:val="Heading2"/>
    <w:next w:val="Normal"/>
    <w:qFormat/>
    <w:pPr>
      <w:numPr>
        <w:ilvl w:val="0"/>
        <w:numId w:val="0"/>
      </w:numPr>
      <w:suppressAutoHyphens w:val="true"/>
      <w:spacing w:lineRule="auto" w:line="240" w:before="240" w:after="60"/>
      <w:ind w:left="510" w:hanging="0"/>
      <w:outlineLvl w:val="9"/>
    </w:pPr>
    <w:rPr>
      <w:rFonts w:ascii="Times New Roman" w:hAnsi="Times New Roman" w:cs="Times New Roman"/>
      <w:b w:val="false"/>
      <w:sz w:val="28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 w:before="80" w:after="0"/>
      <w:ind w:left="1134" w:hanging="850"/>
      <w:jc w:val="both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  <w:spacing w:before="80" w:after="0"/>
    </w:pPr>
    <w:rPr>
      <w:rFonts w:ascii="Tahoma" w:hAnsi="Tahoma" w:cs="Tahoma"/>
      <w:sz w:val="20"/>
      <w:szCs w:val="20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80" w:after="120"/>
      <w:ind w:left="283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4:26:00Z</dcterms:created>
  <dc:creator>JG</dc:creator>
  <dc:description/>
  <cp:keywords/>
  <dc:language>en-US</dc:language>
  <cp:lastModifiedBy>Sławomir Wochniak</cp:lastModifiedBy>
  <cp:lastPrinted>2017-06-20T15:35:00Z</cp:lastPrinted>
  <dcterms:modified xsi:type="dcterms:W3CDTF">2018-03-14T14:34:00Z</dcterms:modified>
  <cp:revision>3</cp:revision>
  <dc:subject/>
  <dc:title> </dc:title>
</cp:coreProperties>
</file>