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2 do SWZ                     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rPr/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Ochotniczą Straż Pożarna w Brodnicy w trybie podstawowym bez negocjacji,  o którym mowa w art. 275 pkt 1 ustawy 11 września 2019 r. Prawo zamówień publicznych (Dz. U. z 2024 r. poz. 1320 z późn. zm.) na</w:t>
      </w:r>
      <w:bookmarkEnd w:id="2"/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akup średniego pojazdu ratowniczo-gaśniczego dla Ochotniczej Straży Pożarnej </w:t>
        <w:br/>
        <w:t>w Brodnic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3" w:name="_Hlk60047166"/>
      <w:bookmarkEnd w:id="3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bookmarkStart w:id="4" w:name="_Hlk60047166"/>
      <w:bookmarkEnd w:id="4"/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26" w:top="1276" w:footer="231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OSP/0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4-09-17T11:38:00Z</dcterms:modified>
  <cp:revision>4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