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Załącznik nr 4 do umow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łącznik do decyzji Nr 145/MON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istra Obrony Narodowej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 dnia 13 lipca 2017 r. (poz. 157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SADY POSTĘPOWANIA W KONTAKTACH Z WYKONAWCAM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>. 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,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– w stosunku do osób prawnych, osób fizycznych oraz jednostek organizacyjnych niebędących osobami prawnymi, którym ustawa przyznaje zdolność prawn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konujących na rzecz Skarbu Państwa lub państwowej osoby prawnej odpłatne umowy, w szczególności na dostawy, świadczenie usług lub roboty budowlan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które z racji zakresu prowadzonej działalności mogą starać się o zawarcie umów, </w:t>
        <w:br/>
        <w:t>o których mowa w pkt 1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tóre działają w imieniu lub na rzecz podmiotów wskazanych w pkt 1 lub 2, zwanych dalej "wykonawcami"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§ 2. </w:t>
      </w:r>
      <w:r>
        <w:rPr>
          <w:rFonts w:cs="Arial" w:ascii="Arial" w:hAnsi="Arial"/>
          <w:sz w:val="22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3. </w:t>
      </w:r>
      <w:r>
        <w:rPr>
          <w:rFonts w:cs="Arial" w:ascii="Arial" w:hAnsi="Arial"/>
          <w:sz w:val="22"/>
        </w:rPr>
        <w:t>W kontaktach z wykonawcami należy kierować się zasadam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godności i hono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drowego rozsądku i umia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ochrony dobrego imienia Ministerstwa Obrony Narodowej i Sił Zbrojnych Rzeczypospolitej Polski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pierwszeństwa interesów Ministerstwa Obrony Narodowej i Sił Zbrojnych Rzeczypospolitej Polski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) unikania sytuacji, które mogłyby wywoływać powstanie długu materialnego </w:t>
        <w:br/>
        <w:t>lub honorowego albo poczucia wdzięcznośc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) bezstronności oraz unikania zachowań faworyzujących konkretnego wykonawcę </w:t>
        <w:br/>
        <w:t>w stosunku do jego konkurencj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liczanie koszt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4. </w:t>
      </w:r>
      <w:r>
        <w:rPr>
          <w:rFonts w:cs="Arial" w:ascii="Arial" w:hAnsi="Arial"/>
          <w:sz w:val="22"/>
        </w:rPr>
        <w:t xml:space="preserve">1. Przy rozliczaniu kosztów poniesionych w związku z bezpośrednimi kontaktami </w:t>
        <w:br/>
        <w:t>z wykonawcami należy przyjąć zasadę "każdy płaci za siebie", w szczególno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1) koszty podróży służbowych, w tym koszty dojazdów, wyżywienia i noclegów pokrywa </w:t>
        <w:br/>
        <w:t>się wyłącznie z budżetu, którego dysponentem jest Minister Obrony Narodow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 restauracjach i innych miejscach wspólnego przebywania rachunki należy opłacać </w:t>
        <w:br/>
        <w:t>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iedopuszczalne jest korzystanie z fundowanego przez wykonawców wyżywienia, transportu, ani z pokrywania przez nich innych kosztów i zobowiązań z wyjątki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robnych poczęstunków serwowanych w trakcie podróży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transportu związanego z wykonywaniem zadań w ramach podróży służb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sięwzięcia i spotkania z udziałem wykonawc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5. </w:t>
      </w:r>
      <w:r>
        <w:rPr>
          <w:rFonts w:cs="Arial" w:ascii="Arial" w:hAnsi="Arial"/>
          <w:sz w:val="22"/>
        </w:rPr>
        <w:t>1. Dopuszczalne są przedsięwzięcia związane z zawarciem lub realizacją umowy, organizowane wspólnie przez komórki lub jednostki organizacyjne oraz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Dopuszczalne jest udzielanie pomocy krajowym przedsiębiorstwom sektora obronnego </w:t>
        <w:br/>
        <w:t xml:space="preserve">w przedsięwzięciach promocyjnych skierowanych na rynki zagraniczne, w tym w ramach międzynarodowych targów, pokazów, wystaw i konferencji o tematyce obronnej, </w:t>
        <w:br/>
        <w:t>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Dopuszczalny jest udział w posiedzeniach i konferencjach organizowanych </w:t>
        <w:br/>
        <w:t xml:space="preserve">lub współorganizowanych przez organizacje międzynarodowe, których członkiem </w:t>
        <w:br/>
        <w:t xml:space="preserve">jest Rzeczpospolita Polska, a w szczególności przez Organizację Traktatu Północnoatlantyckiego lub Unię Europejską, odbywających się z udziałem wykonawców, </w:t>
        <w:br/>
        <w:t>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. Zaangażowanie w inne niż wymienione w ust. 1-3 przedsięwzięcia z udziałem wykonawców, w tym w szczególności konferencje, seminaria, sympozja – dopuszczalne</w:t>
        <w:br/>
        <w:t xml:space="preserve"> jest wyłącznie po uzyskaniu od organizatora informacji zgodnej z wzorem zapytania, zawartym w załączniku Nr 1 do Zasad postępowania w kontaktach z wykonawcami </w:t>
        <w:br/>
        <w:t xml:space="preserve">oraz udzieleniu pisemnej zgody dyrektora (szefa, komendanta, kierownika, dowódcy, prezesa) komórki lub jednostki organizacyjnej na uczestnictwo w takim przedsięwzięciu. </w:t>
        <w:br/>
        <w:t>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. Obowiązki, o których mowa w ust. 4, nie dotyczą przypadku, gdy organizatorem,</w:t>
        <w:br/>
        <w:t>lub współorganizatorem przedsięwzięcia jest Ministerstwo Obrony Narodowej lub inne instytucje krajowej administracji rzą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6</w:t>
      </w:r>
      <w:r>
        <w:rPr>
          <w:rFonts w:cs="Arial" w:ascii="Arial" w:hAnsi="Arial"/>
          <w:sz w:val="22"/>
        </w:rPr>
        <w:t>. 1. Wszelkie spotkania z wykonawcami, jeżeli nie mają charakter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dsięwzięć wymienionych w § 5 ust. 1-3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nferencji, seminariów lub sympozjów wymienionych w § 5 ust. 4 i 5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) spotkań towarzyskich, odbywających się poza godzinami pracy, podczas których </w:t>
        <w:br/>
        <w:t>nie poruszano żadnych kwestii służbowych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spotkań o charakterze jedynie organizacyjno-porządkowym –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</w:t>
        <w:br/>
        <w:t>do utrwalania dźwięku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. Utrwalenie przebiegu spotkania z wykonawcami za pomocą urządzeń i środków technicznych służących do utrwalania dźwięku albo obrazu i dźwięku, zwane dalej „zapisem”, następuje po uprzednim uzyskaniu zgody wykonawcy na taki sposób utrwalenia przebiegu spotk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kontynuowanie spotkania z wykonawcą, który nie wyraził zgody </w:t>
        <w:br/>
        <w:t>na utrwalenie jego przebiegu, przy jednoczesnym braku możliwości zapewnienia udziału dwóch osób w spotkaniu, o którym mowa w ust.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apis następuje za pomocą urządzeń i środków technicznych wykorzystujących technikę cyfrową, zapewniając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integralność zapis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piowanie zapisu pomiędzy urządzeniami, środkami technicznymi i informatycznymi nośnikami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bezpieczenie zapisu, w szczególności przed utratą lub nieuzasadnioną zmian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odtworzenie zapisu także przy użyciu urządzeń i środków technicznych korygujących </w:t>
        <w:br/>
        <w:t>lub wzmacniających utrwalony dźwięk lub obra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udostępnienie zapisu na informatycznym nośniku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możliwość bieżącej kontroli dokonywanego zapis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Informatyczne nośniki danych, na których dokonano zapisu, podlegają zdeponowaniu </w:t>
        <w:br/>
        <w:t xml:space="preserve">w kancelarii komórki lub jednostki organizacyjnej, której pracownik lub żołnierz brał udział </w:t>
        <w:br/>
        <w:t>w spotkaniu z wykonawcą, gdzie następnie są archiwizowane przez okres 3 la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onsorowanie przedsięwzię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7. </w:t>
      </w:r>
      <w:r>
        <w:rPr>
          <w:rFonts w:cs="Arial" w:ascii="Arial" w:hAnsi="Arial"/>
          <w:sz w:val="22"/>
        </w:rPr>
        <w:t xml:space="preserve">Z zastrzeżeniem § 5 ust. 1-3, niedopuszczalne jest, aby przedsięwzięcia organizowane lub współorganizowane przez komórki lub jednostki organizacyjne były finansowane, współfinansowane lub w inny sposób materialnie wspierane przez wykonawców, chyba, ·że jest to związane bezpośrednio z koniecznością pokrycia kosztów wynikających </w:t>
        <w:br/>
        <w:t>z uczestnictwa wykonawcy w danym przedsięwzięc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y, materiały promocyjne i informacyj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8. </w:t>
      </w:r>
      <w:r>
        <w:rPr>
          <w:rFonts w:cs="Arial" w:ascii="Arial" w:hAnsi="Arial"/>
          <w:sz w:val="22"/>
        </w:rPr>
        <w:t>1. Niedopuszczalne jest przyjmowanie od wykonawców prezentów w postaci jakichkolwiek korzyści majątkowych lub osobist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opuszczalne jest przyjmowanie materiałów promocyjnych o znikomej wartości handl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puszczalne i zalecane jest przyjmowanie materiałów inform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opuszcza się eksponowanie w salach konferencyjnych oraz w innych miejscach powszechnie dostępnych na terenie komórek i jednostek organizacyjnych otrzymanych </w:t>
        <w:br/>
        <w:t>od wykonawców materiałów promujących Siły Zbrojne Rzeczypospolitej Polski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Niewskazane jest używanie na terenie komórek i jednostek organizacyjnych materiałów </w:t>
        <w:br/>
        <w:t>i oznaczeń promujących wykonawców, w tym także materiałów biur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takty towarzysk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9. </w:t>
      </w:r>
      <w:r>
        <w:rPr>
          <w:rFonts w:cs="Arial" w:ascii="Arial" w:hAnsi="Arial"/>
          <w:sz w:val="22"/>
        </w:rPr>
        <w:t>1. Kontakty towarzyskie z wykonawcami, nawiązane zanim powstały relacje wynikające z wykonywanych obowiązków mogą być kontynuowane, przy zachowaniu zasad określonych w § 3 niniejszego załącznik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przypadkach innych niż określone w ust. 1, nie zaleca się nawiązywania kontaktów towarzyskich z wykonawc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jem i użyczanie lokali oraz teren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0. </w:t>
      </w:r>
      <w:r>
        <w:rPr>
          <w:rFonts w:cs="Arial" w:ascii="Arial" w:hAnsi="Arial"/>
          <w:sz w:val="22"/>
        </w:rPr>
        <w:t>Dopuszczalne jest wynajmowanie lub użyczanie wykonawcom lokali i terenów resortu obrony narodowej w cel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prowadzenia prezentacji lub pokazów na rzecz komórek lub jednostek organizacyjnych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) przeprowadzenia prezentacji lub pokazów organizowanych przez krajowe przedsiębiorstwa sektora obronnego dla odbiorców zagranicz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realizowania zadań przez Agencję Mienia Wojskowego, wynikających z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acje, pokazy i referenc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1. </w:t>
      </w:r>
      <w:r>
        <w:rPr>
          <w:rFonts w:cs="Arial" w:ascii="Arial" w:hAnsi="Arial"/>
          <w:sz w:val="22"/>
        </w:rPr>
        <w:t xml:space="preserve">1. Działania informacyjne, z wyłączeniem oficjalnej korespondencji dokonywanej </w:t>
        <w:br/>
        <w:t xml:space="preserve">w formie pisemnej lub realizowanej przy pomocy faksu albo służbowej poczty elektronicznej, powinny być przeprowadzane przez wykonawców w formie oficjalnych prezentacji </w:t>
        <w:br/>
        <w:t>lub pokaz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skazane jest, aby prezentacje lub pokazy odbywały się na terenie komórek i jednostek organizacyjnych lub podczas targ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3. W przypadku, gdyby koszty prezentacji lub pokazu były zbyt wysokie dla wykonawcy, bądź też gdyby prezentacja lub pokaz były ze względów technicznych lub organizacyjnych znacznym utrudnieniem, dopuszczalne jest ich przeprowadzenie u wykonawcy na rzecz oficjalnej delegacji komórek lub jednostek organiz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Niedopuszczalne jest obciążanie Skarbu Państwa – Ministra Obrony Narodowej, </w:t>
        <w:br/>
        <w:t xml:space="preserve">lub państwowej osoby prawnej kosztami organizowanych prezentacji lub pokazów, </w:t>
        <w:br/>
        <w:t>z wyłączeniem opłat z tytułu zużytych mediów i wstawek konferen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Dyrektor (szef, komendant, kierownik, dowódca, prezes) komórki lub jednostki organizacyjnej odpowiedzialnej za organizację przedsięwzięcia, o którym mowa w ust.5, dotyczącego sprzętu wojskowego, w terminie 14 dni od dnia jego zakończenia, przekazuje Dyrektorowi Departamentu Polityki Zbrojeniowej notatkę o tym wydarzeniu, zgodnie </w:t>
        <w:br/>
        <w:t xml:space="preserve">ze wzorem stanowiącym załącznik Nr 2 do Zasad postępowania w kontaktach </w:t>
        <w:br/>
        <w:t>z wykonawc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7. Wskazane jest zamieszczanie przez komórki i jednostki organizacyjne z odpowiednim wyprzedzeniem na własnych stronach internetowych informacji o zamiarze organizacji </w:t>
        <w:br/>
        <w:t>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2. </w:t>
      </w:r>
      <w:r>
        <w:rPr>
          <w:rFonts w:cs="Arial" w:ascii="Arial" w:hAnsi="Arial"/>
          <w:sz w:val="22"/>
        </w:rPr>
        <w:t xml:space="preserve">1. Dopuszczalne jest udzielenie wykonawcy pozytywnych referencji (poświadczenia) </w:t>
        <w:br/>
        <w:t>w związku z należytym wykonaniem przez niego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Referencji, o których mowa w ust. 1, udziela w formie pisemnej zamawiający </w:t>
        <w:br/>
        <w:t>po uprzednim ustaleniu należytego wykonania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udzielanie referencji, o których mowa w ust. 1, wykonawcom, </w:t>
        <w:br/>
        <w:t>w stosunku, do których zamawiający uprawniony jest do zgłoszenia roszczeń z tytułu niewykonania lub nienależytego wykonania umowy, której mają dotyczyć referenc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woryzowanie i konflikt interes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3. </w:t>
      </w:r>
      <w:r>
        <w:rPr>
          <w:rFonts w:cs="Arial" w:ascii="Arial" w:hAnsi="Arial"/>
          <w:sz w:val="22"/>
        </w:rPr>
        <w:t>1. Niedopuszczalne jest faworyzowanie wykonawcy, polegające w szczególności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cześniejszym udzielaniu mu informac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ieuzasadnionym ograniczeniu innym wykonawcom dostępu do informacji – które może stawiać go w uprzywilejowanej pozycji w stosunku do innych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</w:t>
        <w:br/>
        <w:t xml:space="preserve">w których ich interes prywatny (osobisty lub majątkowy), wynikający z powiązań </w:t>
        <w:br/>
        <w:t xml:space="preserve">z konkretnym wykonawcą, wpływa, bądź może wpływać na obiektywne i bezstronne wykonywanie powierzonych obowiązków (realny bądź potencjalny konflikt interesów) lub też może być on postrzegany przez opinię publiczną jako znajdujący się w konflikcie </w:t>
        <w:br/>
        <w:t>z obiektywnym i bezstronnym wykonywaniem realizowanych przez nich obowiązków (postrzegalny konflikt interesów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Przez konflikt interesów należy rozumieć, w szczególności posiadanie powiązań </w:t>
        <w:br/>
        <w:t>o charakterze finansowym, rodzinnym lub towarzyskim z wykonawc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yrektor (szef, komendant, kierownik, dowódca, prezes) komórki lub jednostki organizacyjnej dysponujący wiarygodną informacją o realnym, potencjalnym </w:t>
        <w:br/>
        <w:t xml:space="preserve">lub postrzegalnym konflikcie interesów podległego mu pracownika lub żołnierza komórki </w:t>
        <w:br/>
        <w:t>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zynnością zaradczą, o której mowa w ust. 4, może być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danie dyspozycji o konieczności udziału minimum dwóch osób w realizacji określonych czynności (zasada „wielu par oczu”)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łączenie dodatkowych mechanizmów nadzorczych, w tym kontrolnych, </w:t>
        <w:br/>
        <w:t>lub sprawozdawczych w realizacji określonych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wyłączenie osoby pozostającej w konflikcie interesów z udziału w określonej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doprowadzenie do rozwiązania umowy cywilnoprawnej zawartej z osobą fizyczną, o której mowa w ust.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W przypadku postrzegalnego lub potencjalnego konfliktu interesów dyrektor (szef, komendant, kierownik, dowódca, prezes) komórki lub jednostki organizacyjnej może </w:t>
        <w:br/>
        <w:t xml:space="preserve">nie podejmować żadnej czynności zaradczej, jeżeli w pisemnej notatce, zarejestrowanej </w:t>
        <w:br/>
        <w:t xml:space="preserve">w kancelarii potwierdzi, że konflikt ten jest w jego ocenie nieistotny z punktu widzenia prawidłowego działania danej komórki lub jednostki organizacyjnej, a samo ujawnienie </w:t>
        <w:br/>
        <w:t>go przez osobę, pozostającą w konflikcie interesów jest wystarczające do jego skutecznej kontro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rawozdawczoś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4. </w:t>
      </w:r>
      <w:r>
        <w:rPr>
          <w:rFonts w:cs="Arial" w:ascii="Arial" w:hAnsi="Arial"/>
          <w:sz w:val="22"/>
        </w:rPr>
        <w:t xml:space="preserve">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</w:t>
        <w:br/>
        <w:t>gdy przebieg spotkania nie został w ten sposób udokumentowany – również szczegółowych danych uzyskanych od wykonawcy i przekazanych wykonawcy. Istnieje możliwość sporządzenia wspólnej notatki przez osoby uczestniczące w kontaktach z wykonawc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otatkę, o której mowa w ust. 1, sporządza się również w przypadku kontaktów</w:t>
        <w:br/>
        <w:t xml:space="preserve"> z podmiotami zainteresowanymi nabyciem nieruchomości Skarbu Państwa lub mienia ruchomego o wartości księgowej przekraczającej 10.000 złot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Treść notatki zamieszcza się w terminie 14 dni od dnia przeprowadzenia kontaktu </w:t>
        <w:br/>
        <w:t>w wewnętrznej sieci elektronicznej w zakładce pod nazwą „kontakty z wykonawcami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bowiązek, o którym mowa w ust. 1 i 3, nie dotycz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czynności zamawiającego, w związku z postępowaniem o udzielenie zamówienia od chwili zamieszczenia ogłoszenia o postępowaniu lub skierowania zaproszenia </w:t>
        <w:br/>
        <w:t xml:space="preserve">do udziału w postępowaniu w trybie negocjacji, do chwili wyboru wykonawcy, </w:t>
        <w:br/>
        <w:t>o ile czynności te podejmowane są w ramach prac komis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czynności zamawiającego podejmowanych od chwili wyboru wykonawcy do chwili podpisania umowy oraz czynności związanych z wykonywaniem zawartych umów, </w:t>
        <w:br/>
        <w:t>o ile czynności te podejmowane są przez uprzednio pisemnie wyznaczone osoby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ontaktów mających charakter oficjalnej korespondencji dokonywanej w formie pisemnej lub realizowanej przy pomocy faksu albo służbowej poczty elektroniczn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) kontaktów mających miejsce w związku z realizacją fazy analityczno - koncepcyjnej, o której mowa w przepisach decyzji w spawie pozyskiwania sprzętu wojskowego</w:t>
        <w:br/>
        <w:t xml:space="preserve"> i usług dla Sił Zbrojnych Rzeczypospolitej Polskiej, o ile kontakty te zostaną opisane </w:t>
        <w:br/>
        <w:t>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) kontaktów dotyczących jedynie zagadnień o charakterze organizacyjnoporządkowym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kontaktów o charakterze wyłącznie towarzyskim, odbywających się poza godzinami pracy, w trakcie których nie poruszano żadnych kwestii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prezentacji i pokazów organizowanych na podstawie § 11 ust.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8) kontaktów realizowanych w celu wykonywania obowiązków przewidzianych </w:t>
        <w:br/>
        <w:t xml:space="preserve">w ustawie o niektórych umowach zawieranych w związku z realizacją zamówień </w:t>
        <w:br/>
        <w:t xml:space="preserve">o podstawowym znaczeniu dla bezpieczeństwa państwa, o ile kontakty te zostaną opisane </w:t>
        <w:br/>
        <w:t xml:space="preserve">w pisemnej notatce lub protokole spotkania, bądź też ich przebieg zostanie utrwalony </w:t>
        <w:br/>
        <w:t xml:space="preserve">za pomocą urządzeń i środków technicznych służących do utrwalania dźwięku albo obrazu </w:t>
        <w:br/>
        <w:t>i dźwięk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) kontaktów realizowanych w celu wykonania obowiązków przewidzianych </w:t>
        <w:br/>
        <w:t>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12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W wewnętrznej sieci elektronicznej nie powinny być zamieszczane notatki sporządzane </w:t>
        <w:br/>
        <w:t>ze spotkań z wykonawcami, w przypadku gdyby podlegały one szczególnej ochronie przewidzianej w ustawie o ochronie informacji niejawn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kładnia postanowień decyzj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5. </w:t>
      </w:r>
      <w:r>
        <w:rPr>
          <w:rFonts w:cs="Arial" w:ascii="Arial" w:hAnsi="Arial"/>
          <w:sz w:val="22"/>
        </w:rPr>
        <w:t xml:space="preserve">1. Podmioty zainteresowane mogą zwrócić się z pisemnym wnioskiem </w:t>
        <w:br/>
        <w:t xml:space="preserve">do Dyrektora Biura do Spraw Procedur Antykorupcyjnych o wydanie pisemnej opinii </w:t>
        <w:br/>
        <w:t>w sprawie interpretacji postanowień zawartych w decyzji, zwanej dalej "opinią"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dmiot wnioskujący może zastrzec we wniosku, o którym mowa w ust. 1, anonimizację danych osob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pinia ma charakter wiążący dla wszystkich komórek i jednostek organiza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Dyrektor Biura do Spraw Procedur Antykorupcyjnych zamieszcza opinię </w:t>
        <w:br/>
        <w:t>w wewnętrznej sieci elektronicznej (intranet), w zakładce "kontakty z wykonawcami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Dyrektor Biura do Spraw Procedur Antykorupcyjnych może odmówić wydania opinii </w:t>
        <w:br/>
        <w:t xml:space="preserve">w sprawach, które były już przedmiotem rozstrzygnięcia lub, w których stan faktyczny </w:t>
        <w:br/>
        <w:t>ma charakter analogiczny do uprzednio opiniowanej spr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9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u w:val="single"/>
        <w:lang w:val="pl-PL"/>
      </w:rPr>
    </w:pPr>
    <w:r>
      <w:rPr>
        <w:rFonts w:cs="Arial" w:ascii="Arial" w:hAnsi="Arial"/>
        <w:b/>
        <w:u w:val="single"/>
        <w:lang w:val="pl-PL"/>
      </w:rPr>
      <w:t>Załącznik nr 1 do SWZ</w:t>
    </w:r>
  </w:p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u w:val="single"/>
        <w:lang w:val="pl-PL"/>
      </w:rPr>
    </w:pPr>
    <w:r>
      <w:rPr>
        <w:rFonts w:cs="Arial" w:ascii="Arial" w:hAnsi="Arial"/>
        <w:b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iCs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18"/>
      <w:szCs w:val="1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3z3">
    <w:name w:val="WW8Num33z3"/>
    <w:qFormat/>
    <w:rPr>
      <w:rFonts w:ascii="Arial" w:hAnsi="Arial" w:cs="Arial"/>
      <w:b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lbertus MT" w:hAnsi="Albertus MT" w:cs="Albertus 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8:00Z</dcterms:created>
  <dc:creator>Anna Paluszkiewicz</dc:creator>
  <dc:description/>
  <cp:keywords/>
  <dc:language>en-US</dc:language>
  <cp:lastModifiedBy>Majdan Marta</cp:lastModifiedBy>
  <cp:lastPrinted>2024-02-23T09:47:00Z</cp:lastPrinted>
  <dcterms:modified xsi:type="dcterms:W3CDTF">2024-10-21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ltFsTzcpsGdbfFiMK01vWVaypCk59UD</vt:lpwstr>
  </property>
  <property fmtid="{D5CDD505-2E9C-101B-9397-08002B2CF9AE}" pid="8" name="docIndexRef">
    <vt:lpwstr>366252ae-1e3c-44e5-8da0-904ebc4fb682</vt:lpwstr>
  </property>
  <property fmtid="{D5CDD505-2E9C-101B-9397-08002B2CF9AE}" pid="9" name="s5636:Creator type=IP">
    <vt:lpwstr>10.90.81.4</vt:lpwstr>
  </property>
  <property fmtid="{D5CDD505-2E9C-101B-9397-08002B2CF9AE}" pid="10" name="s5636:Creator type=author">
    <vt:lpwstr>Anna Paluszkiewicz</vt:lpwstr>
  </property>
  <property fmtid="{D5CDD505-2E9C-101B-9397-08002B2CF9AE}" pid="11" name="s5636:Creator type=organization">
    <vt:lpwstr>MILNET-Z</vt:lpwstr>
  </property>
</Properties>
</file>