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Modernizację i przebudowę lokali z zasobów komunalnych z podziałem na cztery części: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>Część 1 – ul. Daszyńskiego 40 m. 8, Pruszk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prac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- licząc od daty podpisania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lub 24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cs="Calibri Light" w:ascii="Calibri Light" w:hAnsi="Calibri Light"/>
          <w:b/>
          <w:bCs/>
          <w:color w:val="333333"/>
        </w:rPr>
        <w:t>od dnia zawarcia umowy do dnia 15.12.2024 r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0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.3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 -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8-22T08:40:00Z</cp:lastPrinted>
  <dcterms:modified xsi:type="dcterms:W3CDTF">2024-09-16T08:39:00Z</dcterms:modified>
  <cp:revision>52</cp:revision>
  <dc:subject/>
  <dc:title>Urząd Miasta Pruszkowa</dc:title>
</cp:coreProperties>
</file>