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Modernizację i przebudowę lokali z zasobów komunalnych z podziałem na cztery części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zęść 4 – ul. Trojdena 3 m 5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prac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- licząc od daty podpisania </w:t>
      </w:r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>od daty podpisania protokołu bezusterkowego odbioru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12 lub 24 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color w:val="333333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333333"/>
        </w:rPr>
        <w:t>od dnia zawarcia umowy do dnia 15.12.2024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bookmarkEnd w:id="0"/>
      <w:r>
        <w:rPr>
          <w:rFonts w:eastAsia="Arial" w:cs="Calibri Light" w:ascii="Calibri Light" w:hAnsi="Calibri Light"/>
          <w:color w:val="262626"/>
          <w:lang w:eastAsia="zh-CN"/>
        </w:rPr>
        <w:t>Oświadczam, że znane są mi przepisy ustawy z dnia 11 stycznia 2018 r. o elektromobilności  i paliwach alternatywnych (Dz. U. z 2021 r. poz. 110 z późn. zm.) i wynikające z niej obowiązki nałożone na Wykonawcę w związku z realizacją niniejszego zamówienia i w przypadku ich zmiany dostosuję wymagania do obowiązujących przepis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1" w:name="_Hlk120193217"/>
      <w:bookmarkEnd w:id="1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2" w:name="_Hlk120193217"/>
      <w:bookmarkStart w:id="3" w:name="_Hlk120193217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.33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>Załącznik nr 1 do SWZ  - część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38:00Z</dcterms:created>
  <dc:creator>Sławomir Zatoń</dc:creator>
  <dc:description/>
  <cp:keywords/>
  <dc:language>en-US</dc:language>
  <cp:lastModifiedBy>Agnieszka Białczewska</cp:lastModifiedBy>
  <cp:lastPrinted>2024-09-16T10:38:00Z</cp:lastPrinted>
  <dcterms:modified xsi:type="dcterms:W3CDTF">2024-09-16T08:38:00Z</dcterms:modified>
  <cp:revision>3</cp:revision>
  <dc:subject/>
  <dc:title>Urząd Miasta Pruszkowa</dc:title>
</cp:coreProperties>
</file>