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</w:rPr>
      </w:pPr>
      <w:r>
        <w:rPr>
          <w:rFonts w:eastAsia="Times New Roman" w:cs="Arial" w:ascii="Arial" w:hAnsi="Arial"/>
          <w:b/>
          <w:bCs/>
          <w:color w:val="0066CC"/>
          <w:sz w:val="24"/>
          <w:lang w:eastAsia="pl-PL"/>
        </w:rPr>
        <w:t>SPIS ZAWARTOŚCI</w:t>
      </w:r>
      <w:r>
        <w:rPr>
          <w:rFonts w:eastAsia="Times New Roman" w:cs="Arial"/>
          <w:b/>
          <w:bCs/>
          <w:color w:val="0066CC"/>
          <w:sz w:val="24"/>
          <w:lang w:eastAsia="pl-PL"/>
        </w:rPr>
        <w:t xml:space="preserve">  </w:t>
      </w:r>
      <w:r>
        <w:rPr>
          <w:rFonts w:eastAsia="Times New Roman" w:cs="Arial"/>
          <w:b/>
          <w:bCs/>
          <w:color w:val="0066CC"/>
          <w:lang w:eastAsia="pl-P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strona:</w:t>
      </w:r>
    </w:p>
    <w:p>
      <w:pPr>
        <w:pStyle w:val="Heading1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ind w:left="1440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OPISOWA</w:t>
      </w:r>
      <w:r>
        <w:rPr>
          <w:rFonts w:cs="Arial" w:ascii="Arial" w:hAnsi="Arial"/>
          <w:sz w:val="24"/>
        </w:rPr>
        <w:t>………………………………………………………………..</w:t>
      </w:r>
    </w:p>
    <w:p>
      <w:pPr>
        <w:pStyle w:val="Akapitzlist"/>
        <w:ind w:lef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UMENTY FORMALNE…………………………………………………………..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 PROJEKTANTÓW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RAWNIENIA BUDOWLANE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ŚWIADCZENIA O PRZYNALEŻNOŚCI DO IZBY</w:t>
      </w:r>
    </w:p>
    <w:p>
      <w:pPr>
        <w:pStyle w:val="Akapitzlist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TECHNICZNY…………………………………………………………………..</w:t>
      </w:r>
    </w:p>
    <w:p>
      <w:pPr>
        <w:pStyle w:val="Akapitzlist"/>
        <w:numPr>
          <w:ilvl w:val="0"/>
          <w:numId w:val="9"/>
        </w:numPr>
        <w:rPr/>
      </w:pPr>
      <w:r>
        <w:rPr>
          <w:rFonts w:cs="Arial" w:ascii="Arial" w:hAnsi="Arial"/>
          <w:sz w:val="24"/>
        </w:rPr>
        <w:t>PLAN BIOZ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kapitzlist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GRAFICZNA……………………………………………………………...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ZAGOSPODAROWANIA TERENU SKALA 1:500…………………………</w:t>
      </w:r>
    </w:p>
    <w:p>
      <w:pPr>
        <w:pStyle w:val="Akapitzlist"/>
        <w:numPr>
          <w:ilvl w:val="1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KTERYSTYCZNE PRZEKROJE TERENU  SKALA 1:100………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ZUT PRZYZIEMIA  SKALA 1:50…………………………………………………..</w:t>
      </w:r>
    </w:p>
    <w:p>
      <w:pPr>
        <w:pStyle w:val="Akapitzlist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>RZUT PODDASZA UŻYTKOWEGO  SKALA 1:50………………………………..</w:t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ZUT DACHU SKALA 1:50………………………………………………………….</w:t>
      </w:r>
    </w:p>
    <w:p>
      <w:pPr>
        <w:pStyle w:val="Akapitzlist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>PRZEKRÓJ 1-1  SKALA 1:50……………………………………………………….</w:t>
      </w:r>
    </w:p>
    <w:p>
      <w:pPr>
        <w:pStyle w:val="Akapitzlist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>ELEWACJA WSCHODNIA  I  ZACHODNIA  SKALA 1:100……………………...</w:t>
      </w:r>
    </w:p>
    <w:p>
      <w:pPr>
        <w:pStyle w:val="Akapitzlist"/>
        <w:numPr>
          <w:ilvl w:val="0"/>
          <w:numId w:val="8"/>
        </w:numPr>
        <w:rPr/>
      </w:pPr>
      <w:r>
        <w:rPr>
          <w:rFonts w:cs="Arial" w:ascii="Arial" w:hAnsi="Arial"/>
          <w:sz w:val="24"/>
        </w:rPr>
        <w:t>ELEWACJA PÓŁNOCNA  I POŁUDNIOWA  SKALA 1:100……………..………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OPIS TECHNICZNY </w:t>
      </w:r>
    </w:p>
    <w:p>
      <w:pPr>
        <w:pStyle w:val="TextBody"/>
        <w:rPr/>
      </w:pPr>
      <w:r>
        <w:rPr/>
        <w:t>SPIS TREŚCI:</w:t>
      </w:r>
    </w:p>
    <w:p>
      <w:pPr>
        <w:pStyle w:val="ListParagraph"/>
        <w:numPr>
          <w:ilvl w:val="0"/>
          <w:numId w:val="2"/>
        </w:numPr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</w:rPr>
        <w:t>Informacje wstępne</w:t>
      </w:r>
    </w:p>
    <w:p>
      <w:pPr>
        <w:pStyle w:val="ListParagrap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Przedmiot i zakres opracowania</w:t>
      </w:r>
    </w:p>
    <w:p>
      <w:pPr>
        <w:pStyle w:val="ListParagraph"/>
        <w:ind w:left="1068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 Podstawa opracowani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jekt zagospodarowania terenu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 inwestycj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niejący stan zagospodarowania terenu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ogóln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niejąca infrastruktura techniczna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ształtowanie terenu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ta roślinna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ład komunikacyjny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niejące obiekty budowlane kubaturow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projektowanych zmia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zagospodarowanie terenu</w:t>
      </w:r>
    </w:p>
    <w:p>
      <w:pPr>
        <w:pStyle w:val="ListParagraph"/>
        <w:ind w:left="1440" w:right="0" w:hanging="0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3.1 Projektowane obiekty budowlane i elementy zagospodarowania terenu</w:t>
      </w:r>
    </w:p>
    <w:p>
      <w:pPr>
        <w:pStyle w:val="ListParagraph"/>
        <w:numPr>
          <w:ilvl w:val="1"/>
          <w:numId w:val="5"/>
        </w:numP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ojektowane prace rozbiórkowe i demontażowe</w:t>
      </w:r>
    </w:p>
    <w:p>
      <w:pPr>
        <w:pStyle w:val="ListParagraph"/>
        <w:ind w:left="144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Projektowany układ komunikacyjny</w:t>
      </w:r>
    </w:p>
    <w:p>
      <w:pPr>
        <w:pStyle w:val="ListParagraph"/>
        <w:ind w:left="144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Projektowane instalacje zewnętrzne i przyłącza</w:t>
      </w:r>
    </w:p>
    <w:p>
      <w:pPr>
        <w:pStyle w:val="ListParagraph"/>
        <w:ind w:left="144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5 Ukształtowanie terenu i zieleni </w:t>
      </w:r>
    </w:p>
    <w:p>
      <w:pPr>
        <w:pStyle w:val="ListParagraph"/>
        <w:ind w:left="144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 Dostępność dla osób niepełnosprawnych</w:t>
      </w:r>
    </w:p>
    <w:p>
      <w:pPr>
        <w:pStyle w:val="ListParagraph"/>
        <w:ind w:left="144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7 Warunki gruntowo – wodne</w:t>
      </w:r>
    </w:p>
    <w:p>
      <w:pPr>
        <w:pStyle w:val="ListParagraph"/>
        <w:ind w:left="1440" w:right="0" w:hanging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</w:rPr>
        <w:t>3.8 Kategoria geotechniczna obiektu</w:t>
      </w:r>
    </w:p>
    <w:p>
      <w:pPr>
        <w:pStyle w:val="ListParagraph"/>
        <w:widowControl w:val="false"/>
        <w:numPr>
          <w:ilvl w:val="0"/>
          <w:numId w:val="3"/>
        </w:numPr>
        <w:spacing w:lineRule="atLeast" w:line="100" w:before="0" w:after="0"/>
        <w:contextualSpacing/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Bilans powierzchni</w:t>
      </w:r>
    </w:p>
    <w:p>
      <w:pPr>
        <w:pStyle w:val="Listapunktowana31"/>
        <w:numPr>
          <w:ilvl w:val="0"/>
          <w:numId w:val="3"/>
        </w:numPr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lang w:bidi="hi-IN"/>
        </w:rPr>
        <w:t>Informacja czy teren na którym projektuje się inwestycję jest wpisany do rejestru zabytków oraz czy podlega ochronie konserwatorskiej.</w:t>
      </w:r>
    </w:p>
    <w:p>
      <w:pPr>
        <w:pStyle w:val="Listapunktowana31"/>
        <w:numPr>
          <w:ilvl w:val="0"/>
          <w:numId w:val="3"/>
        </w:numPr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lang w:bidi="hi-IN"/>
        </w:rPr>
        <w:t>Informacja o wpływie eksploatacji górniczej.</w:t>
      </w:r>
    </w:p>
    <w:p>
      <w:pPr>
        <w:pStyle w:val="Listapunktowana31"/>
        <w:numPr>
          <w:ilvl w:val="0"/>
          <w:numId w:val="3"/>
        </w:numPr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lang w:bidi="hi-IN"/>
        </w:rPr>
        <w:t>Informacja o istniejących i przewidywanych zagrożeniach dla środowiska oraz higieny i zdrowia użytkowników projektowanego założenia.</w:t>
      </w:r>
    </w:p>
    <w:p>
      <w:pPr>
        <w:pStyle w:val="Listapunktowana31"/>
        <w:numPr>
          <w:ilvl w:val="0"/>
          <w:numId w:val="3"/>
        </w:numPr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lang w:bidi="hi-IN"/>
        </w:rPr>
        <w:t>Informacja o obszarze oddziaływania obiektu.</w:t>
      </w:r>
    </w:p>
    <w:p>
      <w:pPr>
        <w:pStyle w:val="Listapunktowana31"/>
        <w:numPr>
          <w:ilvl w:val="0"/>
          <w:numId w:val="3"/>
        </w:numPr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lang w:bidi="hi-IN"/>
        </w:rPr>
        <w:t>Analiza zacieniania i przesłaniania.</w:t>
      </w:r>
    </w:p>
    <w:p>
      <w:pPr>
        <w:pStyle w:val="Listapunktowana31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lang w:bidi="hi-IN"/>
        </w:rPr>
        <w:t>Projektowane rozwiązania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jekt architektoniczno- budowlany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stanu istniejącego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e prace rozbiórkowe i demontażow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znaczenie i program użytkowy obiektu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architektoniczna i funkcja obiektu oraz sposób dostosowania do krajobrazu i otaczającej zabudowy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kterystyczne parametry techniczn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tawienie powierzchni użytkowych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rozwiązania architektoniczno – budowlane.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adowienie budynku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ziemne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amenty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ciany </w:t>
      </w:r>
    </w:p>
    <w:p>
      <w:pPr>
        <w:pStyle w:val="ListParagraph"/>
        <w:numPr>
          <w:ilvl w:val="1"/>
          <w:numId w:val="4"/>
        </w:numP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Nadproża i wieńce</w:t>
      </w:r>
    </w:p>
    <w:p>
      <w:pPr>
        <w:pStyle w:val="ListParagraph"/>
        <w:numPr>
          <w:ilvl w:val="1"/>
          <w:numId w:val="4"/>
        </w:numP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Izolacje </w:t>
      </w:r>
    </w:p>
    <w:p>
      <w:pPr>
        <w:pStyle w:val="ListParagraph"/>
        <w:numPr>
          <w:ilvl w:val="1"/>
          <w:numId w:val="4"/>
        </w:numPr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chody zewnętrzne</w:t>
      </w:r>
    </w:p>
    <w:p>
      <w:pPr>
        <w:pStyle w:val="ListParagraph"/>
        <w:numPr>
          <w:ilvl w:val="1"/>
          <w:numId w:val="4"/>
        </w:numP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tolarka drzwiowa</w:t>
      </w:r>
    </w:p>
    <w:p>
      <w:pPr>
        <w:pStyle w:val="ListParagraph"/>
        <w:numPr>
          <w:ilvl w:val="1"/>
          <w:numId w:val="4"/>
        </w:numPr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tolarka okienna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pety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lusarka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trukcja dachu  i pokrycie dachu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Arial" w:ascii="Arial" w:hAnsi="Arial"/>
          <w:sz w:val="24"/>
        </w:rPr>
        <w:t>Orynnowanie i rury spustowe, obróbki blacharskie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iny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łoga na gruncie i posadzki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ładziny wewnętrzne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fity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nki i materiały wykończeniowe elewacji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y wyposażenia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y wyposażenia budowlano – instalacyjnego.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grzewcza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Arial" w:ascii="Arial" w:hAnsi="Arial"/>
          <w:sz w:val="24"/>
        </w:rPr>
        <w:t>Instalacja elektryczna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wodociągowa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kanalizacji sanitarnej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teletechniczna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wentylacji mechanicznej</w:t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piorunochronna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stęp dla osób niepełnosprawnych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techniczne obiektu budowlanego charakteryzujące wpływ obiektu budowlanego na środowisko i jego wykorzystywanie oraz na zdrowie ludzi i obiekty sąsiedni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Analiza możliwości racjonalnego wykorzystania pod względem technicznym ekonomicznym i środowiskowym odnawialnych źródeł energii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chrony pożarowej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Charakterystyka energetyczna budy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is techniczny – informacje wstęp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.1. Przedmiot i zakres opracowa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em opracowania jest projekt architektoniczno – budowlany oraz projekt zagospodarowania terenu dla budowy sali gimnastycznej wraz z pomieszczeniami świetlicy, biblioteki i zespołem szatni jako przebudowa i rozbudowa istniejącego budynku szkoły oraz budowa infrastruktury towarzysząc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ycja zlokalizowana będzie w miejscowości Pomlewo, gmina Przywidz przy ulicach Gdańskiej i Szkolnej, na działkach o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numerach ewidencyjnych 301 i 121/1</w:t>
      </w:r>
    </w:p>
    <w:p>
      <w:pPr>
        <w:pStyle w:val="Normal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b/>
          <w:sz w:val="24"/>
        </w:rPr>
        <w:t>I.2. Podstawa opracowania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- Umowa z inwestorem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- Mapa do celów projektowych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- wizja w terenie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- zapisy MPZT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- opinia geotechniczna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- Rozporządzenie Ministra Infrastruktury z dnia 12 kwietnia 2002r. w sprawie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Arial" w:cs="Arial"/>
          <w:sz w:val="24"/>
          <w:szCs w:val="24"/>
          <w:lang w:bidi="hi-IN"/>
        </w:rPr>
      </w:pPr>
      <w:r>
        <w:rPr>
          <w:rFonts w:eastAsia="Arial" w:cs="Arial" w:ascii="Arial" w:hAnsi="Arial"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  <w:lang w:bidi="hi-IN"/>
        </w:rPr>
        <w:t>warunków technicznych, jakim powinny odpowiadać budynki i ich usytuowanie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Arial" w:cs="Arial" w:ascii="Arial" w:hAnsi="Arial"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  <w:lang w:bidi="hi-IN"/>
        </w:rPr>
        <w:t>(Dz. U. Nr 75, poz. 690 z dnia 15 czerwca 2002r. z późniejszymi zmianami )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eastAsia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- Rozporządzenie Ministra Infrastruktury z dnia 23 czerwca 2003r. W sprawie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Arial" w:cs="Arial" w:ascii="Arial" w:hAnsi="Arial"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  <w:lang w:bidi="hi-IN"/>
        </w:rPr>
        <w:t>informacji dotyczącej bezpieczeństwa i ochrony zdrowia oraz planu bezpieczeństwa i ochrony zdrowia ( Dz. U. Nr 120, poz. 1126 z 2003r.),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cs="Arial" w:ascii="Arial" w:hAnsi="Arial"/>
          <w:sz w:val="24"/>
          <w:szCs w:val="24"/>
          <w:lang w:bidi="hi-IN"/>
        </w:rPr>
        <w:t>- Rozporządzenie Ministra Pracy i Polityki Socjalnej w sprawie ogólnych przepisów bezpieczeństwa i higieny pracy ( teks jednolity Dz. U. Nr 169, poz. 1650 z 2003r. )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- Rozporządzenie Ministra Spraw Wewnętrznych i Administracji z dnia 16.06.2003r. w sprawie ochrony przeciwpożarowej budynków, innych obiektów budowlanych  i terenów ( Dz. U. Nr 121, poz. 1138 z 2003r.),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- Rozporządzenie Ministra Transportu, Budownictwa i Gospodarki Morskiej z dnia 25 kwietnia 2012r. w sprawie szczegółowego zakresu i formy projektu budowlanego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bidi="hi-IN"/>
        </w:rPr>
        <w:t>- Polskie Normy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 zagospodarowania teren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1. Przedmiot inwestycji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zedmiotem inwestycji jest zagospodarowanie terenu działek nr ewid. </w:t>
      </w:r>
      <w:r>
        <w:rPr>
          <w:rFonts w:eastAsia="Times New Roman" w:cs="Arial" w:ascii="Arial" w:hAnsi="Arial"/>
          <w:sz w:val="24"/>
          <w:szCs w:val="24"/>
          <w:lang w:eastAsia="pl-PL"/>
        </w:rPr>
        <w:t>301 i 121/1</w:t>
      </w:r>
      <w:r>
        <w:rPr>
          <w:rFonts w:cs="Arial" w:ascii="Arial" w:hAnsi="Arial"/>
          <w:sz w:val="24"/>
        </w:rPr>
        <w:t xml:space="preserve"> w miejscowości Pomlewo, gmina Przywidz przy ul. Gdańskiej i Szkolnej, na którym zlokalizowany ma być budynek Sali Gminastycznej, szatni, świetlicy i biblioteki z infrastrukturą towarzyszącą – przyłączem energetycznym, sanitarnym, pompą ciepła. Na terenie objętym zagospodarowaniem zlokalizowany jest budynek szkoły. Planowany budynek Sali Gimnastycznej wraz z łącznikiem stanowi przebudowę i rozbudowę istniejącego obiektu szkoł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uje się rozbiórkę istniejących elementów zagospodarowania terenu zgodnie z załączonym planem zagospodarowania terenu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stniejący budynek gospodarczy kolidujący z planowana rozbudową (projekt rozbiórki wg odrębnego opracowani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stniejące przyłącze kanalizacji sanitarnej biegnące pod planowanym budynki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cinkę drzew kolidujących z planowaną inwestycją  zgodnie z załączonym rysunkie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2. Istniejący stan zagospodarowania teren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2.1. Dane ogól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rzedmiotowy teren zlokalizowany jest na terenie wsi Pomlewo, gmina Przywidz przy ulicach Gdańskiej i Szkolnej. W bezpośrednim sąsiedztwie na północ od przedmiotowego terenu zlokalizowane jest boisko szkolne.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terenie obecnie mieści się istniejący budynek szkolny, który zaplanowano przebudować i  rozbudować o budynek Sali gimnastycznej z łącznikiem.  Budynek szkoły mieści się w południowej części działek.  W północno wschodniej części działek zlokalizowany jest budynek gospodarczy przeznaczony do rozbiórki </w:t>
      </w:r>
      <w:r>
        <w:rPr>
          <w:rFonts w:cs="Arial" w:ascii="Arial" w:hAnsi="Arial"/>
          <w:sz w:val="24"/>
        </w:rPr>
        <w:t xml:space="preserve">(projekt rozbiórki wg odrębnego opracowania) </w:t>
      </w:r>
      <w:r>
        <w:rPr>
          <w:rFonts w:eastAsia="Times New Roman" w:cs="Arial" w:ascii="Arial" w:hAnsi="Arial"/>
          <w:sz w:val="24"/>
          <w:szCs w:val="24"/>
          <w:lang w:eastAsia="pl-PL"/>
        </w:rPr>
        <w:t>oraz boisko dla dzieci i tereny zielone do rekreacj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2.2. Istniejąca infrastruktura techni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Teren objęty opracowaniem jest uzbrojony w media. Na działce istnieje sieć wodociągowa, kanalizacji sanitarnej i deszczowej, energetyczna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</w:rPr>
        <w:t>II.2.3.Ukształtowanie tere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Teren objęty opracowaniem względnie płaski, delikatnie opadający w kierunku północny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2.4.Szata roślin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szar działki ogrodzony, w większości pokryty uporządkowaną zielenią niską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e wschodniej partii działki planuje się wycinkę czterech drzew – 3 iglastych i jednego liściastego – zgodnie z załączonym rysunkiem planu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</w:rPr>
        <w:t>II.2.5.Układ komunikacyj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jazd na działkę odbywa się od ulicy Szkolnej w południowo – zachodniej części działki nr 301. W części tej zlokalizowany jest również niewielki parking obsługujący placówkę.</w:t>
      </w:r>
      <w:r>
        <w:rPr>
          <w:rFonts w:cs="Arial" w:ascii="Arial" w:hAnsi="Arial"/>
          <w:sz w:val="24"/>
        </w:rPr>
        <w:t xml:space="preserve"> Wzdłuż </w:t>
      </w:r>
      <w:r>
        <w:rPr>
          <w:rFonts w:eastAsia="Times New Roman" w:cs="Arial" w:ascii="Arial" w:hAnsi="Arial"/>
          <w:sz w:val="24"/>
          <w:szCs w:val="24"/>
          <w:lang w:eastAsia="pl-PL"/>
        </w:rPr>
        <w:t>południowo – zachodniej elewacji</w:t>
      </w:r>
      <w:r>
        <w:rPr>
          <w:rFonts w:cs="Arial" w:ascii="Arial" w:hAnsi="Arial"/>
          <w:sz w:val="24"/>
        </w:rPr>
        <w:t xml:space="preserve"> istniejącego budynku dojścia do budynku zapewniają chodniki z kostki betonow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2.6.Istniejące obiekty budowlane kubatur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rzedmiotowym terenie mieści się budynek szkolny. </w:t>
      </w:r>
      <w:r>
        <w:rPr>
          <w:rFonts w:eastAsia="Times New Roman" w:cs="Arial" w:ascii="Arial" w:hAnsi="Arial"/>
          <w:sz w:val="24"/>
          <w:szCs w:val="24"/>
          <w:lang w:eastAsia="pl-PL"/>
        </w:rPr>
        <w:t>Istniejący obiekt to budynek parterowy na rzucie prostokąta, z przybudówką od strony północnej. Bryła o dachu symetrycznym, dwuspadowym, skośnym. W północnej części działki zlokalizowany jest budynek gospodarczy, przeznaczony do rozbiórk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2.7.Opis projektowanych zmia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a obszarze inwestycji planuje się przebudowę i rozbudowę istniejącego obiektu szkoły poprzez dobudowę sali gimnastycznej oraz pomieszczeń towarzyszących. Planowana rozbudowa zlokalizowana wzdłuż północno - zachodniej części istniejącego obiektu. W ramach niniejszej inwestycji projektuje się budowę pompy ciepła. Planuje się rozbiórkę budynku  gospodarczego kolidującego z planowaną inwestycją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3 Projektowane zagospodarowanie terenu</w:t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cs="Arial" w:ascii="Arial" w:hAnsi="Arial"/>
          <w:b/>
          <w:sz w:val="24"/>
        </w:rPr>
        <w:t>II.3.1.  Projektowane obiekty budowlane i elementy zagospodarowania terenu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Zgodnie ze zleceniem inwestora oraz obowiązującym planem miejscowym </w:t>
      </w:r>
      <w:r>
        <w:rPr>
          <w:rFonts w:eastAsia="Times New Roman" w:cs="Arial" w:ascii="Arial" w:hAnsi="Arial"/>
          <w:sz w:val="24"/>
          <w:szCs w:val="24"/>
          <w:lang w:eastAsia="pl-PL"/>
        </w:rPr>
        <w:t>zaplanowano dobudowę budynku Sali gimnastycznej w północnej części działki. Planowaną salę „spięto” łącznikiem z istniejącym budynkiem szkoły. Łącznik zlokalizowano w północnej i zachodniej części.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jazd na działkę, parking oraz miejsce gromadzenia odpadów istniejące znajdują się  w południowej części działki.  Zaplanowano drugi wjazd z ulicy Szkolnej w południowo – wschodniej partii terenu. Wjazd obsługuje nowoprojektowany parking. Główne wejście do planowanego obiektu od strony zachodniej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lanowana rozbudowa koliduje z istniejącym budynkiem gospodarczym w północnej części działki. Budynek gospodarczy przeznaczono do rozbiórki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sytuowanie rozbudowanego obiektu nie koliduje z boiskiem szkolnym oraz strefą ochronną linii niskiego napięcia biegnącą we wschodniej części działki. Projektuje się budowę pompy ciepła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Arial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Zasilenie w pozostałe media z sieci istniejących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Arial" w:cs="Arial"/>
          <w:sz w:val="24"/>
          <w:szCs w:val="30"/>
          <w:lang w:eastAsia="pl-PL"/>
        </w:rPr>
      </w:pPr>
      <w:r>
        <w:rPr>
          <w:rFonts w:eastAsia="Arial" w:cs="Arial" w:ascii="Arial" w:hAnsi="Arial"/>
          <w:sz w:val="24"/>
          <w:szCs w:val="30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3.2. Projektowane prace rozbiórkowe i demontaż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umożliwić powstanie budynku zgodnie z projektem projektuje się demontaż budynku gospodarczego. Planuje się likwidację odcinka przyłącza kanalizacji sanitarnej biegnącego pod planowanym budynkiem – wg opracowania branży sanitarnej.</w:t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cs="Arial" w:ascii="Arial" w:hAnsi="Arial"/>
          <w:b/>
          <w:sz w:val="24"/>
        </w:rPr>
        <w:t>II.3.3. Projektowany układ komunikacyjny</w:t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Wjazd na działkę, parking oraz miejsce gromadzenia odpadów obsługujące inwestycję - istniejące, zlokalizowane w południowej części działki, pozostawiono bez zmian. Z ulicy Szkolnej, w południowo – wschodniej części terenu zaprojektowano nowy wjazd oraz ciąg miejsc postojowych– wg oznaczeń na rysunkach.</w:t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Zaprojektowano 22 miejsca postojowe, w tym 5 miejsc postojowych dla osób niepełnosprawnych. </w:t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Pozostałe 12 miejsc postojowych przewidzianych jest dla rodziców dowożących dzieci do szkoły lub dla osób korzystających po godzinach z sali gimnastycznej.</w:t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Przewidywana ilość osób zatrudnionych to 15. Wg MPZP 1mp/5zatrudnionych – wymagane 3 miejsca postojowe – WARUNEK SPEŁNIONO, wymagane 1msc postojowe/50m2 usługi -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981,78m2  powierzchni użutkowej, zatem wymaganych jest 10 msc postojowych - </w:t>
      </w:r>
      <w:r>
        <w:rPr>
          <w:rFonts w:eastAsia="Times New Roman" w:cs="Arial" w:ascii="Arial" w:hAnsi="Arial"/>
          <w:sz w:val="24"/>
          <w:szCs w:val="30"/>
          <w:lang w:eastAsia="pl-PL"/>
        </w:rPr>
        <w:t>WARUNEK SPEŁNIO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3.4. Projektowane instalacje zewnętrzne i przyłąc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opatrzenie budynku w wodę z istniejącej sieci wodociągowej, zaopatrzenie budynku w ciepło z projektowanej pompy ciepła – wg projektu branży sanitarnej, odprowadzenie ścieków do istniejącej kanalizacji sanitarnej, odprowadzenie wód opadowych do istniejącej kanalizacji deszczow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I.3.5. Ukształtowanie terenu i zieleni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 miejscu planowanej inwestycji nie planuje się zasadniczo zmian w ukształtowaniu tere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3.6. Dostępność dla osób niepełnosprawnych</w:t>
      </w:r>
    </w:p>
    <w:p>
      <w:pPr>
        <w:pStyle w:val="Normal"/>
        <w:rPr/>
      </w:pPr>
      <w:r>
        <w:rPr>
          <w:rFonts w:cs="Arial" w:ascii="Arial" w:hAnsi="Arial"/>
          <w:sz w:val="24"/>
        </w:rPr>
        <w:t>Teren objęty opracowaniem jest względnie płaski i dostępny dla osób niepełnospraw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 strony północno – zachodniej projektuje się obok chodnika odpowiednio wyprofilowaną rampę o nachyleniu 6% dla osób niepełnosprawnych. Rampa ta zapewnia możliwość podjazdu do projektowanego obiektu osobom poruszającym się na wózku inwalidzkim. Projektuje się 5 miejsc postojowych przeznaczonych dla osób niepełnosprawnych, zlokalizowanych najbliżej wejść do budynku. Z parkingu po stronie wschodniej zlokalizowano pochylnię o nachyleniu 6% umożliwiającą dostęp osobom niepełnosprawnym w szczególności poruszającym się na wózkach do budynku szkoł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.3.7. Warunki gruntowo – wod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przeprowadzeniu badań geotechnicznych stwierdzono w podłożu projektowanej inwestycji dość korzystne warunki gruntowo – wodne. Badane warstwy geotechniczne zaliczono do gruntów nośnych lub na granicy nośności. Nie zaobserwowano sączeń wody w utworach spoistych. W wyniku przeprowadzonych badań zalecono posadowieniu budynku poniżej strefy przemarzania tj na poziomie 1,0m p.p.t. Pod ławami fundamentowymi przewidziano beton podkładowy gr 10c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sz w:val="24"/>
        </w:rPr>
        <w:t>II.3.8. Kategoria geotechniczna obiektu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biekt zaliczono do I kategorii geotechnicznej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b/>
          <w:b/>
          <w:sz w:val="24"/>
          <w:szCs w:val="24"/>
          <w:lang w:bidi="hi-IN"/>
        </w:rPr>
      </w:pPr>
      <w:r>
        <w:rPr>
          <w:rFonts w:cs="Arial" w:ascii="Arial" w:hAnsi="Arial"/>
          <w:b/>
          <w:sz w:val="24"/>
          <w:szCs w:val="24"/>
          <w:lang w:bidi="hi-IN"/>
        </w:rPr>
        <w:t>II.4. Bilans powierzchni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b/>
          <w:b/>
          <w:sz w:val="24"/>
          <w:szCs w:val="24"/>
          <w:lang w:bidi="hi-IN"/>
        </w:rPr>
      </w:pPr>
      <w:r>
        <w:rPr>
          <w:rFonts w:cs="Arial" w:ascii="Arial" w:hAnsi="Arial"/>
          <w:b/>
          <w:sz w:val="24"/>
          <w:szCs w:val="24"/>
          <w:lang w:bidi="hi-IN"/>
        </w:rPr>
      </w:r>
    </w:p>
    <w:p>
      <w:pPr>
        <w:pStyle w:val="Normal"/>
        <w:widowControl w:val="false"/>
        <w:shd w:fill="FFFFFF" w:val="clear"/>
        <w:spacing w:lineRule="atLeast" w:line="100" w:before="0" w:after="0"/>
        <w:rPr>
          <w:rFonts w:ascii="Arial" w:hAnsi="Arial" w:cs="Arial"/>
          <w:b/>
          <w:b/>
          <w:sz w:val="24"/>
          <w:szCs w:val="24"/>
          <w:lang w:bidi="hi-IN"/>
        </w:rPr>
      </w:pPr>
      <w:r>
        <w:rPr>
          <w:rFonts w:cs="Arial" w:ascii="Arial" w:hAnsi="Arial"/>
          <w:b/>
          <w:sz w:val="24"/>
          <w:szCs w:val="24"/>
          <w:lang w:bidi="hi-IN"/>
        </w:rPr>
      </w:r>
    </w:p>
    <w:p>
      <w:pPr>
        <w:pStyle w:val="Normal"/>
        <w:widowControl w:val="false"/>
        <w:shd w:fill="FFFFFF" w:val="clear"/>
        <w:spacing w:lineRule="atLeast" w:line="100" w:before="0" w:after="0"/>
        <w:rPr>
          <w:rFonts w:ascii="Arial" w:hAnsi="Arial" w:cs="Arial"/>
          <w:sz w:val="24"/>
        </w:rPr>
      </w:pPr>
      <w:r>
        <w:rPr>
          <w:lang w:val="en-US" w:eastAsia="en-US"/>
        </w:rPr>
        <w:drawing>
          <wp:inline distT="0" distB="0" distL="0" distR="0">
            <wp:extent cx="6016625" cy="20459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20" t="22746" r="12226" b="3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tLeast" w:line="10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hd w:fill="FFFFFF" w:val="clear"/>
        <w:spacing w:lineRule="atLeast" w:line="10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hd w:fill="FFFFFF" w:val="clear"/>
        <w:spacing w:lineRule="atLeast" w:line="10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punktowana31"/>
        <w:ind w:left="283" w:right="0" w:hanging="283"/>
        <w:rPr/>
      </w:pPr>
      <w:r>
        <w:rPr>
          <w:rFonts w:cs="Arial" w:ascii="Arial" w:hAnsi="Arial"/>
          <w:b/>
          <w:sz w:val="24"/>
        </w:rPr>
        <w:t xml:space="preserve">II.5. </w:t>
      </w:r>
      <w:r>
        <w:rPr>
          <w:rFonts w:cs="Arial" w:ascii="Arial" w:hAnsi="Arial"/>
          <w:b/>
          <w:sz w:val="24"/>
          <w:lang w:bidi="hi-IN"/>
        </w:rPr>
        <w:t>Informacja czy teren na którym projektuje się inwestycję jest wpisany do rejestru zabytków oraz czy podlega ochronie konserwatorskiej.</w:t>
      </w:r>
    </w:p>
    <w:p>
      <w:pPr>
        <w:pStyle w:val="Listapunktowana31"/>
        <w:ind w:left="283" w:right="0" w:hanging="283"/>
        <w:rPr>
          <w:rFonts w:ascii="Arial" w:hAnsi="Arial" w:cs="Arial"/>
          <w:b/>
          <w:b/>
          <w:sz w:val="24"/>
          <w:lang w:bidi="hi-IN"/>
        </w:rPr>
      </w:pPr>
      <w:r>
        <w:rPr>
          <w:rFonts w:cs="Arial" w:ascii="Arial" w:hAnsi="Arial"/>
          <w:b/>
          <w:sz w:val="24"/>
          <w:lang w:bidi="hi-IN"/>
        </w:rPr>
      </w:r>
    </w:p>
    <w:p>
      <w:pPr>
        <w:pStyle w:val="Listapunktowana31"/>
        <w:ind w:left="283" w:right="0" w:hanging="283"/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lang w:bidi="hi-IN"/>
        </w:rPr>
        <w:t>Przedmiotowy teren nie jest wpisany do rejestru zabytków oraz nie podlega ochronie konserwatorskiej.</w:t>
      </w:r>
    </w:p>
    <w:p>
      <w:pPr>
        <w:pStyle w:val="Listapunktowana31"/>
        <w:ind w:left="283" w:right="0" w:hanging="283"/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lang w:bidi="hi-IN"/>
        </w:rPr>
      </w:r>
    </w:p>
    <w:p>
      <w:pPr>
        <w:pStyle w:val="Listapunktowana31"/>
        <w:ind w:left="283" w:right="0" w:hanging="283"/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lang w:bidi="hi-IN"/>
        </w:rPr>
        <w:t>Zgodnie z zapisem planu miejscowego teren objęty opracowaniem położony jest w Przywidzkim Obszarze Chronionego Krajobrazu. Planowana inwestycja nie wpłynie negatywnie na ten obszar.</w:t>
      </w:r>
    </w:p>
    <w:p>
      <w:pPr>
        <w:pStyle w:val="Listapunktowana31"/>
        <w:ind w:left="283" w:right="0" w:hanging="283"/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lang w:bidi="hi-IN"/>
        </w:rPr>
      </w:r>
    </w:p>
    <w:p>
      <w:pPr>
        <w:pStyle w:val="Listapunktowana31"/>
        <w:ind w:left="0" w:right="0" w:hanging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b/>
          <w:sz w:val="24"/>
        </w:rPr>
        <w:t xml:space="preserve">II.6. </w:t>
      </w:r>
      <w:r>
        <w:rPr>
          <w:rFonts w:cs="Arial" w:ascii="Arial" w:hAnsi="Arial"/>
          <w:b/>
          <w:sz w:val="24"/>
          <w:lang w:bidi="hi-IN"/>
        </w:rPr>
        <w:t>Informacja o wpływie eksploatacji górniczej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Teren inwestycji znajduje się poza obszarami zagrożonymi osuwaniem się mas ziemnych oraz poza obrębem terenów górniczych i wpływu eksploatacji górniczej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Listapunktowana31"/>
        <w:ind w:left="0" w:right="0" w:hanging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b/>
          <w:sz w:val="24"/>
        </w:rPr>
        <w:t xml:space="preserve">II.7. </w:t>
      </w:r>
      <w:r>
        <w:rPr>
          <w:rFonts w:cs="Arial" w:ascii="Arial" w:hAnsi="Arial"/>
          <w:b/>
          <w:sz w:val="24"/>
          <w:lang w:bidi="hi-IN"/>
        </w:rPr>
        <w:t>Informacja o istniejących i przewidywanych zagrożeniach dla środowiska oraz higieny i zdrowia użytkowników projektowanego założenia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 xml:space="preserve">W chwili obecnej jak i po zrealizowaniu projektowanego zamierzenia budowlanego nie wystąpią zagrożenia dla środowiska oraz higieny i zdrowia użytkowników w zakresie zgodnym z przepisami odrębnymi. </w:t>
      </w:r>
    </w:p>
    <w:p>
      <w:pPr>
        <w:pStyle w:val="Styl6"/>
        <w:ind w:left="0" w:right="0" w:hanging="0"/>
        <w:rPr>
          <w:lang w:bidi="hi-IN"/>
        </w:rPr>
      </w:pPr>
      <w:r>
        <w:rPr/>
        <w:t xml:space="preserve">Planowany budynek nie będzie stwarzał zagrożenia dla środowiska oraz higieny i zdrowia użytkowników w/w budynku. Usytuowanie rozbudowanego budynku spełnia wymagania dotyczące naturalnego oświetlenia pomieszczeń sąsiednich budynków oraz wysokości ich przesłaniania (Zgodnie §13, 57 i 60 Rozporządzenia Ministra Infrastruktury z dnia 12 kwietnia 2002 r. w sprawie warunków technicznych, jakim powinny odpowiadać budynki i ich usytuowanie - Dz. U. nr 75 poz. 690 z późniejszymi zmianami).     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 xml:space="preserve">Teren inwestycji znajduje się poza zasięgiem wielkopowierzchniowych  form ochrony przyrody. 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Planowana inwestycja nie leży w obszarach  Natura 2000 oraz nie będzie znacząco oddziaływać na ten obszar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Charakterystyka ekologiczna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 xml:space="preserve">Odprowadzenie wód opadowych do istniejącej kanalizacji deszczowej na terenie. 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cs="Arial" w:ascii="Arial" w:hAnsi="Arial"/>
          <w:sz w:val="24"/>
          <w:szCs w:val="24"/>
          <w:lang w:bidi="hi-IN"/>
        </w:rPr>
        <w:t>Projektowana inwestycja nie spowoduje zwiększenia ilości odpadów gospodarczych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Nie przewiduje się ponadnormatywnej emisji hałasu, wibracji, promieniowania, w szczególności jonizującego, zakłóceń elektromagnetycznych i innych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Zastosowane materiały nie spowodują skażenia gleby ani wód powierzchniowych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 xml:space="preserve">Nie występuje potencjalne zagrożenie dla środowiska. 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bidi="hi-IN"/>
        </w:rPr>
        <w:t xml:space="preserve">Pojemniki po zastosowanych materiałach należy utylizować zgodnie z obowiązującymi przepisami. </w:t>
      </w:r>
    </w:p>
    <w:p>
      <w:pPr>
        <w:pStyle w:val="Normal"/>
        <w:rPr/>
      </w:pPr>
      <w:r>
        <w:rPr>
          <w:rFonts w:cs="Arial" w:ascii="Arial" w:hAnsi="Arial"/>
          <w:sz w:val="24"/>
        </w:rPr>
        <w:t>Wykonawca robót budowlanych zobowiązany jest do bieżącego i niezwłocznego usuwania zanieczyszczeń, zapylenia oraz odpadów powstających w trakcie trwania robót budowla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punktowana31"/>
        <w:ind w:left="0" w:right="0" w:hanging="0"/>
        <w:rPr/>
      </w:pPr>
      <w:r>
        <w:rPr>
          <w:rFonts w:cs="Arial" w:ascii="Arial" w:hAnsi="Arial"/>
          <w:b/>
          <w:sz w:val="24"/>
        </w:rPr>
        <w:t xml:space="preserve">II.8. </w:t>
      </w:r>
      <w:r>
        <w:rPr>
          <w:rFonts w:cs="Arial" w:ascii="Arial" w:hAnsi="Arial"/>
          <w:b/>
          <w:sz w:val="24"/>
          <w:lang w:bidi="hi-IN"/>
        </w:rPr>
        <w:t>Informacja o obszarze oddziaływania obiektu.</w:t>
      </w:r>
    </w:p>
    <w:p>
      <w:pPr>
        <w:pStyle w:val="Listapunktowana31"/>
        <w:ind w:left="0" w:right="0" w:hanging="0"/>
        <w:rPr>
          <w:rFonts w:ascii="Arial" w:hAnsi="Arial" w:cs="Arial"/>
          <w:sz w:val="24"/>
          <w:lang w:bidi="hi-IN"/>
        </w:rPr>
      </w:pPr>
      <w:r>
        <w:rPr>
          <w:rFonts w:cs="Arial" w:ascii="Arial" w:hAnsi="Arial"/>
          <w:sz w:val="24"/>
          <w:lang w:bidi="hi-IN"/>
        </w:rPr>
        <w:t xml:space="preserve">Przeprowadzono analizę obszaru oddziaływania obiektu dla działek inwestora oraz działki sąsiedniej nr 120/4. </w:t>
      </w:r>
      <w:r>
        <w:rPr>
          <w:rFonts w:cs="Arial" w:ascii="Arial" w:hAnsi="Arial"/>
          <w:sz w:val="24"/>
        </w:rPr>
        <w:t>Na działce 120/4 zlokalizowany jest w odległości 2,5m od granicy działki budynek mieszkalny, oknami zwrócony do granicy z działką. Projektowany budynek oddziałuje na działkę sąsiednią jedynie w kontekście przepisów pożarowych. W związku z powyższym w projektowanym obiekcie zastosowano ścianę oddzielenia pożarowego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</w:rPr>
        <w:t xml:space="preserve">Realizacja planowanej inwestycji nie spowoduje wzrostu ograniczenia dostępu do światła dziennego dla sąsiednich budynków, w tym dla budynku mieszkalnego na działce nr 120/4, nie spowoduje wzrostu przesłaniania. Realizacja inwestycji nie pozbawi nikogo dostępu do drogi publicznej, nie ograniczy możliwości korzystania z wody, kanalizacji, energii elektrycznej ani cieplnej. Realizacja inwestycji nie spowoduje wzrostu uciążliwości powodowanych przez hałas i wibracje, zakłócenia elektryczne i promieniowanie, nie wprowadzi zanieczyszczeń powietrza i wody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Obszar oddziaływania został określony na podstawie przepisów powszechnie obowiązujących zawierających regulacje odnoszące się do odległości obiektów i urządzeń budowlanych od innych obiektów i granic nieruchomości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godnie z interpretacją Głównego Inspektora Nadzoru Budowlanego (m.in.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pismo DPR/MK/I/023/1534/03 z dnia 11 listopada 2003r.) podstawą do przeprowadzonej analizy stanowiły akty prawne, które mogą wprowadzać związane z obiektem ograniczenia w zagospodarowaniu terenu takie jak: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. Ustawa z dnia 7 lipca 1994r. Prawo budowlane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2. Rozporządzenie Ministra Transportu i Gospodarki Morskiej z dnia 2 marca 1999r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sprawie warunków technicznych, jakim powinny odpowiadać drogi publiczne i ich usytuowanie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3. Rozporządzenie Ministra Gospodarki z dnia 26 kwietnia 2013r. w sprawie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arunków technicznych, jakim powinny opowiadać sieci gazowe i ich usytuowanie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4. Rozporządzenie Ministra Infrastruktury z dnia 12 kwietnia 2002r. w sprawie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warunków technicznych, jakim powinny odpowiadać budynki i ich usytuowanie;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5. Ustawa z dnia 21 marca 1985r. o drogach publicznych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6. Ustawa z dnia 27 kwietnia 2001r. - Prawo ochrony środowiska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7. Rozporządzenie Ministra Środowiska z dnia 30 kwietnia 2013r. w sprawie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składowania odpadów, wydane na podstawie art. 124 ust. 6 ustawy z dnia 14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grudnia 2012r. o odpadach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8. Ustawa z dnia 18 lipca 2001r. - Prawo wodne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II.9. Analiza zacieniania i przesłaniania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harakterystyka obiektów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24"/>
        </w:rPr>
        <w:t>Budynkiem analizowanym jest  budynek szkoły z salą gimnastyczną  zlokalizowany na działkach numer 301, 121/1 w Pomlewie, gmina Przywidz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24"/>
        </w:rPr>
        <w:t>Jest to budynek 1 kondygnacyjny. Poziom 0.00 budynku wynosi 236,00  m n.p.m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Badanym obiektem pod względem zacieniania przez budynek szkoły to budynek mieszkalny na działce nr 120/4.</w:t>
      </w:r>
      <w:r>
        <w:rPr>
          <w:rFonts w:cs="Arial" w:ascii="Arial" w:hAnsi="Arial"/>
          <w:color w:val="000000"/>
          <w:sz w:val="24"/>
        </w:rPr>
        <w:t xml:space="preserve"> Odległość budynku szkoły z rozbudowywaną salą gimnastyczną </w:t>
      </w:r>
      <w:r>
        <w:rPr>
          <w:rFonts w:cs="Arial" w:ascii="Arial" w:hAnsi="Arial"/>
          <w:bCs/>
          <w:color w:val="000000"/>
          <w:sz w:val="24"/>
        </w:rPr>
        <w:t>od budynku mieszkalnego na działce 120/4 wynosi  6,6m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Analiza zacieniani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24"/>
        </w:rPr>
        <w:t>Wysokość budynku szkoły (łącznika) względem terenu wynosi od 4,90 m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Wysokość zacieniającą w odniesieniu do budynku na działce </w:t>
      </w:r>
      <w:r>
        <w:rPr>
          <w:rFonts w:cs="Arial" w:ascii="Arial" w:hAnsi="Arial"/>
          <w:bCs/>
          <w:color w:val="000000"/>
          <w:sz w:val="24"/>
          <w:u w:val="single"/>
        </w:rPr>
        <w:t xml:space="preserve">nr 120/4 </w:t>
      </w:r>
      <w:r>
        <w:rPr>
          <w:rFonts w:cs="Arial" w:ascii="Arial" w:hAnsi="Arial"/>
          <w:bCs/>
          <w:color w:val="000000"/>
          <w:sz w:val="24"/>
        </w:rPr>
        <w:t xml:space="preserve">przyjęto </w:t>
      </w:r>
      <w:r>
        <w:rPr>
          <w:rFonts w:cs="Arial" w:ascii="Arial" w:hAnsi="Arial"/>
          <w:color w:val="000000"/>
          <w:sz w:val="24"/>
        </w:rPr>
        <w:t>w czasie kiedy cień pada w jego kierunku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24"/>
        </w:rPr>
        <w:t>Poziom parteru dla budynku na działce 120/4 wynosi 235,2 m n.p.m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Przyjmując spód położenia okien na poziomie 0,85 m nad poziomem posadzki otrzymujemy następującą wysokość zacieniającą od poziomu attyki 4,90m+ (236,0 -235,2= 0,80) – 0.85 m = 4,85 m. Wysokość zacieniająca budynku rozbudowywanej szkoły  względem budynku na działce nr 120/4 wynosi zatem 4,85 m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Analizowany budynek nie zacienia budynku na działce nr 120/4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aliza przesłania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</w:rPr>
        <w:t>Analizowany budynek rozbudowywanej szkoły nie przesłania budynku mieszkalnego na działce nr 120/4 w rozumieniu zapisów §13  rozporządzenia Ministra Infrastruktury z dnia 12 kwietnia 2002r w sprawie warunków technicznych, jakim powinny odpowiadać budynki i ich usytuowanie (dz. U. z dnia 15 czerwca 2002r nr  75, poz. 690z późn. zm.) z uwagi na ich usytuowanie umożliwiające widok z okien budynku zgodny z wyżej wym. warunkami.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4"/>
        </w:rPr>
        <w:t>Wszystkie mieszkania posiadają odpowiednie nasłonecznienie zgodnie z §60 warunków technicznych jakim powinny odpowiadać budynki i ich usytuowanie</w:t>
      </w:r>
    </w:p>
    <w:p>
      <w:pPr>
        <w:pStyle w:val="Normal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b/>
          <w:sz w:val="24"/>
        </w:rPr>
        <w:t>II.11. Projektowane rozwiązania.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Nawierzchnie utwardzone: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color w:val="00CC00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Utwardzenie nawierzchni komunikacyjnych dojść zaplanowano z kostki betonowej gr. 6cm, prostokątnej w kolorze szarym na podsypce cementowo - piaskowej oraz podbudowie tłuczniowej. Nawierzchnię należy wykonać w spadkach określonych na rysunk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rPr>
          <w:rFonts w:ascii="Arial" w:hAnsi="Arial" w:cs="Arial"/>
          <w:color w:val="00CC00"/>
          <w:sz w:val="24"/>
          <w:szCs w:val="24"/>
          <w:lang w:bidi="hi-IN"/>
        </w:rPr>
      </w:pPr>
      <w:r>
        <w:rPr>
          <w:rFonts w:cs="Arial" w:ascii="Arial" w:hAnsi="Arial"/>
          <w:color w:val="00CC00"/>
          <w:sz w:val="24"/>
          <w:szCs w:val="24"/>
          <w:lang w:bidi="hi-I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rPr>
          <w:rFonts w:ascii="Arial" w:hAnsi="Arial" w:eastAsia="Arial" w:cs="Arial"/>
          <w:sz w:val="24"/>
          <w:szCs w:val="18"/>
          <w:shd w:fill="FFFFFF" w:val="clear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Podbudowa na  chodnikach oraz schodach terenowych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eastAsia="Arial" w:cs="Arial" w:ascii="Arial" w:hAnsi="Arial"/>
          <w:sz w:val="24"/>
          <w:szCs w:val="18"/>
          <w:shd w:fill="FFFFFF" w:val="clear"/>
          <w:lang w:bidi="hi-IN"/>
        </w:rPr>
        <w:t xml:space="preserve">– </w:t>
      </w:r>
      <w:r>
        <w:rPr>
          <w:rFonts w:eastAsia="Times New Roman" w:cs="Arial" w:ascii="Arial" w:hAnsi="Arial"/>
          <w:sz w:val="24"/>
          <w:szCs w:val="18"/>
          <w:shd w:fill="FFFFFF" w:val="clear"/>
          <w:lang w:bidi="hi-IN"/>
        </w:rPr>
        <w:t>kostka betonowa w kolorze szarym</w:t>
      </w:r>
      <w:r>
        <w:rPr>
          <w:rFonts w:cs="Arial" w:ascii="Arial" w:hAnsi="Arial"/>
          <w:sz w:val="24"/>
          <w:szCs w:val="18"/>
          <w:shd w:fill="FFFFFF" w:val="clear"/>
          <w:lang w:bidi="hi-IN"/>
        </w:rPr>
        <w:t xml:space="preserve">, gr. 6 cm, </w:t>
      </w:r>
      <w:r>
        <w:rPr>
          <w:rFonts w:cs="Arial" w:ascii="Arial" w:hAnsi="Arial"/>
          <w:sz w:val="24"/>
          <w:szCs w:val="18"/>
          <w:lang w:bidi="hi-IN"/>
        </w:rPr>
        <w:br/>
      </w:r>
      <w:r>
        <w:rPr>
          <w:rFonts w:cs="Arial" w:ascii="Arial" w:hAnsi="Arial"/>
          <w:sz w:val="24"/>
          <w:szCs w:val="18"/>
          <w:shd w:fill="FFFFFF" w:val="clear"/>
          <w:lang w:bidi="hi-IN"/>
        </w:rPr>
        <w:t>– podsypka cementowo - piaskowa, gr. 5 cm</w:t>
      </w:r>
      <w:r>
        <w:rPr>
          <w:rFonts w:cs="Arial" w:ascii="Arial" w:hAnsi="Arial"/>
          <w:sz w:val="24"/>
          <w:szCs w:val="18"/>
          <w:lang w:bidi="hi-IN"/>
        </w:rPr>
        <w:br/>
      </w:r>
      <w:r>
        <w:rPr>
          <w:rFonts w:cs="Arial" w:ascii="Arial" w:hAnsi="Arial"/>
          <w:sz w:val="24"/>
          <w:szCs w:val="18"/>
          <w:shd w:fill="FFFFFF" w:val="clear"/>
          <w:lang w:bidi="hi-IN"/>
        </w:rPr>
        <w:t>– podbudowa żwirowa (utwardzona), gr. 10 c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0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 xml:space="preserve">Nawierzchnia chodników z kostki betonowej obramowana będzie obrzeżem betonowym 5x30x100 cm, osadzonym na ławie betonowej z betonu B10 na podsypce piaskowej o gr. 5cm, spoiny wypełnić piaskiem. 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0"/>
          <w:lang w:bidi="hi-IN"/>
        </w:rPr>
      </w:pPr>
      <w:r>
        <w:rPr>
          <w:rFonts w:cs="Arial" w:ascii="Arial" w:hAnsi="Arial"/>
          <w:sz w:val="24"/>
          <w:szCs w:val="20"/>
          <w:lang w:bidi="hi-IN"/>
        </w:rPr>
        <w:t>Montaż i konserwację nawierzchni należy przeprowadzić zgodnie z wytycznymi producen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a drogi technicznej wzdłuż zachodniej elewacji budynku projektowaneg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ę zaplanowana z kraty trawnikowej wypełnionej trawą.</w:t>
      </w:r>
    </w:p>
    <w:p>
      <w:pPr>
        <w:pStyle w:val="Normal"/>
        <w:rPr/>
      </w:pPr>
      <w:r>
        <w:rPr>
          <w:rFonts w:cs="Arial" w:ascii="Arial" w:hAnsi="Arial"/>
          <w:sz w:val="24"/>
        </w:rPr>
        <w:t>Podbudowa na drodze technicznej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rata trawnikowa systemowa, wypełniona glebą próchniczą lub humusową z nasionami traw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arstwa wyrównująca – podsypka piaskowa 3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ruszywo łamane lub tłuczniowe frakcja 0-31,5mm grubość 45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 architektoniczno- budowlany</w:t>
      </w:r>
    </w:p>
    <w:p>
      <w:pPr>
        <w:pStyle w:val="ListParagraph"/>
        <w:ind w:left="108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cs="Arial" w:ascii="Arial" w:hAnsi="Arial"/>
          <w:b/>
          <w:sz w:val="24"/>
        </w:rPr>
        <w:t>III.1.  Opis stanu istniejącego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30"/>
          <w:lang w:eastAsia="pl-PL"/>
        </w:rPr>
        <w:t>Na terenie objętym opracowaniem  obecnie mieści się istniejący budynek szkoły, który zaplanowano przebudować i rozbudować o budynek  sali gimnastycznej wraz z łącznikiem w którym będą się znajdować pomieszczenia szatni, świetlica i biblioteka z salą jadalną. Istniejący obiekt to budynek parterowy na rzucie prostokąta. Obiekt nie jest podpiwniczony. Konstrukcja budynku szkoły tradycyjna, ściany murowane, konstrukcja dachu drewniana. Dach dwuspadowy, skośny, symetryczny o nachyleniu połaci 13%  kryty blacho-dachówką. Budynek w stanie technicznym dobrym.</w:t>
      </w:r>
    </w:p>
    <w:p>
      <w:pPr>
        <w:pStyle w:val="Normal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  <w:t>III.2. Planowane prace rozbiórkowe i demontażowe</w:t>
      </w:r>
    </w:p>
    <w:p>
      <w:pPr>
        <w:pStyle w:val="Normal"/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lanuje się zamurowanie otworów okiennych w północnej elewacji budynku wzdłuż której nastąpi dobudowa pomieszczeń stanowiących łącznik między częścią istniejacą a nowo projektowaną salą gimnastyczną. Demontażu wymagać będzie dach nad dobudówką przy północnej ścianie budynku i przekrycie pomieszczeń dachem wspólnym z kubaturą dobudowaną. Planuje się likwidację odcinka sieci kanalizacji sanitarnej biegnącego pod planowanym budynkiem – wg opracowania branży sanitarnej.</w:t>
      </w:r>
    </w:p>
    <w:p>
      <w:pPr>
        <w:pStyle w:val="Normal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cs="Arial" w:ascii="Arial" w:hAnsi="Arial"/>
          <w:b/>
          <w:sz w:val="24"/>
          <w:shd w:fill="FFFFFF" w:val="clear"/>
        </w:rPr>
        <w:t>III.3. Przeznaczenie i program użytkowy obiektu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Zaprojektowano obiekt przeznaczony na salę gimnastyczną, szatnie, pomieszczenie świetlicy wraz z częścią jadalną i bibliotekę. Projektowany obiekt przylega do istniejącego obiektu szkoły, jest z nim funkcjonalnie połączony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Docelową wielkość obiektu przyjęto zgodnie z ustaleniami z inwestorem i użytkownikiem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Główne wejście do budynku zaprojektowano od strony północno -zachodniej.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  <w:t>Główne wejście do obiektu prowadzi przez zaprojektowany wiatrołap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 wiatrołapu dostępna jest zarówno stara jak i nowa część obiektu. Z wiatrołapu dostępna jest szatnia ogólna na wierzchnie okrycia zlokalizowana w istniejącym obiekcie w zaadoptowanym na ten cel starym gabinecie dyrektora i sekretariacie. Z szatni ogólnej wyjście prowadzi do holu głównego istniejącego obiektu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zez wiatrołap w kierunku północnym przechodzimy do projektowanego łącznika. Po wejściu w korytarz po lewej stronie zlokalizowano część administracyjną – nowy gabinet dyrekcji oraz sekretariat, dalej bibliotekę i świetlicę dla dzieci z funkcją jadalni. W prawym skrzydle umieszczono zaplecze Sali gimnastycznej – szatnie z węzłami sanitarnymi, pokój trenerów, magazyn sprzętu, wc dla niepełnosprawnych oraz kotłownię / pomieszczenie techniczne dostępne z zewnątrz budynku od strony wschodniej. W północnej części zlokalizowano salę gimnastyczną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4"/>
          <w:shd w:fill="FF00CC" w:val="clear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  <w:t xml:space="preserve">Zaprojektowano salę gimnastyczną o wymiarach boiska na sali 24x12m. Na sali przewidziano pola do gry w siatkówkę i w mini koszykówkę. Wysokość w świetle pomieszczenia 7m. </w:t>
      </w:r>
    </w:p>
    <w:p>
      <w:pPr>
        <w:pStyle w:val="Normal"/>
        <w:rPr>
          <w:rFonts w:ascii="Arial" w:hAnsi="Arial" w:cs="Arial"/>
          <w:sz w:val="24"/>
          <w:shd w:fill="FF00CC" w:val="clear"/>
        </w:rPr>
      </w:pPr>
      <w:r>
        <w:rPr>
          <w:rFonts w:cs="Arial" w:ascii="Arial" w:hAnsi="Arial"/>
          <w:sz w:val="24"/>
          <w:shd w:fill="FF00CC" w:val="clear"/>
        </w:rPr>
      </w:r>
    </w:p>
    <w:p>
      <w:pPr>
        <w:pStyle w:val="Normal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cs="Arial" w:ascii="Arial" w:hAnsi="Arial"/>
          <w:b/>
          <w:sz w:val="24"/>
          <w:shd w:fill="FFFFFF" w:val="clear"/>
        </w:rPr>
        <w:t>III.4. Forma architektoniczna obiektu oraz sposób dostosowania do krajobrazu i otaczającej zabudowy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Planowana rozbudowa dostosowuje się charakterem do istniejącego obiektu szkoły. W projekcie uwzględniono planowany remont elewacji, dostosowano kolorystykę i rodzaj materiałów wykończeniowych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5. Ch</w:t>
      </w:r>
      <w:r>
        <w:rPr>
          <w:rFonts w:cs="Arial" w:ascii="Arial" w:hAnsi="Arial"/>
          <w:b/>
          <w:sz w:val="24"/>
        </w:rPr>
        <w:t>arakterystyczne parametry techniczne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ind w:left="360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ojektowany obiekt jest budynkiem niskim, niepodpiwniczonym, o współczynniku kategorii obiektów (k) IX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LICZBA KONDYGNACJI: 1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PIWNICZENIE: NIE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SOKOŚĆ OBIEKTU: 11,80m i 4,90m (łącznik)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360" w:hanging="0"/>
        <w:rPr/>
      </w:pPr>
      <w:r>
        <w:rPr>
          <w:rFonts w:eastAsia="Times New Roman" w:cs="Arial" w:ascii="Arial" w:hAnsi="Arial"/>
          <w:sz w:val="24"/>
          <w:szCs w:val="24"/>
          <w:lang w:eastAsia="pl-PL" w:bidi="hi-IN"/>
        </w:rPr>
        <w:t>wg MPZP – max. 12m - wysokość mierzona od naturalnej warstwicy terenu uśrednionej w granicach rzutu budynku do kalenicy WARUNEK SPEŁNIONY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SOKOŚĆ KONDYGNACJI W ŚWIETLE: 3,00m i 7,00m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ERZCHNIA UŻYTKOWA: 981,78m2  w tym 619,04(część rozbudowana)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color w:val="000000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WIERZCHNIA ZABUDOWY: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125,40 w tym 687,26m2 (część rozbudowana)</w:t>
      </w:r>
    </w:p>
    <w:p>
      <w:pPr>
        <w:pStyle w:val="Normal"/>
        <w:widowControl w:val="false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 w:bidi="hi-IN"/>
        </w:rPr>
        <w:tab/>
        <w:tab/>
        <w:tab/>
        <w:tab/>
        <w:t xml:space="preserve">  co stanowi 22,05 %</w:t>
      </w:r>
      <w:r>
        <w:rPr>
          <w:rFonts w:eastAsia="Times New Roman" w:cs="Arial" w:ascii="Arial" w:hAnsi="Arial"/>
          <w:color w:val="FF0000"/>
          <w:sz w:val="24"/>
          <w:szCs w:val="24"/>
          <w:lang w:eastAsia="pl-PL" w:bidi="hi-I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 w:bidi="hi-IN"/>
        </w:rPr>
        <w:t>pow. zabudowy/pow. terenu</w:t>
      </w:r>
    </w:p>
    <w:p>
      <w:pPr>
        <w:pStyle w:val="Normal"/>
        <w:widowControl w:val="false"/>
        <w:shd w:fill="FFFFFF" w:val="clear"/>
        <w:spacing w:lineRule="atLeast" w:line="10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 w:bidi="hi-IN"/>
        </w:rPr>
        <w:tab/>
        <w:tab/>
        <w:tab/>
        <w:t>wg MPZP – max. 40% - WARUNEK SPEŁNIONY</w:t>
      </w:r>
    </w:p>
    <w:p>
      <w:pPr>
        <w:pStyle w:val="Normal"/>
        <w:shd w:fill="FFFFFF" w:val="clear"/>
        <w:spacing w:lineRule="atLeast" w:line="100" w:before="0" w:after="0"/>
        <w:ind w:left="360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SZEROKOŚĆ BUDYNKU: 37,32m  w tym część rozbudowywana (33,08m)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ŁUGOŚĆ BUDYNKU: 38,78m w tym część rozbudowywana (28,86m)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KĄT POŁACI DACHOWYCH: 25st.</w:t>
      </w:r>
    </w:p>
    <w:p>
      <w:pPr>
        <w:pStyle w:val="Normal"/>
        <w:shd w:fill="FFFFFF" w:val="clear"/>
        <w:spacing w:lineRule="atLeast" w:line="100" w:before="0" w:after="0"/>
        <w:ind w:left="360" w:hanging="0"/>
        <w:rPr/>
      </w:pPr>
      <w:r>
        <w:rPr>
          <w:rFonts w:eastAsia="Times New Roman" w:cs="Arial" w:ascii="Arial" w:hAnsi="Arial"/>
          <w:sz w:val="24"/>
          <w:szCs w:val="30"/>
          <w:lang w:eastAsia="pl-PL"/>
        </w:rPr>
        <w:tab/>
        <w:tab/>
        <w:tab/>
        <w:tab/>
        <w:t xml:space="preserve">   </w:t>
      </w:r>
      <w:r>
        <w:rPr>
          <w:rFonts w:eastAsia="Times New Roman" w:cs="Arial" w:ascii="Arial" w:hAnsi="Arial"/>
          <w:sz w:val="24"/>
          <w:szCs w:val="24"/>
          <w:lang w:eastAsia="pl-PL" w:bidi="hi-IN"/>
        </w:rPr>
        <w:t>wg MPZP – 25 – 45st. - WARU</w:t>
      </w:r>
      <w:r>
        <w:rPr>
          <w:rFonts w:eastAsia="Times New Roman" w:cs="Arial" w:ascii="Arial" w:hAnsi="Arial"/>
          <w:sz w:val="24"/>
          <w:szCs w:val="30"/>
          <w:lang w:eastAsia="pl-PL" w:bidi="hi-IN"/>
        </w:rPr>
        <w:t>NEK SPEŁNIONY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 w:bidi="hi-IN"/>
        </w:rPr>
        <w:t>GŁÓWNA BRYŁA POSIADA DACH DWUSPADOWY – ZGODNIE Z ZAPISEM PLANU MIEJSCOWEGO</w:t>
      </w:r>
    </w:p>
    <w:p>
      <w:pPr>
        <w:pStyle w:val="Normal"/>
        <w:shd w:fill="FFFFFF" w:val="clear"/>
        <w:spacing w:lineRule="atLeast" w:line="100" w:before="0" w:after="0"/>
        <w:ind w:firstLine="36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KUBATURA: 7863,48m3, w tym część istniejąca: 2022,59m3, łącznik: 986,45m3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6. Zestawienie powierzchni użytkowych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tbl>
      <w:tblPr>
        <w:tblW w:w="8764" w:type="dxa"/>
        <w:jc w:val="left"/>
        <w:tblInd w:w="20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13"/>
        <w:gridCol w:w="2151"/>
      </w:tblGrid>
      <w:tr>
        <w:trPr>
          <w:trHeight w:val="1107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shd w:fill="FFFFFF" w:val="clear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shd w:fill="FFFFFF" w:val="clear"/>
                <w:lang w:eastAsia="pl-PL"/>
              </w:rPr>
              <w:t>NAZWA POMIESZCZENIA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shd w:fill="FFFFFF" w:val="clear"/>
                <w:lang w:eastAsia="pl-PL"/>
              </w:rPr>
              <w:t xml:space="preserve">POWIERZCHNIA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shd w:fill="FFFFFF" w:val="clear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shd w:fill="FFFFFF" w:val="clear"/>
                <w:lang w:eastAsia="pl-PL"/>
              </w:rPr>
              <w:t>(M2)</w:t>
            </w:r>
          </w:p>
        </w:tc>
      </w:tr>
      <w:tr>
        <w:trPr>
          <w:trHeight w:val="555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WIATROŁAP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11,3</w:t>
            </w:r>
          </w:p>
        </w:tc>
      </w:tr>
      <w:tr>
        <w:trPr>
          <w:trHeight w:val="561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KORYTARZ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16,2</w:t>
            </w:r>
          </w:p>
        </w:tc>
      </w:tr>
      <w:tr>
        <w:trPr>
          <w:trHeight w:val="561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1.2.A   KORYTARZ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25,2</w:t>
            </w:r>
          </w:p>
        </w:tc>
      </w:tr>
      <w:tr>
        <w:trPr>
          <w:trHeight w:val="555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 xml:space="preserve">SEKRETARIAT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9,5</w:t>
            </w:r>
          </w:p>
        </w:tc>
      </w:tr>
      <w:tr>
        <w:trPr>
          <w:trHeight w:val="55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GABINET DYREKCJ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10,0</w:t>
            </w:r>
          </w:p>
        </w:tc>
      </w:tr>
      <w:tr>
        <w:trPr>
          <w:trHeight w:val="558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BIBLIOTEK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14,8</w:t>
            </w:r>
          </w:p>
        </w:tc>
      </w:tr>
      <w:tr>
        <w:trPr>
          <w:trHeight w:val="552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ŚWIETLICA/JADALN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51,2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.6a    ZMYWALN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,6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.6b    ROZDZIELNIA POSIŁKÓW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,3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.6c    WIATROŁAP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5,4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 xml:space="preserve">POMIESZCZENIE GOSPODARCZE 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18,5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SALA GIMNASTYCZN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366,9</w:t>
            </w:r>
          </w:p>
        </w:tc>
      </w:tr>
      <w:tr>
        <w:trPr>
          <w:trHeight w:val="554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POKÓJ TRENERÓW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5,2</w:t>
            </w:r>
          </w:p>
        </w:tc>
      </w:tr>
      <w:tr>
        <w:trPr>
          <w:trHeight w:val="562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ŁAZIENKA TRENERÓW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3,5</w:t>
            </w:r>
          </w:p>
        </w:tc>
      </w:tr>
      <w:tr>
        <w:trPr>
          <w:trHeight w:val="556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ŁAZIENKA NIEPEŁNOSPRAWNYCH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3,1</w:t>
            </w:r>
          </w:p>
        </w:tc>
      </w:tr>
      <w:tr>
        <w:trPr>
          <w:trHeight w:val="563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POMIESZCZENIE PORZĄDKOW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2,3</w:t>
            </w:r>
          </w:p>
        </w:tc>
      </w:tr>
      <w:tr>
        <w:trPr>
          <w:trHeight w:val="558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MAGAZYN SPRZĘTU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11,7</w:t>
            </w:r>
          </w:p>
        </w:tc>
      </w:tr>
      <w:tr>
        <w:trPr>
          <w:trHeight w:val="551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POMIESZCZENIE POMP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7,2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 xml:space="preserve">SZATNIA MĘSKA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11,0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ŁAZIENKA MĘSK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8,8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PRYSZNICE MĘSKI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2,7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PRYSZNICE DAMSKI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2,7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ŁAZIENKA DAMSK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9,0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SZATNIA DAMSK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11,1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SUMA PU części projektowanej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hd w:fill="FFFFFF" w:val="clear"/>
              </w:rPr>
              <w:t>614,2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SZATNIA OGÓLNA (w części istniejącej)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21,0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spacing w:lineRule="atLeast" w:line="10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POKÓJ NAUCZYCIELSKI (w części istniejącej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13,7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POWIERZCHNIA UŻYTKOWA POZOSTAŁEJ CZĘŚCI ISTNIEJĄCEJ BUDYNKU SZKOŁY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pl-PL"/>
              </w:rPr>
              <w:t>327,97</w:t>
            </w:r>
          </w:p>
        </w:tc>
      </w:tr>
      <w:tr>
        <w:trPr>
          <w:trHeight w:val="560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76,87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 xml:space="preserve">III.7. Projektowane </w:t>
      </w:r>
      <w:r>
        <w:rPr>
          <w:rFonts w:cs="Arial" w:ascii="Arial" w:hAnsi="Arial"/>
          <w:b/>
          <w:sz w:val="24"/>
        </w:rPr>
        <w:t>rozwiązania architektoniczno – budowlane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.7.1. Posadowienie budynku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biekt zaliczono do I kategorii geotechnicznej. Warunki gruntowo – wodne określono jako dość korzystne, nośne lub na granicy nośności. Projektuje się bezpośrednie posadowienie budynku. Ławy fundamentowe zaprojektowano na wysokości 1m p.p.t. (spód). Pod ławami fundamentowymi beton podkłądowy gr 10cm.</w:t>
      </w:r>
    </w:p>
    <w:p>
      <w:pPr>
        <w:pStyle w:val="Normal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b/>
          <w:sz w:val="24"/>
        </w:rPr>
        <w:t>III.7.2. Roboty ziemne.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0"/>
          <w:lang w:eastAsia="pl-PL"/>
        </w:rPr>
      </w:pPr>
      <w:r>
        <w:rPr>
          <w:rFonts w:cs="Arial" w:ascii="Arial" w:hAnsi="Arial"/>
          <w:sz w:val="24"/>
          <w:szCs w:val="20"/>
          <w:lang w:eastAsia="pl-PL"/>
        </w:rPr>
        <w:t xml:space="preserve">Roboty ziemne należy rozpocząć od humusowania -  zdjęcia warstwy ziemi urodzajnej grubości średnio 20 cm oraz złożenia w celu wykorzystania do przyszłych terenów zielonych wokół budynku. 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0"/>
          <w:lang w:eastAsia="pl-PL"/>
        </w:rPr>
        <w:t xml:space="preserve">Po wykonaniu wykopu należy zabezpieczyć ściany wykopu przed osuwaniem się ziemi. Ze względu na występowanie gruntów słabo przepuszczalnych w poziomie posadowienia budynku, dno wykopu należy niezwłocznie zastabilizować  warstwą chudego betonu. </w:t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bidi="hi-IN"/>
        </w:rPr>
        <w:t>Wywóz i utylizację gruzu z rozbiórek/ wykopów należy wykonać zgodnie z obowiązującymi przepisam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ace ziemne i fundamentowe należy prowadzić starannie aby nie dopuścić do naruszenia naturalnej struktury gruntów spoistych poprzez ich przemarznięcie lub zawilgocen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.7.3. Fundament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ojektuje się ławy fundamentowe żelbetowe, posadowione na warstwie betonu podkładowego gr. 10cm,  na głębokości 1m p.p.t. (spód). Klasa betonu oraz zastosowanej stali wg opracowania branży konstrukcyjnej.</w:t>
      </w:r>
    </w:p>
    <w:p>
      <w:pPr>
        <w:pStyle w:val="Normal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cs="Arial" w:ascii="Arial" w:hAnsi="Arial"/>
          <w:b/>
          <w:sz w:val="24"/>
        </w:rPr>
        <w:t>III.7.4.Ścian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Ściany fundamentowe – oznaczone na rysunkach jako S2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Bloczki betonowe gr. 24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Smarowanie bitumiczne wodoodporne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olistyren ekstrudowany gr. 10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łytki klinkierowe na kleju (tylko w części cokołowej)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Ściany zewnętrzne </w:t>
      </w:r>
      <w:r>
        <w:rPr>
          <w:rFonts w:cs="Arial" w:ascii="Arial" w:hAnsi="Arial"/>
          <w:sz w:val="24"/>
          <w:shd w:fill="FFFFFF" w:val="clear"/>
        </w:rPr>
        <w:t>– oznaczenie na rysunkach jako S1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tynk cementowo - wapienn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bloczki beton komórkowy 24 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styropian grafitowy ^0,031 W/mk    gr. 20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tynk cienkowarstwowy silikonow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6600" w:val="clear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Ściany zewnętrzne </w:t>
      </w:r>
      <w:r>
        <w:rPr>
          <w:rFonts w:cs="Arial" w:ascii="Arial" w:hAnsi="Arial"/>
          <w:sz w:val="24"/>
          <w:shd w:fill="FFFFFF" w:val="clear"/>
        </w:rPr>
        <w:t>– oznaczenie na rysunkach jako S1a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tynk cementowo - wapienn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bloczki beton komórkowy 24 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styropian grafitowy ^0,031 W/mk    gr. 20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łytka klinkierowa ręcznie formowana gr 30m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Ściany zewnętrzne </w:t>
      </w:r>
      <w:r>
        <w:rPr>
          <w:rFonts w:cs="Arial" w:ascii="Arial" w:hAnsi="Arial"/>
          <w:sz w:val="24"/>
          <w:shd w:fill="FFFFFF" w:val="clear"/>
        </w:rPr>
        <w:t>– oznaczenie na rysunkach jako S1b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tynk cementowo - wapienn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bloczki beton komórkowy 24 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wełna mineralna ^0,035 W/mk    gr. 23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tynk cienkowarstwowy silikonow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6600" w:val="clear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Ściany zewnętrzne </w:t>
      </w:r>
      <w:r>
        <w:rPr>
          <w:rFonts w:cs="Arial" w:ascii="Arial" w:hAnsi="Arial"/>
          <w:sz w:val="24"/>
          <w:shd w:fill="FFFFFF" w:val="clear"/>
        </w:rPr>
        <w:t>– oznaczenie na rysunkach jako S1c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tynk cementowo - wapienn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bloczki beton komórkowy 24 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wełna mineralna ^0,035 W/mk    gr. 23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łytka klinkierowa ręcznie formowana gr 30m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6600" w:val="clear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Ściany wewnętrzne - </w:t>
      </w:r>
      <w:r>
        <w:rPr>
          <w:rFonts w:cs="Arial" w:ascii="Arial" w:hAnsi="Arial"/>
          <w:sz w:val="24"/>
          <w:shd w:fill="FFFFFF" w:val="clear"/>
        </w:rPr>
        <w:t>oznaczenie na rysunkach jako SW1 (ściany nośne)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bloczki betonu komórkowego gr.24cm na zaprawie cementowej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tynk cementowo – wapienny/ terakota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Ściany wewnętrzne - </w:t>
      </w:r>
      <w:r>
        <w:rPr>
          <w:rFonts w:cs="Arial" w:ascii="Arial" w:hAnsi="Arial"/>
          <w:sz w:val="24"/>
          <w:shd w:fill="FFFFFF" w:val="clear"/>
        </w:rPr>
        <w:t>oznaczenie na rysunkach jako SW2 (ściany działowe)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bloczki betonu komórkowego gr.12cm na zaprawie cementowej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tynk cementowo – wapienny/ terakot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6600" w:val="clear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u w:val="single"/>
          <w:lang w:eastAsia="pl-PL"/>
        </w:rPr>
        <w:t>Uwag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Należy wykonać bruzdy pod instalacje wewnętrzne. Wszystkie instalacje wykonać jako kryte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5. Nadproża i wieńce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shd w:fill="FF6600" w:val="clear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Zaprojektowano nadproża monolityczne żelbetowe w nowej części i stalowe nad nowymi otworami w starej częsci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6. Izolacje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u w:val="single"/>
          <w:lang w:eastAsia="pl-PL"/>
        </w:rPr>
        <w:t>Izolacje przeciwwilgociowe, paroizolacje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Projektuje się wykonanie pionowych izolacji przeciwwodnych ścian fundamentowych budynku. Izolację należy wykonać na fundamentach i ścianach fundamentowych po całym obwodzie budynku. Projektuje się wykonanie izolacji z powłoki bitumicznej (bezszwowej i bezspoinowej) odpornej na mróz. Izolację nakładać należy ściśle wg instrukcji wybranego systemu producenta izolacji. Izolację należy pokryć od zewnątrz warstwą izolacji termicznej – polistyrenem ekstrudowanym gr. 10cm oraz matą drenażową lub folią kubełkową. Zasypanie wykopu należy wykonać gruntem przepuszczalnym. Następnie należy wykonać opaskę żwirową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Projektuje się hydroizolację podłogi na gruncie z  warstwy papy termozgrzewalnej. Papa musi łączyć się na zakład z poziomą izolacją ścian fundamentowych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Izolacje termiczne i akustyczne: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Projektuje się izolacje ścian ze styropianu grafitowego o współczynniku przewodności cieplnej </w:t>
      </w:r>
      <w:r>
        <w:rPr>
          <w:rFonts w:ascii="Arial" w:hAnsi="Arial" w:eastAsia="Times New Roman" w:cs="Arial"/>
          <w:sz w:val="24"/>
          <w:sz w:val="24"/>
          <w:szCs w:val="30"/>
          <w:rtl w:val="true"/>
          <w:lang w:eastAsia="pl-PL" w:bidi="he-IL"/>
        </w:rPr>
        <w:t>ג</w:t>
      </w:r>
      <w:r>
        <w:rPr>
          <w:rFonts w:ascii="Arial" w:hAnsi="Arial" w:eastAsia="Times New Roman" w:cs="Arial"/>
          <w:sz w:val="24"/>
          <w:sz w:val="24"/>
          <w:szCs w:val="30"/>
          <w:rtl w:val="true"/>
          <w:lang w:eastAsia="pl-PL" w:bidi="he-IL"/>
        </w:rPr>
        <w:t xml:space="preserve">≤ </w:t>
      </w:r>
      <w:r>
        <w:rPr>
          <w:rFonts w:eastAsia="Times New Roman" w:cs="Arial" w:ascii="Arial" w:hAnsi="Arial"/>
          <w:sz w:val="24"/>
          <w:szCs w:val="30"/>
          <w:lang w:eastAsia="pl-PL" w:bidi="he-IL"/>
        </w:rPr>
        <w:t>0,031</w:t>
      </w:r>
      <w:r>
        <w:rPr>
          <w:rFonts w:eastAsia="Times New Roman" w:cs="Arial" w:ascii="Arial" w:hAnsi="Arial"/>
          <w:sz w:val="24"/>
          <w:szCs w:val="30"/>
          <w:lang w:eastAsia="pl-PL" w:bidi="he-IL"/>
        </w:rPr>
        <w:t xml:space="preserve">W/mk gr.20cm lub wełny mineralnej </w:t>
      </w:r>
      <w:r>
        <w:rPr>
          <w:rFonts w:eastAsia="Times New Roman" w:cs="Arial" w:ascii="Arial" w:hAnsi="Arial"/>
          <w:sz w:val="24"/>
          <w:szCs w:val="30"/>
          <w:lang w:eastAsia="pl-PL"/>
        </w:rPr>
        <w:t xml:space="preserve">o współczynniku przewodności cieplnej </w:t>
      </w:r>
      <w:r>
        <w:rPr>
          <w:rFonts w:ascii="Arial" w:hAnsi="Arial" w:eastAsia="Times New Roman" w:cs="Arial"/>
          <w:sz w:val="24"/>
          <w:sz w:val="24"/>
          <w:szCs w:val="30"/>
          <w:rtl w:val="true"/>
          <w:lang w:eastAsia="pl-PL" w:bidi="he-IL"/>
        </w:rPr>
        <w:t>ג</w:t>
      </w:r>
      <w:r>
        <w:rPr>
          <w:rFonts w:ascii="Arial" w:hAnsi="Arial" w:eastAsia="Times New Roman" w:cs="Arial"/>
          <w:sz w:val="24"/>
          <w:sz w:val="24"/>
          <w:szCs w:val="30"/>
          <w:rtl w:val="true"/>
          <w:lang w:eastAsia="pl-PL" w:bidi="he-IL"/>
        </w:rPr>
        <w:t xml:space="preserve">≤ </w:t>
      </w:r>
      <w:r>
        <w:rPr>
          <w:rFonts w:eastAsia="Times New Roman" w:cs="Arial" w:ascii="Arial" w:hAnsi="Arial"/>
          <w:sz w:val="24"/>
          <w:szCs w:val="30"/>
          <w:lang w:eastAsia="pl-PL" w:bidi="he-IL"/>
        </w:rPr>
        <w:t>0,035</w:t>
      </w:r>
      <w:r>
        <w:rPr>
          <w:rFonts w:eastAsia="Times New Roman" w:cs="Arial" w:ascii="Arial" w:hAnsi="Arial"/>
          <w:sz w:val="24"/>
          <w:szCs w:val="30"/>
          <w:lang w:eastAsia="pl-PL" w:bidi="he-IL"/>
        </w:rPr>
        <w:t>W/mk  wg oznaczeń na rysunkach.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sz w:val="24"/>
          <w:szCs w:val="30"/>
          <w:lang w:eastAsia="pl-PL" w:bidi="he-IL"/>
        </w:rPr>
        <w:t xml:space="preserve">Montaż izolacji wykonać ściśle wg instrukcji wybranego systemu producenta izolacji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 w:bidi="he-IL"/>
        </w:rPr>
      </w:pPr>
      <w:r>
        <w:rPr>
          <w:rFonts w:eastAsia="Times New Roman" w:cs="Arial" w:ascii="Arial" w:hAnsi="Arial"/>
          <w:sz w:val="24"/>
          <w:szCs w:val="30"/>
          <w:lang w:eastAsia="pl-PL" w:bidi="he-IL"/>
        </w:rPr>
        <w:t xml:space="preserve">Ocieplenie stropodachu i dachu projektuje się ze styropianu lub wełny </w:t>
      </w:r>
      <w:r>
        <w:rPr>
          <w:rFonts w:eastAsia="Times New Roman" w:cs="Arial" w:ascii="Arial" w:hAnsi="Arial"/>
          <w:sz w:val="24"/>
          <w:szCs w:val="30"/>
          <w:lang w:eastAsia="pl-PL"/>
        </w:rPr>
        <w:t xml:space="preserve">o współczynniku przewodności cieplnej </w:t>
      </w:r>
      <w:r>
        <w:rPr>
          <w:rFonts w:ascii="Arial" w:hAnsi="Arial" w:eastAsia="Times New Roman" w:cs="Arial"/>
          <w:sz w:val="24"/>
          <w:sz w:val="24"/>
          <w:szCs w:val="30"/>
          <w:rtl w:val="true"/>
          <w:lang w:eastAsia="pl-PL" w:bidi="he-IL"/>
        </w:rPr>
        <w:t>ג</w:t>
      </w:r>
      <w:r>
        <w:rPr>
          <w:rFonts w:ascii="Arial" w:hAnsi="Arial" w:eastAsia="Times New Roman" w:cs="Arial"/>
          <w:sz w:val="24"/>
          <w:sz w:val="24"/>
          <w:szCs w:val="30"/>
          <w:rtl w:val="true"/>
          <w:lang w:eastAsia="pl-PL" w:bidi="he-IL"/>
        </w:rPr>
        <w:t xml:space="preserve">≤ </w:t>
      </w:r>
      <w:r>
        <w:rPr>
          <w:rFonts w:eastAsia="Times New Roman" w:cs="Arial" w:ascii="Arial" w:hAnsi="Arial"/>
          <w:sz w:val="24"/>
          <w:szCs w:val="30"/>
          <w:lang w:eastAsia="pl-PL" w:bidi="he-IL"/>
        </w:rPr>
        <w:t>0,04</w:t>
      </w:r>
      <w:r>
        <w:rPr>
          <w:rFonts w:eastAsia="Times New Roman" w:cs="Arial" w:ascii="Arial" w:hAnsi="Arial"/>
          <w:sz w:val="24"/>
          <w:szCs w:val="30"/>
          <w:lang w:eastAsia="pl-PL" w:bidi="he-IL"/>
        </w:rPr>
        <w:t xml:space="preserve"> W/mk gr.30cm wg oznaczeń na rysunkach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 w:bidi="he-IL"/>
        </w:rPr>
      </w:pPr>
      <w:r>
        <w:rPr>
          <w:rFonts w:eastAsia="Times New Roman" w:cs="Arial" w:ascii="Arial" w:hAnsi="Arial"/>
          <w:sz w:val="24"/>
          <w:szCs w:val="30"/>
          <w:lang w:eastAsia="pl-PL" w:bidi="he-I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u w:val="single"/>
          <w:lang w:eastAsia="pl-PL"/>
        </w:rPr>
        <w:t>Uwaga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Niniejszy projekt opiera się na przykładowym ociepleniu BSO i dopuszcz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zastosowanie innych systemów ocieplenia ścian metodą BSO z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zastosowaniem jako izolacji płyt: styropianowych, poliuretanowych oraz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wełny mineralnej, pod warunkiem uzyskania nie niższych parametrów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technicznych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Wybrany system musi posiadać aktualne świadectwa lub aprobaty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techniczne ITB. Należy przestrzegać zasady stosowania tylko tych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materiałów, które przewidziane są w świadectwie lub aprobacie danego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systemu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b/>
          <w:b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7. Schody zewnętrzne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Projektuje się schody zewnętrzne z kostki brukowej szlachetnej gr. 6cm na podsypce cementowo piaskowej gr5cm. Podbudowa żwirowa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utwardzona gr. 10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8. Stolarka drzwiowa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Projektuje się drzwi zewnętrzne jedno lub dwuskrzydłowe stanowiące wejścia do budynku. Drzwi zewnętrzne na wejściu głównym do budynku należy wykonać w konstrukcji z ram PCV, częściowo przeszklone szkłem bezpiecznym. Współczynnik przenikania ciepła dla drzwi wejściowych ≤1,5 W/mk. Drzwi zewnętrzne techniczne projektuje się jako stalowe, pełne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Drzwi wewnętrzne jedno lub dwuskrzydłowe, drewniane, częściowo szklone. Odporność ogniowa wg oznaczeń na rysunkach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9. Stolarka okienna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Projektuje się okna PCV w kolorze białym, szklone szkłem bezpiecznym z szybą zespoloną w pakiecie 4-16-4. Współczynnik przenikalności termicznej dla okna nie może przekraczać 1,3 W/mk. 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b/>
          <w:b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10. Parapety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Projektuje się parapety zewnętrzne PCV w kolorze ciemno brązowym. Parapety wewnętrzne z konglomeratu kamiennego w kolorze kremowym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11. Ślusarka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Balustradę schodów zewnętrznych wykonać ze stali ocynkowanej, zabezpieczonej antykorozyjnie. Wysokość balustrady h=110cm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12. Konstrukcja dachu i pokrycie dachu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Nad częścią Sali Gimnastycznej dach dwuspadowy o nachyleniu połaci 25st.. Konstrukcja oparta na kratownicach drewnianych. Wielkość przekrojów kratownic i krzyżulców oraz ich rozstaw  wg opracowania konstrukcji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Poszycie dachu z blachodachówki. 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6600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6600" w:val="clear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Projektowane warstwy konstrukcji dachu oznaczenie </w:t>
      </w:r>
      <w:r>
        <w:rPr>
          <w:rFonts w:eastAsia="Times New Roman" w:cs="Arial" w:ascii="Arial" w:hAnsi="Arial"/>
          <w:b/>
          <w:bCs/>
          <w:sz w:val="24"/>
          <w:szCs w:val="30"/>
          <w:shd w:fill="FFFFFF" w:val="clear"/>
          <w:lang w:eastAsia="pl-PL"/>
        </w:rPr>
        <w:t>D1</w:t>
      </w: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blachodachówk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łaty 4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kontrłaty 4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folia wiatroizolacyjna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krokwie 6x28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ustka powietrzn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krokwie 6x16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styropian 30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aroizolacja</w:t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 xml:space="preserve">płyta g-k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 xml:space="preserve">Nad łącznikiem projektuje się dach płaski z attyką, poszycie z papy termozgrzewalnej, spadek 5% oznaczony </w:t>
      </w:r>
      <w:r>
        <w:rPr>
          <w:rFonts w:eastAsia="Times New Roman" w:cs="Arial" w:ascii="Arial" w:hAnsi="Arial"/>
          <w:b/>
          <w:bCs/>
          <w:sz w:val="24"/>
          <w:szCs w:val="30"/>
          <w:lang w:eastAsia="pl-PL"/>
        </w:rPr>
        <w:t>D2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apa termozgrzewaln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warstwa dociskowa – chudy beton gr 5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izolacja p-wodn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styropian 30cm typ 0,04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łyta stropow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sufit podwieszany z płyt g-k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 xml:space="preserve">Nad częścią istniejącej przybudówki planuje się wymianę stropu na strop belkowy, drewniany, oznaczony na rysunkach </w:t>
      </w:r>
      <w:r>
        <w:rPr>
          <w:rFonts w:cs="Arial" w:ascii="Arial" w:hAnsi="Arial"/>
          <w:b/>
          <w:bCs/>
          <w:sz w:val="24"/>
          <w:szCs w:val="24"/>
        </w:rPr>
        <w:t>D3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apa termozgrzewaln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warstwa dociskowa – chudy beton gr 5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izolacja p-wodn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styropian 30cm typ 0,04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łyta OSB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strop drewniany belkow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łyta OSB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0"/>
        </w:rPr>
      </w:pPr>
      <w:bookmarkStart w:id="0" w:name="__DdeLink__935_1146342877"/>
      <w:bookmarkEnd w:id="0"/>
      <w:r>
        <w:rPr>
          <w:rFonts w:eastAsia="Times New Roman" w:cs="Arial" w:ascii="Arial" w:hAnsi="Arial"/>
          <w:sz w:val="24"/>
          <w:szCs w:val="30"/>
          <w:shd w:fill="FFFFFF" w:val="clear"/>
          <w:lang w:eastAsia="pl-PL"/>
        </w:rPr>
        <w:t>płyta GK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.7.13. Orynnowanie i rury spustowe, obróbki blacharski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ojektuje się obróbki blacharskie z blachy stalowej ocynkowanej gr.0,6mm, malowanej na kolor Ral 8019 – zabezpieczające krawędzie dachu oraz wokół kominów. Orynnowanie i rury spustowe z PCV,  kolor Ral 801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.7.14. Komi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omieszczeniu pomp projektuje się kominy wentylacji grawitacyjnej. Przewody z systemowych pustaków betonowych. W pozostałych pomieszczeniach wentylacja mechaniczna. Projektuje się centralę wentylacyjną zlokalizowaną na poddaszu technicznym nad świetlicą (pom. 2.1) Szczegółowe rozwiązania wg części rysunkowej oraz wg opracowania części sanitarnej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cs="Arial" w:ascii="Arial" w:hAnsi="Arial"/>
          <w:b/>
          <w:sz w:val="24"/>
        </w:rPr>
        <w:t>III.7.15. Podłoga na gruncie i posadzki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Posadzka na gruncie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Wykładzina PCV lub terakota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posypka cementowa zbrojona siatką 8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folia PE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styrodur ekstrudowany 10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beton B15 - 15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papa termozgrzewalna wywinięta na ścianę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chudy beton B10 - 10cm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piasek stabilizowany cementem - 20cm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Posadzki w pomieszczeniach higieniczno sanitarnych wykonać z terakoty, w pozostałych pomieszczeniach wykonać z wykładziny PCV. We wszystkich pomieszczeniach należy wykonać cokoły do wysokości 10cm z terakoty lub wykładziny elastycznej w zależności od rodzaju posadzki. Zastosowane materiały muszą posiadać odpowiednie certyfikaty i atesty PZH.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cs="Arial" w:ascii="Arial" w:hAnsi="Arial"/>
          <w:b/>
          <w:sz w:val="24"/>
        </w:rPr>
        <w:t>III.7.16. Okładziny wewnętrzne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Wykończenie ścian wewnętrznych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Ściany należy otynkować tynkiem cementowo – wapiennym i zatrzeć na gładko, szpachlować gładzią gipsową, malować dwukrotnie atestowanymi, niepalnymi farbami do wnętrz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Ościeża drzwi i okien należy wykończyć materiałem użytym do wykończenia ścian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W pomieszczeniach łazienek oraz kuchni wykończenie ścian płytkami ceramicznymi do pełnej wysokości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17. Sufit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b/>
          <w:b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sz w:val="24"/>
          <w:szCs w:val="30"/>
          <w:lang w:eastAsia="pl-PL"/>
        </w:rPr>
        <w:t>Sufity w pomieszczeniu świetlicy tynkowane i malowane na biało. W pozostałych pomieszczeniach sufity z płyt gk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Wykończenie szpachlowanie, gruntowanie i malowane farbami emulsyjnymi na biało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18.Tynki i materiały wykończeniowe elewacji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Poszczególne elementy wykończenia elewacji wykonać zgodnie z rysunkami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sz w:val="24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Tynk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e względu na najlepsze parametry ochrony ścian przed zabrudzeniami oraz chłonięciem wilgoci projektuje się tynki zewnętrzne silikonowe barwione w masie, o fakturze gładkiej. Wyprawy tynkarskie można nakładać nie wcześniej niż po trzech dniach od wykonania warstwy zbrojnej z tkaniny szklanej. Prace należy prowadzić w temperaturze od 5 do 25 stopni C (uwaga na nasłonecznione elewacje). Wybrana technologia docieplenia powinna być dopuszczona do stosowania odpowiednią aprobatą ITB zarówno w wersji standardowej, jak również w odmianie pozwalającej na wykonanie robót dociepleniowych w warunkach jesienno – zimowyc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względu na wymagania związane z ochroną środowiska naturalnego wszystkie zaprawy oraz powłoki gruntujące i pośrednie wybranego systemu dociepleń elewacji muszą być wodorozcieńczal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nki nakładać ściśle wg instrukcji producenta wybranego system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orystyka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Główne połacie ścian w kolorze beżowym – kolor NCS S0510-Y20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łytki klinkierow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sy wokół okien, drzwi oraz cokół – wg oznaczeń na rysunkach należy wykończyć płytką klinkierową na zaprawie klejowej w kolorze naturalnej cegł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CS S 3060-Y70R.</w:t>
      </w:r>
    </w:p>
    <w:p>
      <w:pPr>
        <w:pStyle w:val="Normal"/>
        <w:shd w:fill="FFFFFF" w:val="clear"/>
        <w:spacing w:lineRule="atLeast" w:line="100" w:before="0" w:after="0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b/>
          <w:sz w:val="24"/>
          <w:szCs w:val="30"/>
          <w:lang w:eastAsia="pl-PL"/>
        </w:rPr>
        <w:t>III.7.19. Elementy wyposażenia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rPr>
          <w:rFonts w:ascii="Arial" w:hAnsi="Arial" w:cs="Arial"/>
          <w:color w:val="222222"/>
          <w:sz w:val="24"/>
          <w:szCs w:val="19"/>
          <w:shd w:fill="FFFFFF" w:val="clear"/>
        </w:rPr>
      </w:pPr>
      <w:r>
        <w:rPr>
          <w:rFonts w:cs="Arial" w:ascii="Arial" w:hAnsi="Arial"/>
          <w:sz w:val="24"/>
        </w:rPr>
        <w:t xml:space="preserve">Ścianki działowe z laminatu wysokociśnieniowego do wysokości ok. 190cm w szatniach i łazienkach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222222"/>
          <w:sz w:val="24"/>
          <w:szCs w:val="19"/>
          <w:shd w:fill="FFFFFF" w:val="clear"/>
        </w:rPr>
        <w:t>Wyposażenie pomieszczeń i sprzęt muszą posiadać atest i certyfikat PZH.</w:t>
      </w:r>
      <w:r>
        <w:rPr>
          <w:rFonts w:cs="Arial" w:ascii="Arial" w:hAnsi="Arial"/>
          <w:color w:val="222222"/>
          <w:sz w:val="24"/>
          <w:szCs w:val="19"/>
        </w:rPr>
        <w:br/>
      </w:r>
      <w:r>
        <w:rPr>
          <w:rFonts w:cs="Arial" w:ascii="Arial" w:hAnsi="Arial"/>
          <w:color w:val="222222"/>
          <w:sz w:val="24"/>
          <w:szCs w:val="19"/>
          <w:shd w:fill="FFFFFF" w:val="clear"/>
        </w:rPr>
        <w:t>Placówkę należy wyposażyć w zabawki spełniające wymogi  bezpieczeństwa i higieny ze znakiem 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TESTY MATERIAŁOWE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robót zobligowany jest do użycia jedynie wyrobów dopuszczonych do obrotu i stosowania w budownictwie, dla których wydano certyfikat zgodności PN lub aprobatę techniczną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WAGI KOŃCOWE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łość robót należy wykonywać zgodnie z dokumentacją projektową, sztuką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udowlaną, aktualnie obowiązującymi przepisami, pod nadzorem osób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siadających odpowiednie uprawnienia oraz zgodnie z zasadami BHP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szystkie zastosowane materiały i urządzenia muszą posiadać niezbędne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świadectwa i atesty dopuszczenia do obrotu i stosowania w budownictwie zgodnie z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owiązującymi przepisami i normami oraz posiadać znak bezpieczeństwa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szystkie wymiary należy sprawdzić na budowie przed przystąpieniem do prac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budowlanyc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8.1. Elementy wyposażenia budowlano – instalacyjneg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8.1.1. Instalacja grzewc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uje się instalację pompy ciepła. Pompa gruntowa glikol – woda. Kolektor gruntowy z ułożonymi w gruncie rurami z tworzyw sztucznych zlokalizowano we wschodniej części działki. Urządzenia pomp usytuowano w pomieszczeniu pomp. Planuje się ogrzewanie budynku podłogowe. Szczegółowy dobór urządzeń i systemu grzewczego wg opracowania branży sanitarn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.8.1.2. Instalacja elektryczna</w:t>
      </w:r>
    </w:p>
    <w:p>
      <w:pPr>
        <w:pStyle w:val="Normal"/>
        <w:rPr/>
      </w:pPr>
      <w:r>
        <w:rPr>
          <w:rFonts w:cs="Arial" w:ascii="Arial" w:hAnsi="Arial"/>
          <w:sz w:val="24"/>
        </w:rPr>
        <w:t>Projektuje się oświetlenie ledowe budynku oraz wymagane odpowiednie oświetlenie awaryjne. Główną rozdzielnicę 1RG zlokalizowano  w korytarzu oznaczonym nr 1.2. Wykonana będzie w oparciu o obudowę natynkową o stopniu IP4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ciwpożarowy wyłącznik prądu zaprojektowano przy głównym wejściu do budynku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Zasilające linie kablowe należy prowadzić podtynkowo. Zaprojektowano gniazda wtykowe zabezpieczone przed dostępem dzieci. Szczegóły instalacji wg opracowania branży elektryczn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.8.1.3. Instalacja wodociągow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rojektuje się wewnętrzną instalację wodociągową </w:t>
      </w:r>
      <w:r>
        <w:rPr>
          <w:rFonts w:cs="Arial" w:ascii="Arial" w:hAnsi="Arial"/>
          <w:sz w:val="24"/>
          <w:shd w:fill="FFFFFF" w:val="clear"/>
        </w:rPr>
        <w:t xml:space="preserve">z rur z tworzyw sztucznych. </w:t>
      </w:r>
      <w:r>
        <w:rPr>
          <w:rFonts w:cs="Arial" w:ascii="Arial" w:hAnsi="Arial"/>
          <w:sz w:val="24"/>
        </w:rPr>
        <w:t xml:space="preserve">Szczegóły wg opracowania branży sanitarnej. Przyłącze wodociągowe z istniejącej sieci wodociągowej – wg odrębnego opracowani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.8.1.4. Instalacja kanalizacji sanitarn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uje się instalację z rur PCV. Przyłącze kanalizacyjne istniejące podłączone do sieci kanalizacyjnej. Szczegóły wg opracowania branży sanitarnej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8.1.5. Instalacja wentylacji mechaniczn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ły budynek wyposażony będzie w wentylację mechaniczną nawiewno – wywiewną z odzyskiem ciepła. Wentylację doprowadzono do każdego pomieszczenia. Kanały prowadzone będą pod stropem. Centrala wentylacyjna zlokalizowana na poddaszu technicznym (nr 2.1). Zaprojektowano schody na poddasze z pomieszczenia gospodarczego. Czerpnię powietrza zlokalizowano w ścianie zachodniej budynku. Wyrzutnia zlokalizowana na dachu. Pomieszczenia istniejącej części szkoły wentylowane grawitacyjn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y wg opracowania branży sanitarn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II.8.1.6. Instalacja piorunochronn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uje się instalację odgromową i przeciwprzepięciową. Szczegóły wg opracowania branży elektryczn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.9. Dostęp dla osób niepełnospraw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d strony północno – zachodniej projektuje się obok chodnika odpowiednio wyprofilowaną rampę o nachyleniu 6% dla osób niepełnosprawnych. Rampa ta zapewnia możliwość podjazdu do projektowanego obiektu osobom poruszającym się na wózku inwalidzkim.  W rozbudowywanej części przewidziano toaletę przystosowaną dla potrzeb osób niepełnosprawnych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III.10. Dane techniczne obiektu budowlanego charakteryzujące wpływ obiektu budowlanego na środowisko i jego wykorzystywanie oraz na zdrowie ludzi i obiekty sąsiednie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rzyjęte w projekcie rozwiązania techniczne i technologiczne nie wpływają niekorzystnie na środowisko jak i na zdrowie ludzi oraz obiekty sąsiednie. Projektowana inwestycja nie będzie miała negatywnego wpływu również na istniejący drzewostan, powierzchnie ziemi, w tym glebę, wody powierzchniowe i podziemne.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Materiały i wyroby zastosowane w projekcie nie stanowią zagrożenia dla higieny i zdrowia użytkowników i sąsiadów. Obiekt nie będzie emitował gazów toksycznych, szkodliwych pyłów, niebezpiecznego promieniowania, zanieczyszczenia. W projekcie przewidziano zastosowanie takich technologii oraz materiałów, które zapewniają nie przekroczenie dopuszczalnych stężeń i natężeń czynników szkodliwych dla zdrowia wydzielanych przez grunt, materiały, stałe wyposażenie oraz powstających podczas użytkowania zgodnego z przeznaczeniem. Spełnienie wymagań dotyczących odpowiednich warunków higienicznych i zdrowotnych oraz ochrony środowiska naturalnego podczas eksploatowania obiektu realizowane będzie poprzez przestrzeganie przepisów dotyczących warunków sanitarnohigienicznych oraz ochrony środowiska przez użytkowników. Rozwiązania projektowe zapewniają bezpieczne użytkowanie budynku oraz prace i odpoczynek w jego obrębie nie powodując nadmiernego hałasu oraz drgań.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sz w:val="24"/>
          <w:szCs w:val="24"/>
        </w:rPr>
        <w:t>Zgodnie z art. 49 i 52 ust 1 pkt 4 ustawy z 16 kwietnia 2004 r. o ochronie przyrody uszczegółowionych zapisem § 6 pkt 4 Rozporządzenia Ministra środowiska z dnia 28 września 2004 r. w sprawie gatunków dziko występujących zwierząt objętych ochroną oraz Rozporządzeniem Ministra Środowiska z dnia 12 października 2011 r w sprawie ochrony gatunkowej zwierząt (Dz. U. Z 2011 r Nr 237 poz. 1419) podczas</w:t>
      </w:r>
      <w:r>
        <w:rPr>
          <w:rFonts w:eastAsia="Times New Roman" w:cs="Century Gothic" w:ascii="Century Gothic" w:hAnsi="Century Gothic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wykonywania dokumentacji i wizji w terenie w istniejącym  budynku szkoły nie zaobserwowano że jest on zasiedlony przez chronione gatunki ptaków. Na dachu budynku, elewacjach i w ściankach kominów brak jest szczelin, otworów technologicznych, otworów wentylacyjnych zasiedlonych przez ptaki.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W przypadku jednak stwierdzenia na dachu, podczas prowadzenia prac, 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4"/>
        </w:rPr>
        <w:t xml:space="preserve">występowania otworów zajętych przez ptaki objęte ochroną, należy uzyskać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Arial" w:hAnsi="Arial" w:cs="Arial"/>
          <w:sz w:val="24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zezwolenie Regionalnego Dyrektora Ochrony Środowiska w Gdańsku na usunięcie gniazd. W oparciu o uzyskane zezwolenie zniszczenie gniazd może nastąpić w okresie od 16 października do końca lutego wraz z zamknięciem otworów i szczelin. Jednocześnie należy zapewnić ptakom zastępcze miejsca lęgow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4"/>
          <w:szCs w:val="24"/>
        </w:rPr>
        <w:t>III.11  Analiza możliwości racjonalnego wykorzystania pod względem technicznym ekonomicznym i środowiskowym odnawialnych źródeł energii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naliza obszarem swym obejmuje względy techniczne, ekonomiczne oraz środowiskowe. Wyniki zostały przedstawione w poniższej tabeli:</w:t>
      </w:r>
    </w:p>
    <w:tbl>
      <w:tblPr>
        <w:tblW w:w="935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096"/>
        <w:gridCol w:w="2385"/>
        <w:gridCol w:w="2678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echniczn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konomiczn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Środowiskowa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nergia geotermaln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żliwe zastosowanie pomp ciepła typu glikol/woda, sprężarkowych napędzanych elektryczni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tymalny koszt inwestycyjny w stosunku do stopy zwrotu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niżenie zapotrzebowania na energię paliwa kopalnego i emisję CO2 z obiektu przez zastosowanie jednostki zasilanej energią elektryczną.</w:t>
            </w:r>
          </w:p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 przypadku awarii konieczność neutralizacji roztworu toksycznego czynnika (glikol)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nergia promieniowania słoneczn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żliwość montażu paneli solarnych na dachu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iewielka roczna oszczędność w stosunku do potencjalnych kosztów inwestycyjnych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 przypadku awarii konieczność neutralizacji roztworu toksycznego czynnika (glikol)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nergia wiatr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ożliwe zastosowanie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ysokie koszty inwestycyjne w porównaniu do osiągalnych mocy i pewności zasilenia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ysoki koszt zwrotu; brak opłacalności inwestycji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nstalacja stanowi zagrożenie dla lokalnego ptactwa.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kojarzona produkcja energii elektrycznej i ciepł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żliwe zastosowanie gazowego kogeneratora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soki koszt inwestycyjny, w połączeniu odpowiednich aktów prawnych dotyczących OZE powoduje wydłużony czas zwrotu inwestycji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 względu na charakter pracy (ciągła w celu uzyskania najwyższej stopy zwrotu) można obniżyć moc jednostki w stosunku do tradycyjnego kotła przy zapewnieniu magazynowania energii cieplnej w zbiornikach wodnych – obniżona emisja CO2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kojarzona produkcja ciepła i chłod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wersyjne pompy  dla central układu wentylacji ciepła dostępne jedynie od wydajności 2500 m3/h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soki koszt inwestycyjny, niska stopa zwrotu – układ klimatyzacji używany sporadycznie dla potrzeb komfortu 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niżenie zapotrzebowania na energię paliwa kopalnego i emisję CO2 z obiektu przez zastosowanie jednostki zasilanej energią elektryczną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decentralizowany system zaopatrzenia w energię w postaci bezpośredniej lub blokowego ogrzewani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ak możliwości zastosowania ze względów technicznych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rak możliwości technicznych – nie analizowano.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rak możliwości technicznych – nie analizowano.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hd w:fill="FFFFFF" w:val="clear"/>
        </w:rPr>
        <w:t>III.12. Warunki ochrony pożarowej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dstawowe dane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Powierzchnia </w:t>
      </w:r>
      <w:r>
        <w:rPr>
          <w:rFonts w:cs="Arial" w:ascii="Arial" w:hAnsi="Arial"/>
          <w:color w:val="000000"/>
          <w:sz w:val="24"/>
        </w:rPr>
        <w:t>wewnętrzna stref pożarowych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1043,54 m2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color w:val="000000"/>
          <w:sz w:val="24"/>
          <w:szCs w:val="24"/>
          <w:lang w:eastAsia="pl-PL" w:bidi="hi-IN"/>
        </w:rPr>
      </w:pPr>
      <w:r>
        <w:rPr>
          <w:rFonts w:cs="Arial" w:ascii="Arial" w:hAnsi="Arial"/>
          <w:sz w:val="24"/>
        </w:rPr>
        <w:t xml:space="preserve">Powierzchnia zabudowy: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125,40 w tym 687,26m2 (część rozbudowana)</w:t>
      </w:r>
    </w:p>
    <w:p>
      <w:pPr>
        <w:pStyle w:val="Normal"/>
        <w:shd w:fill="FFFFFF" w:val="clear"/>
        <w:spacing w:lineRule="atLeast" w:line="10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 w:bidi="hi-IN"/>
        </w:rPr>
      </w:pPr>
      <w:r>
        <w:rPr>
          <w:rFonts w:cs="Arial" w:ascii="Arial" w:hAnsi="Arial"/>
          <w:sz w:val="24"/>
        </w:rPr>
        <w:t>Wysokość projektowanego obiektu:</w:t>
      </w:r>
      <w:r>
        <w:rPr>
          <w:rFonts w:eastAsia="Times New Roman" w:cs="Arial" w:ascii="Arial" w:hAnsi="Arial"/>
          <w:sz w:val="24"/>
          <w:szCs w:val="30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11,80m i 4,90m (łącznik)</w:t>
      </w:r>
      <w:r>
        <w:rPr>
          <w:rFonts w:eastAsia="Times New Roman" w:cs="Arial" w:ascii="Arial" w:hAnsi="Arial"/>
          <w:sz w:val="24"/>
          <w:szCs w:val="24"/>
          <w:lang w:eastAsia="pl-PL" w:bidi="hi-IN"/>
        </w:rPr>
        <w:t xml:space="preserve">,  </w:t>
      </w:r>
      <w:r>
        <w:rPr>
          <w:rFonts w:eastAsia="Times New Roman" w:cs="Arial" w:ascii="Arial" w:hAnsi="Arial"/>
          <w:sz w:val="24"/>
          <w:szCs w:val="30"/>
          <w:lang w:eastAsia="pl-PL"/>
        </w:rPr>
        <w:t>5,0m – cześć istniejąca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kondygnacji: I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</w:rPr>
        <w:t>Liczba kondygnacji podziemnych: 0</w:t>
      </w:r>
    </w:p>
    <w:p>
      <w:pPr>
        <w:pStyle w:val="Normal"/>
        <w:rPr>
          <w:rFonts w:ascii="Arial" w:hAnsi="Arial" w:cs="Arial"/>
          <w:sz w:val="24"/>
          <w:shd w:fill="FF6666" w:val="clear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Kubatura: 7863,48m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iekt zaliczany jest do budynków niskich</w:t>
      </w:r>
      <w:r>
        <w:rPr>
          <w:rFonts w:cs="Arial" w:ascii="Arial" w:hAnsi="Arial"/>
          <w:b/>
          <w:bCs/>
          <w:sz w:val="24"/>
        </w:rPr>
        <w:t>(N)</w:t>
      </w:r>
    </w:p>
    <w:p>
      <w:pPr>
        <w:pStyle w:val="Normal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cs="Arial" w:ascii="Arial" w:hAnsi="Arial"/>
          <w:sz w:val="24"/>
        </w:rPr>
        <w:t xml:space="preserve">Ze względu na kategorię zagrożenia ludzi zalicza się do kategorii </w:t>
      </w:r>
      <w:r>
        <w:rPr>
          <w:rFonts w:cs="Arial" w:ascii="Arial" w:hAnsi="Arial"/>
          <w:b/>
          <w:bCs/>
          <w:sz w:val="24"/>
        </w:rPr>
        <w:t xml:space="preserve">ZLIII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Sali gimnastycznej podczas codziennego użytkowania (zajęcia gimnastyczne) przebywać będzie jednorazowo do 50 osób. Użytkownikami Sali będą uczniowie, lub osoby wynajmujące salę po godzinach lekcyjnych. W wyjątkowych sytuacjach – podczas imprez okolicznościowych, akademii szkolnych na Sali będzie przebywać do 190 użytkowników (uczniowie i pracownicy szkoły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W świetlicy przebywać będzie jednorazowo do 50 osób.</w:t>
      </w:r>
    </w:p>
    <w:p>
      <w:pPr>
        <w:pStyle w:val="Normal"/>
        <w:rPr>
          <w:rFonts w:ascii="Arial" w:hAnsi="Arial" w:cs="Arial"/>
          <w:b/>
          <w:b/>
          <w:sz w:val="24"/>
          <w:shd w:fill="FF6666" w:val="clear"/>
        </w:rPr>
      </w:pPr>
      <w:r>
        <w:rPr>
          <w:rFonts w:cs="Arial" w:ascii="Arial" w:hAnsi="Arial"/>
          <w:sz w:val="24"/>
        </w:rPr>
        <w:t xml:space="preserve">Wymagana klasa odporności pożarowej </w:t>
      </w:r>
      <w:r>
        <w:rPr>
          <w:rFonts w:cs="Arial" w:ascii="Arial" w:hAnsi="Arial"/>
          <w:b/>
          <w:bCs/>
          <w:sz w:val="24"/>
        </w:rPr>
        <w:t>„D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dległość od obiektów sąsiadujących – usytuowanie budynku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y obiekt przylega do istniejącego budynku szkoły. Odległości od granicy z sąsiednimi działkami budowlanymi powyżej 4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>Odległość od budynku mieszkalnego znajdującego się na działce sąsiedniej 6m, przy czym projektowana ściana od strony tego budynku stanowi element oddzielenia ppoż. w klasie REI60 z otworami zamykanymi / wypełnionymi w klasie EI30 / E30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a oddzielenia ppoż. izolowana termicznie wełną mineralną.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  <w:shd w:fill="FF6666" w:val="clea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zewidywana liczba osób użytkujących budynek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ci: max. 175 osób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</w:rPr>
        <w:t>Personel: max. 15 osó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Klasa odporności ogniowej elementów budynku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łówna konstrukcja nośna- R 30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p REI 30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zewnętrzne REI 30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wewnętrzne (-)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trukcja dachu (-)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</w:rPr>
        <w:t>Przekrycie dachu (-)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  <w:shd w:fill="FF6666" w:val="clear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konstrukcyjne bud. Bloczki betonu komórkowego gr.24cm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działowe wewnętrzne wydzielające strefy pożarowe: bloczki betonu komórkowego gr.12cm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</w:rPr>
        <w:t>Wszystkie elementy konstrukcji NRO.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  <w:shd w:fill="FF6666" w:val="clear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dział obiektu na strefy pożarowe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>Budynek został podzielony na dwie strefy pożarow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 xml:space="preserve">Strefa pożarowa nr 1: jadalnia z zapleczem i pomieszczeniem gospodarczym łączna powierzchnia </w:t>
      </w:r>
      <w:r>
        <w:rPr>
          <w:rFonts w:cs="Arial" w:ascii="Arial" w:hAnsi="Arial"/>
          <w:color w:val="000000"/>
          <w:sz w:val="24"/>
        </w:rPr>
        <w:t>88,29m2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</w:rPr>
        <w:t>Strefa pożarowa nr 2: obejmuje pozostałą część budynków, łączna powierzchn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955,25m2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mentami podziału stref są ściany wewnętrzne w klasie REI60 z otworem zamykanym drzwiami w klasie EI30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  <w:shd w:fill="FF6666" w:val="clear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ymagania przeciwpożarowe dla elementów wykończenia wnętrz i wyposażenia stałego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łe elementy wyposażenia wnętrz będą co najmniej trudno zapalne odpowiadające  wymaganiom Polskiej Normy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ładziny ścian, sufitów, podłóg  wykonane będą z materiałów niepalnych lub niezapalnych, nie kapiących i nie odpadających pod wpływem ognia.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</w:rPr>
        <w:t>W zaprojektowanym wykończeniu wnętrz nie zastosowano materiałów, których produkty rozkładu termicznego są bardzo toksyczne lub intensywnie dymiące.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  <w:shd w:fill="FF6666" w:val="clear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posób zabezpieczenia przeciwpożarowego oraz dobór urządzeń p-poż. budynku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wyposażony zostanie w instalację odgromową zgodnie z PN-IEC 61024-1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uje się główny wyłącznik prądu w pobliżu wejścia głównego do obiektu, oznakowany zgodnie z wymaganiami Polskiej Normy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uje się oświetlenie awaryjne na drogach ewakuacyjnych. Instalacja oświetlenia awaryjnego zgodna z PN-EN 1838 i PN-EN 50172. Czas działania oświetlenia awaryjnego min.60min., natężenia min. 1 lux. Lampy posiadać muszą certyfikat CNBOP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iekt należy wyposażyć w oznakowanie dróg ewakuacyjnych oraz instrukcję p-poż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W strefach pożarowych budynku należy stosować następujące zasady wyposażenia i rozmieszczenia w gaśnice: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1.Przewidywanym rodzajem gaśnic to gaśnice do gaszenia grupy pożarów </w:t>
      </w:r>
      <w:r>
        <w:rPr>
          <w:rStyle w:val="StrongEmphasis"/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Style w:val="StrongEmphasis"/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 ( do gaszenia ciał stałych i cieczy)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2.Jedna jednostka masy środka gaśniczego 2kg lub 3dm</w:t>
      </w:r>
      <w:r>
        <w:rPr>
          <w:rFonts w:cs="Arial" w:ascii="Arial" w:hAnsi="Arial"/>
          <w:position w:val="8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zawartego w w/w gaśnicach powinna przypadać na każde 100 m</w:t>
      </w:r>
      <w:r>
        <w:rPr>
          <w:rFonts w:cs="Arial" w:ascii="Arial" w:hAnsi="Arial"/>
          <w:position w:val="8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powierzchni strefy pożarowej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3.Dodatkowo w części kuchennej w przypadku stosowania tłuszczów i olejów w urządzeniach kuchennych należy przewidzieć gaśnicę przystosowaną do gaszenia grupy pożarów </w:t>
      </w:r>
      <w:r>
        <w:rPr>
          <w:rStyle w:val="StrongEmphasis"/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Przy rozmieszczeniu gaśnic należy pamiętać aby;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aśnice umieszczać w miejscach łatwo dostępnych i widocznych przy wyjściach na zewnątrz pomieszczeń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aśnice umieszczać w miejscach nie narażonych na uszkodzenia mechaniczne oraz działanie źródeł ciepła (piece, grzejniki)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 sprzętu zapewnić dostęp o szerokości co najmniej 1m.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dległość dojścia do gaśnic nie powinna być większa niż 30 m.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- oznakowanie miejsc usytuowania gaśnic było zgodne z Polską Normą PN-92/M.-01256/01 Znaki bezpieczeństwa. Ochrona przeciwpożarow</w:t>
      </w:r>
      <w:r>
        <w:rPr/>
        <w:t>a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  <w:vertAlign w:val="subscript"/>
        </w:rPr>
      </w:pPr>
      <w:r>
        <w:rPr>
          <w:rFonts w:cs="Arial" w:ascii="Arial" w:hAnsi="Arial"/>
          <w:sz w:val="24"/>
        </w:rPr>
        <w:t xml:space="preserve">Hydranty – zapewniono jeden hydrant zewnętrzny DN80 o wydajności co najmniej 10dm3/s w odległości do 75m. 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  <w:vertAlign w:val="subscript"/>
        </w:rPr>
      </w:pPr>
      <w:r>
        <w:rPr>
          <w:rFonts w:cs="Arial" w:ascii="Arial" w:hAnsi="Arial"/>
          <w:sz w:val="24"/>
          <w:shd w:fill="FF6666" w:val="clear"/>
          <w:vertAlign w:val="subscript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wakuacja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wakuacja z pomieszczeń przez korytarz na zewnątrz budynku lub do sąsiedniej strefy pożarowej. Ewakuację zapewniają wyjścia ewakuacyjne o szerokości co najmniej 100cm, w tym wyjście główne o szerokości 200cm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zęści projektowanej obiektu zlokalizowano dwa wyjścia ewakuacyjne na wschodniej elewacji. Jedno wyjście umożliwia ewakuację z sali gimnastycznej bezpośrednio na zewnątrz, drugie z pozostałych pomieszczeń poprzez korytarz. Szerokość dróg ewakuacyjnych w poziomie wynosi min. 140cm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części istniejącej obiektu ewakuacja następuje poprzez wiatrołap zlokalizowany na wschodniej elewacji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ługość wyjść ewakuacyjnych do 40m. Długość dojść ewakuacyjnych do 20m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aopatrzenie wodne do zewnętrznego gaszenia pożarów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hrona zewnętrzna p-poż. projektowanego obiektu realizowana będzie poprzez istniejące hydranty DN80, znajdujące się w odległości nie większej niż 75m od projektowanego obiektu  oraz 150m (drugi hydrant). Wydajność wodociągu co najmniej 20dm3/s. </w:t>
      </w:r>
    </w:p>
    <w:p>
      <w:pPr>
        <w:pStyle w:val="Normal"/>
        <w:spacing w:before="0" w:after="0"/>
        <w:rPr>
          <w:rFonts w:ascii="Arial" w:hAnsi="Arial" w:cs="Arial"/>
          <w:sz w:val="24"/>
          <w:shd w:fill="FF6666" w:val="clear"/>
        </w:rPr>
      </w:pPr>
      <w:r>
        <w:rPr>
          <w:rFonts w:cs="Arial" w:ascii="Arial" w:hAnsi="Arial"/>
          <w:sz w:val="24"/>
          <w:shd w:fill="FF6666" w:val="clear"/>
        </w:rPr>
      </w:r>
    </w:p>
    <w:p>
      <w:pPr>
        <w:pStyle w:val="Normal"/>
        <w:spacing w:before="0" w:after="0"/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b/>
          <w:bCs/>
          <w:sz w:val="24"/>
        </w:rPr>
        <w:t>Drogi pożarowe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hd w:fill="FFFFFF" w:val="clear"/>
        </w:rPr>
        <w:t xml:space="preserve">Zgodnie z rozporządzeniem ministra Spraw Wewnętrznych i Administracji w sprawie przeciwpożarowego zaopatrzenia w wodę oraz dróg pożarowych dla budynku w kategorii zagrożenia ludzi ZLIII, w klasie odporności ogniowej C, droga pożarowa nie jest wymagana. 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  <w:t>III.1</w:t>
      </w:r>
      <w:bookmarkStart w:id="1" w:name="_GoBack"/>
      <w:bookmarkEnd w:id="1"/>
      <w:r>
        <w:rPr>
          <w:rFonts w:eastAsia="Times New Roman" w:cs="Arial" w:ascii="Arial" w:hAnsi="Arial"/>
          <w:b/>
          <w:sz w:val="24"/>
          <w:szCs w:val="20"/>
          <w:lang w:eastAsia="pl-PL"/>
        </w:rPr>
        <w:t>3. Charakterystyka energetyczna budynku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Fonts w:ascii="Arial" w:hAnsi="Arial" w:cs="Arial"/>
          <w:sz w:val="24"/>
        </w:rPr>
      </w:pPr>
      <w:r>
        <w:rPr>
          <w:rFonts w:eastAsia="Times New Roman" w:cs="Arial" w:ascii="Arial" w:hAnsi="Arial"/>
          <w:sz w:val="24"/>
          <w:szCs w:val="20"/>
        </w:rPr>
        <w:t>Ocenę parametrów cieplno – wilgotnościowych poszczególnych przegród przedstawiona na podstawie normy PN-EN ISO 13788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ind w:left="144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ind w:left="144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ind w:left="144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ind w:left="144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ind w:left="144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ind w:left="1440" w:righ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ind w:left="1440" w:righ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cowanie</w:t>
      </w:r>
    </w:p>
    <w:p>
      <w:pPr>
        <w:pStyle w:val="ListParagraph"/>
        <w:spacing w:before="0" w:after="160"/>
        <w:ind w:left="1440" w:right="0" w:hanging="0"/>
        <w:contextualSpacing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ka Harmoz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6A6A6"/>
        <w:sz w:val="18"/>
      </w:rPr>
    </w:pPr>
    <w:r>
      <w:rPr>
        <w:color w:val="A6A6A6"/>
        <w:sz w:val="18"/>
      </w:rPr>
      <w:t>PROJEKT PRZEBUDOWY I ROZBUDOWY SZKOŁY PODSTAWOWEJ W POMLEWIE                   PROJEKT BUDOWLANY LIPIEC 2016</w:t>
    </w:r>
  </w:p>
  <w:p>
    <w:pPr>
      <w:pStyle w:val="Header"/>
      <w:rPr>
        <w:sz w:val="16"/>
      </w:rPr>
    </w:pPr>
    <w:r>
      <w:rPr>
        <w:color w:val="A6A6A6"/>
        <w:sz w:val="18"/>
      </w:rPr>
      <w:t>UL. SZKOLNA 3, 83-047 POMLEWO, GMINA PRZYWIDZ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>
        <w:sz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45" w:hanging="405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;Times New Roman"/>
      <w:color w:val="2E74B5"/>
      <w:sz w:val="32"/>
      <w:szCs w:val="32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;宋体" w:cs="Mangal"/>
      <w:b/>
      <w:bCs/>
      <w:sz w:val="20"/>
      <w:szCs w:val="20"/>
    </w:rPr>
  </w:style>
  <w:style w:type="character" w:styleId="WW8Num4z1">
    <w:name w:val="WW8Num4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cs=";Times New Roman"/>
      <w:color w:val="2E74B5"/>
      <w:sz w:val="32"/>
      <w:szCs w:val="32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6Znak">
    <w:name w:val="Styl6 Znak"/>
    <w:qFormat/>
    <w:rPr>
      <w:rFonts w:ascii="Arial" w:hAnsi="Arial" w:cs="Arial"/>
      <w:sz w:val="24"/>
      <w:szCs w:val="24"/>
    </w:rPr>
  </w:style>
  <w:style w:type="character" w:styleId="TekstdymkaZnak1">
    <w:name w:val="Tekst dymka Znak1"/>
    <w:qFormat/>
    <w:rPr>
      <w:rFonts w:ascii="Segoe UI" w:hAnsi="Segoe UI" w:eastAsia="SimSun;宋体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right="0" w:hanging="283"/>
      <w:contextualSpacing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Listapunktowana31">
    <w:name w:val="Lista punktowana 31"/>
    <w:basedOn w:val="Normal"/>
    <w:qFormat/>
    <w:pPr>
      <w:spacing w:before="0" w:after="160"/>
      <w:ind w:left="849" w:right="0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Styl6">
    <w:name w:val="Styl6"/>
    <w:basedOn w:val="Normal"/>
    <w:qFormat/>
    <w:pPr>
      <w:tabs>
        <w:tab w:val="clear" w:pos="708"/>
        <w:tab w:val="left" w:pos="540" w:leader="none"/>
      </w:tabs>
      <w:suppressAutoHyphens w:val="false"/>
      <w:spacing w:lineRule="auto" w:line="240" w:before="0" w:after="0"/>
      <w:ind w:left="284" w:right="0" w:firstLine="436"/>
      <w:jc w:val="both"/>
    </w:pPr>
    <w:rPr>
      <w:rFonts w:ascii="Arial" w:hAnsi="Arial" w:eastAsia="Times New Roman" w:cs="Arial"/>
      <w:color w:val="000000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Styl5">
    <w:name w:val="Styl5"/>
    <w:basedOn w:val="Normal"/>
    <w:qFormat/>
    <w:pPr>
      <w:suppressAutoHyphens w:val="true"/>
      <w:spacing w:before="240" w:after="240"/>
    </w:pPr>
    <w:rPr>
      <w:b/>
      <w:sz w:val="28"/>
      <w:szCs w:val="28"/>
      <w:lang w:val="en-US"/>
    </w:rPr>
  </w:style>
  <w:style w:type="paragraph" w:styleId="Styl9">
    <w:name w:val="Styl9"/>
    <w:basedOn w:val="Styl5"/>
    <w:qFormat/>
    <w:pPr/>
    <w:rPr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8:27:00Z</dcterms:created>
  <dc:creator>user</dc:creator>
  <dc:description/>
  <cp:keywords/>
  <dc:language>en-US</dc:language>
  <cp:lastModifiedBy>user</cp:lastModifiedBy>
  <cp:lastPrinted>2016-09-27T23:55:00Z</cp:lastPrinted>
  <dcterms:modified xsi:type="dcterms:W3CDTF">2016-10-03T10:35:00Z</dcterms:modified>
  <cp:revision>69</cp:revision>
  <dc:subject/>
  <dc:title/>
</cp:coreProperties>
</file>