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Dostawa sprzętu multimedialnego, komputerowego i specjalistycznego do Szkoły Podstawowej w Brojcach – Część 1 (Oddział Przedszkolny)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269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 z montaż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nagłośnieniowy - głoś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nagłośnieniowy – mikrofony z odbior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estaw nagłośnieniowy - mik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estaw nagłośnieniowy - staty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 z elementami programowania – edukacja przedszko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p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kiet bi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gram antywiru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dioodtwarz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łoga interaktyw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bilna z głośni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bilny zesta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świetleni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łośnik typu Power A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nostojąca kuchnia z płytą indukcyjną i elektrycznym piekar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dó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termin dostawy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 miesiące / 2 miesiące / 1 miesiąc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y lub karty techniczne zaoferowanych urządzeń zawierające ich specyfikacj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4.2024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4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9-27T07:52:00Z</dcterms:modified>
  <cp:revision>9</cp:revision>
  <dc:subject/>
  <dc:title> </dc:title>
</cp:coreProperties>
</file>