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Dostawa sprzętu multimedialnego, komputerowego i specjalistycznego do Szkoły Podstawowej w Brojcach – Część 2 (Szkoła)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269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drive z graw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- głoś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- mikrofony z odbior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a do kod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- mik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- staty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et bi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Antywiru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szka komput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 typu Power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z obszaru edukacji polonistycznej dla uczniów klas 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do zajęć z program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i kompute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zualiz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oodtwarz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interakty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3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szarka do filam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amen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y zestaw dla pracowni fiz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 – zestaw eduk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pneumatyczny do ro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stek do ro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boiska do ro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z obsługi zakupionych w projekcie urząd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termin dostawy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 miesiące / 2 miesiące / 1 miesiąc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y lub karty techniczne zaoferowanych urządzeń zawierające ich specyfikacj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4.2024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4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9-27T07:51:00Z</dcterms:modified>
  <cp:revision>10</cp:revision>
  <dc:subject/>
  <dc:title> </dc:title>
</cp:coreProperties>
</file>