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okument gwarancyjny / Karta gwarancyjn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8"/>
          <w:szCs w:val="28"/>
        </w:rPr>
        <w:t>(składany wraz z dostawą krzeseł/fotel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 „Dokument gwarancyjny”, zwany również jako „Karta gwarancyjna” dotyczy postępowania o udzielenie zamówienia publicznego nr </w:t>
      </w:r>
      <w:r>
        <w:rPr>
          <w:rFonts w:cs="Calibri" w:ascii="Calibri" w:hAnsi="Calibri"/>
          <w:b/>
        </w:rPr>
        <w:t>DZP-291-5705/2023</w:t>
      </w:r>
      <w:r>
        <w:rPr>
          <w:rFonts w:cs="Calibri" w:ascii="Calibri" w:hAnsi="Calibri"/>
        </w:rPr>
        <w:t xml:space="preserve"> pn.: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up, dostawa i montaż foteli biurowych obrotowych, krzeseł komputerowych obrotowych, krzeseł konferencyjnych, krzeseł do pomieszczeń socjalnych na potrzeby Centrum Innowacji oraz Badań Prozdrowotnej i Bezpiecznej Żywności Uniwersytetu Rolniczego im. Hugona Kołłątaja w Krak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sz w:val="26"/>
          <w:szCs w:val="26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sz w:val="26"/>
          <w:szCs w:val="26"/>
          <w:lang w:eastAsia="pl-PL"/>
        </w:rPr>
        <w:t>Zadanie częściowe nr …… pn. 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color w:val="000000"/>
          <w:spacing w:val="-8"/>
          <w:sz w:val="26"/>
          <w:szCs w:val="26"/>
        </w:rPr>
      </w:pPr>
      <w:r>
        <w:rPr>
          <w:rFonts w:eastAsia="Calibri" w:cs="Calibri" w:ascii="Calibri" w:hAnsi="Calibri"/>
          <w:b/>
          <w:bCs/>
          <w:color w:val="000000"/>
          <w:spacing w:val="-8"/>
          <w:sz w:val="26"/>
          <w:szCs w:val="26"/>
        </w:rPr>
        <w:t>Numer umowy: …………………..*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color w:val="000000"/>
          <w:spacing w:val="-8"/>
          <w:sz w:val="26"/>
          <w:szCs w:val="26"/>
        </w:rPr>
      </w:pPr>
      <w:r>
        <w:rPr>
          <w:rFonts w:eastAsia="Calibri" w:cs="Calibri" w:ascii="Calibri" w:hAnsi="Calibri"/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Tel: …………………………………… e-mail: ……………………………………………………….………………………….</w:t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 xml:space="preserve">Okres gwarancji jakości na meble wynosi </w:t>
      </w:r>
      <w:r>
        <w:rPr>
          <w:rFonts w:cs="Calibri" w:ascii="Calibri" w:hAnsi="Calibri"/>
          <w:b/>
          <w:bCs/>
          <w:i/>
          <w:color w:val="4472C4"/>
        </w:rPr>
        <w:t>(wskazać zgodnie z ofertą i umową )*:</w:t>
      </w:r>
    </w:p>
    <w:tbl>
      <w:tblPr>
        <w:tblW w:w="55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069"/>
        <w:gridCol w:w="3865"/>
        <w:gridCol w:w="3528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Nr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Nazwa zadani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Nazwa i adres jednostki zamawiając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Okres gwarancji jakości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Zad. nr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 xml:space="preserve">Fotele biurowe obrotowe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Innowacji oraz Badań Prozdrowotnej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Bezpiecznej Żywności URK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-149 Kraków, ul. Balicka 1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……………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miesięcy/miesiące, </w:t>
            </w:r>
            <w:r>
              <w:rPr>
                <w:rFonts w:cs="Calibri" w:ascii="Calibri" w:hAnsi="Calibri"/>
              </w:rPr>
              <w:t>licząc od daty podpisania protokołu zdawczo-odbiorczego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Zad. nr 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 xml:space="preserve">Krzesła komputerowe obrotowe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Innowacji oraz Badań Prozdrowotnej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Bezpiecznej Żywności URK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-149 Kraków, ul. Balicka 1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……………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miesięcy/miesiące, </w:t>
            </w:r>
            <w:r>
              <w:rPr>
                <w:rFonts w:cs="Calibri" w:ascii="Calibri" w:hAnsi="Calibri"/>
              </w:rPr>
              <w:t>licząc od daty podpisania protokołu zdawczo-odbiorczego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Zad. nr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Calibri" w:ascii="Calibri" w:hAnsi="Calibri"/>
                <w:bCs/>
                <w:lang w:eastAsia="en-US"/>
              </w:rPr>
              <w:t xml:space="preserve">Krzesła konferencyjne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Innowacji oraz Badań Prozdrowotnej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Bezpiecznej Żywności URK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-149 Kraków, ul. Balicka 1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……………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miesięcy/miesiące, </w:t>
            </w:r>
            <w:r>
              <w:rPr>
                <w:rFonts w:cs="Calibri" w:ascii="Calibri" w:hAnsi="Calibri"/>
              </w:rPr>
              <w:t>licząc od daty podpisania protokołu zdawczo-odbiorczego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Zad. nr 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 xml:space="preserve">Krzesła do pomieszczeń socjalnych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Innowacji oraz Badań Prozdrowotnej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Bezpiecznej Żywności URK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-149 Kraków, ul. Balicka 1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……………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miesięcy/miesiące, </w:t>
            </w:r>
            <w:r>
              <w:rPr>
                <w:rFonts w:cs="Calibri" w:ascii="Calibri" w:hAnsi="Calibri"/>
              </w:rPr>
              <w:t>licząc od daty podpisania protokołu zdawczo-odbiorczego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gwarantuje, że dostarczone Zamawiającemu meble są w pełni zgodne </w:t>
        <w:br/>
        <w:t xml:space="preserve">z opisem zawartym w SWZ i ofercie Wykonawcy, są dobrej jakości, fabrycznie nowe, kompletne, nie posiadają wad konstrukcyjnych, wykonawczych lub innych defektów wynikających z innych zaniedbań Wykonawcy lub producenta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konawca gwarantuje Zamawiającemu, że meble są wolne od wszelkich wad fizycznych </w:t>
        <w:br/>
        <w:t xml:space="preserve">i prawnych. Przez wadę fizyczną rozumie się w szczególności jakąkolwiek niezgodność mebla z opisem przedmiotu zamówienia zawartym w SWZ i ofercie Wykonawcy. Wykonawca w ramach odpowiedzialności względem Zamawiającego za wady prawne mebli, jest odpowiedzialny, również za ewentualne roszczenia osób trzecich do mebl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Gwarancja obejmuje wszelkie wady fizyczne, niesprawności, w tym konstrukcyjne mebli, ujawnione w trakcie prawidłowego użytkowania, a niepowstałe z winy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Gwarancja nie obejmuje zwykłego zużycia mebli oraz uszkodzeń powstałych wskutek nieprawidłowego korzystania z mebli przez pracowników Zamawiającego, nieprawidłowej obsługi, nadmiernego przeciążenia lub jakichkolwiek innych zdarzeń spowodowanych przez Zamawiającego.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Gwarancja nie ogranicza praw Zamawiającego do przenoszenia dostarczonych mebli pomiędzy pomieszczeniami lub pod nowy adres w przypadku zmiany lokalizacji jednostki organizacyjnej na rzecz, której dostawa mebli została zrealizowan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pacing w:val="-1"/>
        </w:rPr>
      </w:pPr>
      <w:r>
        <w:rPr>
          <w:rFonts w:cs="Calibri" w:ascii="Calibri" w:hAnsi="Calibri"/>
          <w:bCs/>
        </w:rPr>
        <w:t xml:space="preserve">Wykonawca zobowiązany jest do świadczenia serwisu gwarancyjnego na zasadach określonych w umowie, ponosząc przed Zamawiającym pełną odpowiedzialność za należyte załatwienie reklamacj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pierwszej kolejności naprawy gwarancyjne, w tym wymiany dostarczonych części zamiennych (o ile dotyczy), rozumiany jako serwis gwarancyjny, powinny być dokonywane w miejscu dostawy (w dni robocze i w godzinach pracy Zamawiającego) przez </w:t>
      </w:r>
      <w:r>
        <w:rPr>
          <w:rFonts w:cs="Calibri" w:ascii="Calibri" w:hAnsi="Calibri"/>
          <w:spacing w:val="-1"/>
        </w:rPr>
        <w:t>osoby upoważnione do wykonywania czynności serwisowych</w:t>
      </w:r>
      <w:r>
        <w:rPr>
          <w:rFonts w:cs="Calibri" w:ascii="Calibri" w:hAnsi="Calibri"/>
        </w:rPr>
        <w:t xml:space="preserve">. W przypadku, gdy naprawa </w:t>
        <w:br/>
        <w:t xml:space="preserve">w miejscu dostawy mebli, okaże się niemożliwa, Wykonawca zobowiązuje się dokonać naprawy w punkcie serwisowym, przy czym termin naprawy nie ulega wydłużeniu, </w:t>
        <w:br/>
        <w:t xml:space="preserve">a wszelkie dodatkowe koszty związane z takim sposobem naprawy, w tym dostarczenie mebli wolnych od wad, do miejsca ich użytkowania – obciążają Wykonawcę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Wykonawca w okresie gwarancji  pokrywa koszty wszelkich napraw i wymiany mebli, </w:t>
        <w:br/>
        <w:t>w tym koszty części  zamiennych, koszty dojazdu, transportu, demontażu i montażu (o ile montaż będzie konieczny) oraz ustawienia naprawionego lub wymienionego mebla w miejscu wskazanym przez przedstawiciela Zamawiającego</w:t>
      </w:r>
      <w:r>
        <w:rPr>
          <w:rFonts w:cs="Calibri" w:ascii="Calibri" w:hAnsi="Calibri"/>
        </w:rPr>
        <w:t xml:space="preserve">, bez ponoszenia przez Zamawiającego dodatkowych kosztów z tytułu powyższych zobowiązań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głaszania reklamacji tj. awarii, usterek, wad lub innych nieprawidłowości, Zamawiający dokonywał będzie za pośrednictwem poczty elektronicznej, na wskazany przez Wykonawcę adres: </w:t>
      </w:r>
      <w:r>
        <w:rPr>
          <w:rFonts w:cs="Calibri" w:ascii="Calibri" w:hAnsi="Calibri"/>
          <w:b/>
          <w:bCs/>
        </w:rPr>
        <w:t xml:space="preserve">…...@…... </w:t>
      </w:r>
      <w:r>
        <w:rPr>
          <w:rFonts w:cs="Calibri" w:ascii="Calibri" w:hAnsi="Calibri"/>
          <w:bCs/>
          <w:color w:val="4472C4"/>
        </w:rPr>
        <w:t>(należy uzupełnić zgodnie z ofertą tj. adres serwisu gwarancyjnego*)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Czas reakcji serwisu na zgłoszenie reklamacji wynosi maksymalnie </w:t>
      </w:r>
      <w:r>
        <w:rPr>
          <w:rFonts w:cs="Calibri" w:ascii="Calibri" w:hAnsi="Calibri"/>
          <w:b/>
          <w:bCs/>
        </w:rPr>
        <w:t>48 godzin</w:t>
      </w:r>
      <w:r>
        <w:rPr>
          <w:rFonts w:cs="Calibri" w:ascii="Calibri" w:hAnsi="Calibri"/>
          <w:bCs/>
        </w:rPr>
        <w:t xml:space="preserve"> od chwili dokonania zgłoszenia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owany czas naprawy tj. nieodpłatnego usunięcia wykrytej/wykrytych awarii, usterek, wad lub innych nieprawidłowości wynosi maksymalnie </w:t>
      </w:r>
      <w:r>
        <w:rPr>
          <w:rFonts w:cs="Calibri" w:ascii="Calibri" w:hAnsi="Calibri"/>
          <w:b/>
          <w:bCs/>
        </w:rPr>
        <w:t xml:space="preserve">10 dni roboczych, </w:t>
      </w:r>
      <w:r>
        <w:rPr>
          <w:rFonts w:cs="Calibri" w:ascii="Calibri" w:hAnsi="Calibri"/>
          <w:bCs/>
        </w:rPr>
        <w:t xml:space="preserve">licząc od daty ich zgłoszenia przez Zamawiającego.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niedotrzymania przez Wykonawcę gwarantowanego terminu naprawy, </w:t>
        <w:br/>
        <w:t xml:space="preserve">o którym mowa w ust. 12, Zamawiający zastrzega sobie prawo do usunięcia awarii, usterek, wad lub innych nieprawidłowości przez inny podmiot na koszt Wykonawcy, niezależnie od możliwości naliczenia kar umownych. 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niewykonania naprawy w terminie, o którym mowa w ust. 12, Wykonawca na własny koszt i ryzyko, w kolejnym dniu roboczym, na okres przedłużającej się naprawy, bądź usuwania awarii, dostarczy zastępczy mebel wolny od wad i równoważny funkcjonalnie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Okres gwarancji i rękojmi ulega przedłużeniu o okres czasu trwania danej naprawy, rozumiany jako </w:t>
      </w:r>
      <w:r>
        <w:rPr>
          <w:rFonts w:cs="Calibri" w:ascii="Calibri" w:hAnsi="Calibri"/>
          <w:bCs/>
        </w:rPr>
        <w:t>czas przerwy w eksploatacji mebli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, gdy w okresie gwarancyjnym nastąpi trzykrotna naprawa tego samego mebla lub jedna istotna jego naprawa, przez co rozumie się naprawę o wartości nie niższej niż 30% wartości mebla według ceny zakupu, Wykonawca w terminie nie dłuższym niż </w:t>
      </w:r>
      <w:r>
        <w:rPr>
          <w:rFonts w:cs="Calibri" w:ascii="Calibri" w:hAnsi="Calibri"/>
          <w:b/>
          <w:bCs/>
        </w:rPr>
        <w:t>10 dni roboczych</w:t>
      </w:r>
      <w:r>
        <w:rPr>
          <w:rFonts w:cs="Calibri" w:ascii="Calibri" w:hAnsi="Calibri"/>
          <w:bCs/>
        </w:rPr>
        <w:t xml:space="preserve">, liczonych od dnia zgłoszenia kolejnej reklamacji, dokona jego wymiany na nowy, wolny od wad, o takich samych lub lepszych parametrach technicznych, jakościowych </w:t>
        <w:br/>
        <w:t>i funkcjonalnych, jak mebel wymieniany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Wówczas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okres gwarancji zaczyna biec od nowa. Liczba napraw, o których mowa w zdaniu pierwszym nie obejmuje napraw wynikających </w:t>
        <w:br/>
        <w:t>z niewłaściwej eksploatacji danego mebla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istotnej naprawy mebla, o której mowa w ust. 16 Wykonawca zobowiązany jest do pisemnego przedstawienia Zamawiającemu jego wyceny w celu weryfikacji wartości napraw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cja nie wyklucza możliwości zastosowania przez Zamawiającego środków prawnych przysługujących mu z tytułu rękojmi, na zasadach określonych w przepisach Kodeksu Cywiln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trony rozszerzają uprawnienia z tytułu rękojmi w ten sposób, że Wykonawca ponosi odpowiedzialność z tytułu rękojmi za wady mebli przez okres równy okresowi udzielonej gwarancji, jednak przez okres nie krótszy niż 24 miesiące. </w:t>
      </w:r>
      <w:r>
        <w:rPr>
          <w:rFonts w:cs="Calibri" w:ascii="Calibri" w:hAnsi="Calibri"/>
        </w:rPr>
        <w:t xml:space="preserve">Okres rękojmi rozpoczyna bieg </w:t>
        <w:br/>
        <w:t>w dacie, kiedy rozpoczyna bieg okres udzielonej gwarancji z wyjątkiem wad prawnych, dla których okres rękojmi rozpoczyna bieg na zasadach określonych Kodeksie cywilnym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 wygaśnięcia gwarancji lub rękojmi, Wykonawca zobowiązuje się do usunięcia awarii, wad, usterek, które zostały zgłoszone przez Zamawiającego w okresie trwania gwarancji lub rękojm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nie przystąpienia albo nie wykonania naprawy lub wymiany mebli z tytułu gwarancji lub rękojmi w terminie, o którym mowa w ust. 7, Zamawiający ma prawo dokonać odpowiednio: naprawy lub wymiany na koszt i ryzyko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, wraz z dostawą mebli, zobowiązuje się dostarczyć Zamawiającemu, dokument gwarancyjny dotyczący mebli (konkretnego zadania częściowego) oraz oryginalną gwarancję producenta mebli (o ile producent wystawia gwarancję)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przypadku, gdy naprawy gwarancyjne wykonywane będą w imieniu Wykonawcy, przez osoby trzecie, wówczas pełną odpowiedzialność z tytułu niewykonania lub nienależytego wykonania usług przez te osoby, ponosi Wykonawca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serwisu gwarancyjnego dla sprzętu, o którym mowa w § 1 zawartej umowy: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nazwa i dokładny adres:</w:t>
      </w:r>
      <w:r>
        <w:rPr>
          <w:rFonts w:cs="Calibri" w:ascii="Calibri" w:hAnsi="Calibri"/>
          <w:b/>
          <w:color w:val="000000"/>
          <w:spacing w:val="-1"/>
        </w:rPr>
        <w:t xml:space="preserve"> ………………………………………….………………………….………………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adres e-mail: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………………………………….………………….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tel.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upoważnion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ze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strony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Wykonawcy</w:t>
      </w:r>
      <w:r>
        <w:rPr>
          <w:rFonts w:cs="Calibri" w:ascii="Calibri" w:hAnsi="Calibri"/>
          <w:color w:val="000000"/>
          <w:spacing w:val="-1"/>
          <w:lang w:val="en-US"/>
        </w:rPr>
        <w:t xml:space="preserve"> do </w:t>
      </w:r>
      <w:r>
        <w:rPr>
          <w:rFonts w:cs="Calibri" w:ascii="Calibri" w:hAnsi="Calibri"/>
          <w:color w:val="000000"/>
          <w:spacing w:val="-1"/>
        </w:rPr>
        <w:t xml:space="preserve">kontaktu z Zamawiającym w sprawach dotyczących usług serwisowych jest </w:t>
      </w:r>
      <w:r>
        <w:rPr>
          <w:rFonts w:cs="Calibri" w:ascii="Calibri" w:hAnsi="Calibri"/>
          <w:b/>
          <w:color w:val="000000"/>
          <w:spacing w:val="-1"/>
        </w:rPr>
        <w:t>Pani/Pan ………….. e-mail: ……….… tel. …………………….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cs="Calibri" w:ascii="Calibri" w:hAnsi="Calibri"/>
        </w:rPr>
        <w:t xml:space="preserve">Zamawiający nie ponosi żadnych dodatkowych kosztów związanych z udzieleniem gwarancji </w:t>
        <w:br/>
        <w:t xml:space="preserve">(z serwisem gwarancyjnym). </w:t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iCs/>
        </w:rPr>
        <w:t>Jestem świadomy odpowiedzialności karnej wynikającej z art. 297 § 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                                                                          …..............................................</w:t>
      </w:r>
      <w:r>
        <w:rPr>
          <w:rFonts w:cs="Calibri" w:ascii="Calibri" w:hAnsi="Calibri"/>
          <w:i/>
          <w:iCs/>
        </w:rPr>
        <w:t xml:space="preserve">   miejscowość i data                     </w:t>
        <w:tab/>
        <w:tab/>
        <w:tab/>
        <w:tab/>
        <w:tab/>
        <w:t xml:space="preserve">                   podpis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*</w:t>
      </w:r>
      <w:r>
        <w:rPr>
          <w:rFonts w:cs="Calibri" w:ascii="Calibri" w:hAnsi="Calibri"/>
        </w:rPr>
        <w:t xml:space="preserve"> wskazać zgodnie z zawartą ofertą / umową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5</wp:posOffset>
          </wp:positionH>
          <wp:positionV relativeFrom="paragraph">
            <wp:posOffset>104140</wp:posOffset>
          </wp:positionV>
          <wp:extent cx="1993900" cy="56705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Cs/>
        <w:color w:val="808080"/>
        <w:spacing w:val="-1"/>
      </w:rPr>
    </w:pPr>
    <w:r>
      <w:rPr>
        <w:rFonts w:cs="Calibri" w:ascii="Calibri" w:hAnsi="Calibri"/>
        <w:b/>
      </w:rPr>
      <w:t>Zał. nr 7 do SWZ</w:t>
    </w:r>
  </w:p>
  <w:p>
    <w:pPr>
      <w:pStyle w:val="Header"/>
      <w:rPr>
        <w:rFonts w:ascii="Calibri" w:hAnsi="Calibri" w:cs="Calibri"/>
        <w:b/>
        <w:b/>
        <w:szCs w:val="24"/>
      </w:rPr>
    </w:pPr>
    <w:r>
      <w:rPr>
        <w:rFonts w:cs="Calibri" w:ascii="Calibri" w:hAnsi="Calibri"/>
        <w:b/>
        <w:szCs w:val="24"/>
      </w:rPr>
      <w:t>Nr ref. postępowania: DZP-291-5705/2023</w:t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5z0">
    <w:name w:val="WW8Num5z0"/>
    <w:qFormat/>
    <w:rPr>
      <w:rFonts w:ascii="Symbol" w:hAnsi="Symbol" w:eastAsia="SimSun;宋体" w:cs="Calibri"/>
      <w:b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SimSun;宋体" w:cs="Calibri"/>
      <w:b/>
      <w:i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eastAsia="SimSun;宋体" w:cs="Mang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SimSun;宋体" w:cs="Calibri"/>
      <w:b/>
      <w:i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0:00Z</dcterms:created>
  <dc:creator>Maciek Młynarczyk</dc:creator>
  <dc:description/>
  <cp:keywords/>
  <dc:language>en-US</dc:language>
  <cp:lastModifiedBy>mgr Maciej Młynarczyk</cp:lastModifiedBy>
  <cp:lastPrinted>2020-06-25T08:50:00Z</cp:lastPrinted>
  <dcterms:modified xsi:type="dcterms:W3CDTF">2023-11-24T13:15:00Z</dcterms:modified>
  <cp:revision>168</cp:revision>
  <dc:subject/>
  <dc:title/>
</cp:coreProperties>
</file>