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ZAŁOŻENIA  WYJŚCIOWE  DO  KOSZTORYSU INWESTORSKIEGO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zwa zadania: 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i/>
          <w:iCs/>
          <w:sz w:val="24"/>
          <w:szCs w:val="24"/>
        </w:rPr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8"/>
      </w:tblGrid>
      <w:tr>
        <w:trPr>
          <w:trHeight w:val="937" w:hRule="atLeast"/>
          <w:cantSplit w:val="true"/>
        </w:trPr>
        <w:tc>
          <w:tcPr>
            <w:tcW w:w="9408" w:type="dxa"/>
            <w:tcBorders/>
          </w:tcPr>
          <w:p>
            <w:pPr>
              <w:pStyle w:val="Heading8"/>
              <w:rPr/>
            </w:pPr>
            <w:r>
              <w:rPr>
                <w:u w:val="none"/>
              </w:rPr>
              <w:t xml:space="preserve">Rozbudowa drogi powiatowej nr 2349W Żurominek – Stupsk  </w:t>
            </w:r>
          </w:p>
          <w:p>
            <w:pPr>
              <w:pStyle w:val="Heading8"/>
              <w:rPr>
                <w:u w:val="none"/>
              </w:rPr>
            </w:pPr>
            <w:r>
              <w:rPr>
                <w:u w:val="none"/>
              </w:rPr>
              <w:t>Etap I od km 1+938,77 do km 3+860,00</w:t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– nazwa, adres:: 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rząd Powiatu Mławskiego      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06-500 Mława, ul. Wł. Reymonta 6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sztorys inwestorski został opracowany na podstawie Rozporządzenia Ministra  Infrastruktury z dn. 18 maja 2004 (Dz.U.130.1389 z dn. 08.06.2004 r.) w sprawie określenia metod i podstaw sporządzania kosztorysu inwestorskiego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iniejsze opracowanie obejmuje swoim zakresem wykonanie robót przygotowawczych, robót związanych z przygotowaniem podbudowy, wykonanie robót ziemnych, wykonanie robót odwodnieniowych, robót nawierzchniowych, wykonanie robót brukarskich, oznakowanie poziome i pionowe. </w:t>
      </w:r>
    </w:p>
    <w:p>
      <w:pPr>
        <w:pStyle w:val="Akapitzlis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ako podstawę wyceny przyjęto następujące katalogi:  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KNNR 1 – Roboty ziemne,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KNNR 6 – Nawierzchnie na drogach i ulicach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KNR 2-31 – Nawierzchnie na drogach i ulicach 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KNR 2-33 – Konstrukcje mostowe  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KNR 4-04 – Roboty rozbiórkowe i wyburzeniowe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sztorys został przedstawiony w formie uproszczonej kosztorysu inwestorskiego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Ceny materiałów przyjęto w kosztorysie bez kosztów zakupu wg średnich cen rynkowych z przetargów organizowanych przez Zamawiającego, średnich cen rynkowych na terenie północnego Mazowsza materiałów. Koszt zakupu materiałów ujęto narzutem do wszystkich materiałów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Dla pozycji wycenianych szczegółowo wg katalogów w celu uzyskania ceny jednostkowej przyjęto następujące </w:t>
      </w:r>
      <w:r>
        <w:rPr>
          <w:rFonts w:cs="Arial" w:ascii="Arial Narrow" w:hAnsi="Arial Narrow"/>
          <w:b/>
          <w:sz w:val="24"/>
          <w:szCs w:val="24"/>
        </w:rPr>
        <w:t xml:space="preserve">wskaźniki cenotwórcze  </w:t>
      </w:r>
      <w:r>
        <w:rPr>
          <w:rFonts w:cs="Arial" w:ascii="Arial Narrow" w:hAnsi="Arial Narrow"/>
          <w:sz w:val="24"/>
          <w:szCs w:val="24"/>
        </w:rPr>
        <w:t>dla województwa mazowieckiego – roboty inżynieryjne :</w:t>
      </w:r>
    </w:p>
    <w:p>
      <w:pPr>
        <w:pStyle w:val="Normal"/>
        <w:numPr>
          <w:ilvl w:val="0"/>
          <w:numId w:val="3"/>
        </w:numPr>
        <w:ind w:left="993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Stawka roboczogodziny:   23,80  zł/r-g 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>
          <w:rFonts w:cs="Arial" w:ascii="Arial Narrow" w:hAnsi="Arial Narrow"/>
          <w:b/>
          <w:sz w:val="24"/>
          <w:szCs w:val="24"/>
        </w:rPr>
        <w:t>koszty pośrednie Kp       -   66,10% od R i S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>
          <w:rFonts w:cs="Arial" w:ascii="Arial Narrow" w:hAnsi="Arial Narrow"/>
          <w:b/>
          <w:sz w:val="24"/>
          <w:szCs w:val="24"/>
        </w:rPr>
        <w:t>zysk Z                               -   11,20% od (R+KpR)+(S+KpS)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kres rzeczowy robót został określony na podstawie projektu technicznego .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Arial Narrow" w:hAnsi="Arial Narrow" w:cs="Arial Narrow"/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29:00Z</dcterms:created>
  <dc:creator>Wydział Organizacyjny</dc:creator>
  <dc:description/>
  <dc:language>en-US</dc:language>
  <cp:lastModifiedBy>Dariusz</cp:lastModifiedBy>
  <dcterms:modified xsi:type="dcterms:W3CDTF">2022-11-21T16:31:00Z</dcterms:modified>
  <cp:revision>3</cp:revision>
  <dc:subject/>
  <dc:title>ZAŁOŻENIA  WYJŚCIOWE  DO  KOSZTORYSOWANIA</dc:title>
</cp:coreProperties>
</file>