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8"/>
        <w:gridCol w:w="651"/>
        <w:gridCol w:w="4692"/>
      </w:tblGrid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ozbudowa drogi powiatowej nr 2349W Żurominek – Stupsk                                                       Etap I od km 1+938,77 do km 3+86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5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0000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zygotowanie terenu pod budowę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5232452-5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odwadniające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4"/>
              </w:rPr>
              <w:t>- Fundamentowanie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0-7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oboty w zakresie nawierzchni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Instalowanie znaków drogowych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2710-5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kształtowania terenów zielonych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Heading3"/>
              <w:ind w:left="284" w:hanging="0"/>
              <w:jc w:val="center"/>
              <w:rPr/>
            </w:pPr>
            <w:r>
              <w:rPr>
                <w:szCs w:val="24"/>
              </w:rPr>
              <w:t xml:space="preserve">Droga powiatowa Nr 2349W Żurominek – Stupsk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trHeight w:val="529" w:hRule="atLeast"/>
          <w:cantSplit w:val="true"/>
        </w:trPr>
        <w:tc>
          <w:tcPr>
            <w:tcW w:w="93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rząd Powiatu Mławskiego </w:t>
            </w:r>
          </w:p>
          <w:p>
            <w:pPr>
              <w:pStyle w:val="Heading4"/>
              <w:ind w:lef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06</w:t>
            </w:r>
            <w:r>
              <w:rPr>
                <w:b/>
                <w:i/>
                <w:color w:val="000000"/>
              </w:rPr>
              <w:t>-500 Mława,  ul. Wł. Reymonta 6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Listopad 2022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Usługi Projektowe Andrzej Dusiński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06-500 Mława ul. Warszawska 1 lok. 19  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31:00Z</dcterms:created>
  <dc:creator>Darek</dc:creator>
  <dc:description/>
  <dc:language>en-US</dc:language>
  <cp:lastModifiedBy>Dariusz</cp:lastModifiedBy>
  <cp:lastPrinted>2007-05-25T10:14:00Z</cp:lastPrinted>
  <dcterms:modified xsi:type="dcterms:W3CDTF">2022-11-21T16:34:00Z</dcterms:modified>
  <cp:revision>3</cp:revision>
  <dc:subject/>
  <dc:title>KARTA TYTUŁOWA PRZEDMIARU ROBÓT</dc:title>
</cp:coreProperties>
</file>