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8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BRUKARSKICH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dcinek od km 1+939,00 do km 3+860,00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: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lewa: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27,50+26,00+33,00+26,50+31,50+31,00+14,50+17,00+14,50+42,50+35,50+41,00+18,50+14,50+69,00+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35,00+16,00+16,00+5,50+17,50+38,50+24,00+16,00+24,00+24,00+17,00+21,00+5,00+16,00+3,00+28,00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+22,50+22,00+26,50+4,50+9,00+25,00+91,50+26,50+2,00+35,50+17,00+37,00+37,50+43,00+67,00+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67,50+6,00+13,50+26,00 = 1328,50 m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6,50+25,50+17,00+12,50+65,00+15,00+18,00+5,50+5,50+95,00+19,50+23,50+23,50+10,00+16,50+16,50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+38,50+22,50+9,50+79,00+9,00+13,00+28,50+30,00+16,50 = 621,50 m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AZEM: 1328,50+621,50 = 1950,00 m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950,00 mb x 0,066 m3/mb = 128,70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 wtopionych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Na łukach i przejściach dla pieszych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5,00+5,00+5,00+5,00+5,00+5,00 = 30,00 m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0,00 mb x 0,066 m3/mb = 1,98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le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2,50+29,00+29,00+38,50+32,00+34,50+34,00+17,00+20,00+17,00+45,50+38,50+44,00+21,50+20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81,50+46,00+18,00+32,00+2,50+8,00+1,50+4,00+1,50+11,00+14,00+17,00+6,00+53,00+25,00+29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0,50+15,00+27,50+94,50+29,50+4,50+38,50+18,50+38,00+40,00+45,50+70,00+73,00+9,00+12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3,50+1,00+4,00+1,00+11,00 = 1331,00 m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2,50+7,00+21,50+10,00+1,50+4,00+1,50+9,50+12,50+69,50+20,50+25,00+99,50+20,50+26,50+25,0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0,50+18,50+19,50+41,50+25,50+12,50+82,00+12,00+43,00+32,50+18,00+2,50 = 674,50 m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1331,00+674,50 = 2005,50 m</w:t>
        <w:tab/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obrzeże 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2005,50 mb x 0,03 m3/mb = 60,17 m3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ęczne profilowanie i zagęszczenie dna koryta pod warstwy konstrukcyjne nawierzchni chodnika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Strona le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29,00+29,00+38,50+32,00+34,50+34,00+17,00+20,00+17,00+45,50+38,50+44,00+21,50+20,5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81,50+46,00+18,00+32,00+2,50+8,00)x3,00+(1,50x4,00)+(11,00+14,00+17,00+6,00+53,00+25,00+29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0,50+15,00+27,50+94,50+29,50+4,50+38,50+18,50+38,00+40,00+45,50+70,00+73,00+9,00+12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3,50)x2,30+(1,00x4,00)+11,00x2,30+202,40 = 3035,65 m2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7,00+21,50+10,00)x2,30+(1,50x4,00)+(9,50+12,50+69,50+20,50+25,00+99,50+20,50+26,50+25,00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+10,50+18,50+19,50+41,50+25,50+12,50+82,00+12,00+43,00+32,50+18,00)x2,30 = 1795,40 m2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3035,65+1795,40 = 4831,05 m2</w:t>
        <w:tab/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warstwy mrozoochronnej z piasku przy grubości warstwy po zagęszczeniu 15 cm  pod chodnik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le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29,00+29,00+38,50+32,00+34,50+34,00+17,00+20,00+17,00+45,50+38,50+44,00+21,50+20,5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81,50+46,00+18,00+32,00+2,50+8,00)x2,00+(1,50x4,00)+(11,00+14,00+17,00+6,00+53,00+25,00+29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0,50+15,00+27,50+94,50+29,50+4,50+38,50+18,50+38,00+40,00+45,50+70,00+73,00+9,00+12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3,50)x2,00+(1,00x4,00)+11,00x2,00+202,40 = 2843,40 m2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7,00+21,50+10,00)x2,00+(1,50x4,00)+(9,50+12,50+69,50+20,50+25,00+99,50+20,50+26,50+25,00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+10,50+18,50+19,50+41,50+25,50+12,50+82,00+12,00+43,00+32,50+18,00)x2,00 = 1446,30 m2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2843,40+1446,30 = 4089,70 m2</w:t>
        <w:tab/>
      </w:r>
    </w:p>
    <w:p>
      <w:pPr>
        <w:pStyle w:val="Normal"/>
        <w:ind w:firstLine="567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10 cm pod chodnik    </w:t>
      </w:r>
    </w:p>
    <w:p>
      <w:pPr>
        <w:pStyle w:val="Normal"/>
        <w:ind w:firstLine="567"/>
        <w:rPr>
          <w:rFonts w:ascii="Arial Narrow" w:hAnsi="Arial Narrow" w:eastAsia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     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le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(29,00+29,00+38,50+32,00+34,50+34,00+17,00+20,00+17,00+45,50+38,50+44,00+21,50+20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81,50+46,00+18,00+32,00+2,50+8,00)x2,00+(1,50x4,00)+(11,00+14,00+17,00+6,00+53,00+25,00+29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0,50+15,00+27,50+94,50+29,50+4,50+38,50+18,50+38,00+40,00+45,50+70,00+73,00+9,00+12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3,50)x2,00+(1,00x4,00)+11,00x2,00+202,40 = 2843,40 m2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7,00+21,50+10,00)x2,00+(1,50x4,00)+(9,50+12,50+69,50+20,50+25,00+99,50+20,50+26,50+25,00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+10,50+18,50+19,50+41,50+25,50+12,50+82,00+12,00+43,00+32,50+18,00)x2,00 = 1446,30 m2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2843,40+1446,30 = 4089,70 m2</w:t>
        <w:tab/>
      </w:r>
    </w:p>
    <w:p>
      <w:pPr>
        <w:pStyle w:val="Normal"/>
        <w:ind w:firstLine="567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ykonanie chodnika z kostki brukowej betonowej szarej fazowanej gr. 6 cm na podsypce cementowo-piaskowej z wypełnieniem spoin piaskiem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Strona le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29,00+29,00+38,50+32,00+34,50+34,00+17,00+20,00+17,00+45,50+38,50+44,00+21,50+20,5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81,50+46,00+18,00+32,00+2,50+8,00)x2,00+(1,50x4,00)+(11,00+14,00+17,00+6,00+53,00+25,00+29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0,50+15,00+27,50+94,50+29,50+4,50+38,50+18,50+38,00+40,00+45,50+70,00+73,00+9,00+12,5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3,50)x2,00+(1,00x4,00)+11,00x2,00+202,40 = 2843,40 m2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7,00+21,50+10,00)x2,00+(1,50x4,00)+(9,50+12,50+69,50+20,50+25,00+99,50+20,50+26,50+25,00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+10,50+18,50+19,50+41,50+25,50+12,50+82,00+12,00+43,00+32,50+18,00)x2,00 = 1446,30 m2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2843,40+1446,30 = 4089,70 m2</w:t>
        <w:tab/>
      </w:r>
    </w:p>
    <w:p>
      <w:pPr>
        <w:pStyle w:val="Normal"/>
        <w:ind w:firstLine="567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warstwy mrozoochronnej z piasku gr. 15 cm stabilizowanej mechanicznie pod zjazdy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739,80 m2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15 cm pod zjazdy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739,80 m2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Ustawienie krawężnika betonowego (opornika) 15x22x100 cm wtopionego w linii wjazdów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468,00 mb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ienie krawężnika betonowego (opornika) 12x25x100 cm wtopionego na obramowaniu wjazdów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263,00 mb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(468,00+263,00)x 0,06 m3/mb = 43,86 m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nawierzchni na zjazdach do posesji z kostki brukowej betonowej kolorowej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739,80 m2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nawierzchni chodnika z płyt dotykowych (pęcherzowych) 40x40x5 cm lub 35x35x5 cm na podsypce cementowo-piaskowej gr. 5 cm z wypełnieniem spoin piaskiem w miejscach przejść dla pieszych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4,00+4,00+4,00+4,00+4,00+4,00)x0,80 = 19,20 m2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ławy betonowej z betonu klasy C12/15 pod ściek z kostki brukowej betonowej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4,50+68,00+67,50+17,00+6,00+6,00+240,00+35,50+19,00+44,00+67,00+32,50+151,50+85,00+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7,50+19,00+43,50  = 1003,50 m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</w:rPr>
        <w:t xml:space="preserve">1003,50x0,066 m3/mb = 66,23 m3 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 xml:space="preserve">Wykonanie ścieku  z kostki brukowej betonowej szarej układanej w dwóch rzędach z kostki gr. 10 cm i jednego rzędu gr. 4 cm na podsypce cementowo-piaskowej z wypełnieniem spoin piaskie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4,50+68,00+67,50+17,00+6,00+6,00+240,00+35,50+19,00+44,00+67,00+32,50+151,50+85,00+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7,50+19,00+43,50  = 1003,50 m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03,50x0,24 m = 240,84 m2 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chaniczne profilowanie i zagęszczenie dna koryta pod warstwy konstrukcyjne nawierzchni zatok autobusowych    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 xml:space="preserve">110,00+93,00 = 203,0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warstwy mrozoochronnej z piasku gr. 15 cm stabilizowanej mechanicznie pod nawierzchnię zatok autobusowych   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 xml:space="preserve">110,00+93,00 = 203,0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nie podbudowy z kruszywa łamanego niezwiązanego o uziarnieniu 0/31,5 mm stabilizowanego mechanicznie przy grubości warstwy po zagęszczeniu 15 cm pod zatokę  </w:t>
      </w:r>
    </w:p>
    <w:p>
      <w:pPr>
        <w:pStyle w:val="Normal"/>
        <w:ind w:firstLine="567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 xml:space="preserve">110,00+93,00 = 203,00 m2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nawierzchni na zatokach autobusowych z kostki brukowej betonowej szarej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10,00+93,00 = 203,00 m2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krawężnika betonowego (opornika) 15x22x100 cm wtopionego w linii zatok autobusowych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68,00+36,00+14,00 = 118,00 mb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8,00 mb x 0,066 m3/mb = 7,78 m3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 na wyspie rozdzielającej :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3,50+13,00+3,50+13,00 = 33,00 m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3,00 mb x 0,066 m3/mb = 2,18 m3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chaniczne profilowanie i zagęszczenie dna koryta pod warstwy konstrukcyjne nawierzchni na wyspach rozdzielających    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29,2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warstwy mrozoochronnej z piasku gr. 15 cm stabilizowanej mechanicznie pod nawierzchnię wysp rozdzielających   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29,2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nie podbudowy z kruszywa łamanego niezwiązanego o uziarnieniu 0/31,5 mm stabilizowanego mechanicznie przy grubości warstwy po zagęszczeniu 15 cm pod wyspę rozdzielająca  </w:t>
      </w:r>
    </w:p>
    <w:p>
      <w:pPr>
        <w:pStyle w:val="Normal"/>
        <w:ind w:firstLine="567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29,20 m2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nawierzchni na wyspie rozdzielającej z kostki brukowej betonowej kolorowej (czerwonej)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 xml:space="preserve">29,2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9:12:00Z</dcterms:created>
  <dc:creator>Darcim</dc:creator>
  <dc:description/>
  <cp:keywords/>
  <dc:language>en-US</dc:language>
  <cp:lastModifiedBy>Andrzej Dusiński</cp:lastModifiedBy>
  <cp:lastPrinted>2016-05-15T18:30:00Z</cp:lastPrinted>
  <dcterms:modified xsi:type="dcterms:W3CDTF">2023-02-23T18:57:00Z</dcterms:modified>
  <cp:revision>33</cp:revision>
  <dc:subject/>
  <dc:title>Wykaz robót chodnikowych do rozbiórki</dc:title>
</cp:coreProperties>
</file>