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1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ODWODNIENIOWYCH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67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od km 1+938,77 do km 3+860,00 </w:t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>Mechaniczne rozebranie nawierzchnia bitumiczna gr. 10</w:t>
        <w:softHyphen/>
        <w:t xml:space="preserve"> cm w miejscach budowy przepustów    </w:t>
      </w:r>
    </w:p>
    <w:p>
      <w:pPr>
        <w:pStyle w:val="Normal"/>
        <w:jc w:val="center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 Narrow" w:hAnsi="Arial Narrow"/>
          <w:lang w:val="en-US"/>
        </w:rPr>
        <w:t xml:space="preserve">5,50x2,00 = 11,00 m2 </w:t>
      </w:r>
    </w:p>
    <w:p>
      <w:pPr>
        <w:pStyle w:val="Normal"/>
        <w:ind w:left="567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podbudowy z kruszywa naturalnego gr. 20 cm w miejscu budowy przepustów      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 Narrow" w:hAnsi="Arial Narrow"/>
          <w:lang w:val="en-US"/>
        </w:rPr>
        <w:t xml:space="preserve">5,50x2,00 = 11,00 m2 </w:t>
      </w:r>
    </w:p>
    <w:p>
      <w:pPr>
        <w:pStyle w:val="Normal"/>
        <w:ind w:left="567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rozebranie  istniejących przepustów pod koroną drogi z rur z betonowych z załadunkiem gruzu i odwozem na odkład na odległość do 10 km i utylizacją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>- km 3+666,23 istn. Ø 800 L=9,50 m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wykopów pod przepusty rurowe i studnie przelotowe koparkami podsiębiernymi ze złożeniem gruntu obok wykopu z wykorzystaniem do zasypania wykopu . 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km 3+666,23 Ø 800 L= 13,00x2,10x2,00 = 54,60 m3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umocnienia dna wykopu pod przepust geowłókniną o gramaturze 500 g/m2 pod przepusty stalowe 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 xml:space="preserve">- km 3+666,23 Ø 800 L= (13,00+4,50+2,20)x2,00 = 39,40 m2 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części przelotowej przepustów rurowych z rur z tworzywa sztucznego karbowanych o przekroju kołowym SN8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>- km 3+666,23 Ø 800 L= 13,00 m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ścianek czołowych przepustów rurowych z betonu klasy C20/25 lub z gotowych elementów prefabrykowanych  (typ motylkowy)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km 3+666,23 Ø 800 szt. 2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zasypki przepustów z piasku grubego wraz z jego zagęszczeniem i pozyskaniem kruszywa z dokopu wraz z zakupem kruszywa i zagęszczenie warstwami gr. 25 cm  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>- km 3+666,23 Ø 800 L= (13,00+4,50)x0,80x2,00 = 28,00 m3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ułożenia geowłókniny separacyjnej o wytrzymałości na przebicie CBR 1500 N nad przepustem  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 xml:space="preserve">- km 3+666,23 Ø 800 L= (13,00+4,50)x4,00 = 70,00 m2 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umocnienia skarp nasypu oraz dna rowu płytami ażurowymi betonowymi 60x40x8 cm na podsypce piaskowej z wypełnieniem otworów płyt ziemią urodzajną o obsianiem nasionami traw. Umocnienie skarp na wlotach i wylotach przepustów rurowych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 xml:space="preserve">- km 3+666,23 Ø 800 5,00x4x1,20+5,00x0,40x2+2,50x2x1,20+3,00x1,20 = 37,60 m2 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palisady z kołków z kołków lub słupków o średnicy 10-12 cm wbitych na 1,20 m w grunt kat. III - IV     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1,20x2+1,20+1,20x4+0,40x2 = 9,20 m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odtworzenia podbudowy z kruszywa łamanego o uziarnieniu 0/31,5 mm pod nawierzchnię w miejscach budowanych przepustów  gr. 20 cm  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 Narrow" w:hAnsi="Arial Narrow"/>
          <w:lang w:val="en-US"/>
        </w:rPr>
        <w:t xml:space="preserve">11,00x2,00 = 22,00 m2 </w:t>
      </w:r>
    </w:p>
    <w:p>
      <w:pPr>
        <w:pStyle w:val="Normal"/>
        <w:ind w:left="567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podbudowy zasadniczej z betonu asfaltowego o uziarnieniu 0/16 mm przy grubości warstwy po zagęszczeniu 8 cm w miejscu przekopów po przepustach   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 Narrow" w:hAnsi="Arial Narrow"/>
          <w:lang w:val="en-US"/>
        </w:rPr>
        <w:t xml:space="preserve">7,50x2,00 = 15,00 m2 </w:t>
      </w:r>
    </w:p>
    <w:p>
      <w:pPr>
        <w:pStyle w:val="Normal"/>
        <w:jc w:val="center"/>
        <w:rPr>
          <w:rFonts w:ascii="Arial Narrow" w:hAnsi="Arial Narrow" w:cs="Arial"/>
          <w:color w:val="FF0000"/>
          <w:lang w:val="en-US"/>
        </w:rPr>
      </w:pPr>
      <w:r>
        <w:rPr>
          <w:rFonts w:cs="Arial" w:ascii="Arial Narrow" w:hAnsi="Arial Narrow"/>
          <w:color w:val="FF0000"/>
          <w:lang w:val="en-US"/>
        </w:rPr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8:34:00Z</dcterms:created>
  <dc:creator>Darcim</dc:creator>
  <dc:description/>
  <cp:keywords/>
  <dc:language>en-US</dc:language>
  <cp:lastModifiedBy>Andrzej Dusiński</cp:lastModifiedBy>
  <cp:lastPrinted>2022-01-24T18:37:00Z</cp:lastPrinted>
  <dcterms:modified xsi:type="dcterms:W3CDTF">2023-02-23T18:58:00Z</dcterms:modified>
  <cp:revision>6</cp:revision>
  <dc:subject/>
  <dc:title>Wykaz robót chodnikowych do rozbiórki</dc:title>
</cp:coreProperties>
</file>