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Zał. Nr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PRZY BUDOWIE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KANAŁU TECHNOLOGICZ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t>Odcinek od km 1+938,77 do km 3+860,00</w:t>
      </w:r>
      <w:r>
        <w:rPr>
          <w:rFonts w:cs="Arial" w:ascii="Arial" w:hAnsi="Arial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Budowa  studni kablowych prefabrykowanych rozdzielczych SKO -2 w gruncie kat. III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  <w:sz w:val="22"/>
          <w:szCs w:val="22"/>
        </w:rPr>
        <w:t xml:space="preserve">18,00 szt. </w:t>
      </w:r>
    </w:p>
    <w:p>
      <w:pPr>
        <w:pStyle w:val="Normal"/>
        <w:ind w:left="113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taż elementów mechanicznej ochrony przed integracją osób nieuprawnionych w istniejących studniach kablowych, montaż pokryw dodatkowych z listwami, rama ciężka lub podwójna lekk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  <w:sz w:val="22"/>
          <w:szCs w:val="22"/>
        </w:rPr>
        <w:t xml:space="preserve">18,00 szt.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Budowa kanalizacji kablowej pierwotnej z rur z tworzywa sztucznego liczbie warstw  1; liczba rur 1; liczba otworów 1 w  warstwie – Ktu1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26,00+150,00+140,00+150,00+150,00+150,00+123,00+156,00+150,00+143,00+150,00+142,00 = 1730,00 m </w:t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Budowa kanalizacji kablowej pierwotnej z rur z tworzywa sztucznego liczbie warstw  1; liczba rur 2; liczba otworów 2 w  warstwie – Ktp1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5,00+24,00+40,00+35,00+14,00 = 128,00 m </w:t>
      </w:r>
    </w:p>
    <w:p>
      <w:pPr>
        <w:pStyle w:val="Normal"/>
        <w:ind w:left="1134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Ręczne wciąganie rur kanalizacji wtórnej w otwór wolny – rury o średnicy 40 mm w zwojach (3 szt.) – analogia do rur ochronnych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5,00+24,00+40,00+35,00+14,00 = 128,00 m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Ręczne wciąganie rur kanalizacji wtórnej w otwór wolny – rury o średnicy 40 mm w zwojach (1 szt.) – analogia pakiet mikrorur do rur ochronnych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5,00+24,00+40,00+35,00+14,00 = 128,00 m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Budowa rurociągu kablowego na głębokości 1 m w wykopie wykonanym ręcznie w gruncie kat. III, rury w zwojach – każda następna rura HDPE Fi40 mm w rurociągu – Ktu1 – analogia dla modułu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26,00+150,00+140,00+150,00+150,00+150,00+123,00+156,00+150,00+143,00+150,00+142,00 = 1730,00 m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Budowa rurociągu kablowego na głębokości 1 m w wykopie wykonanym ręcznie w gruncie kat. III, rury w zwojach – każda następna rura HDPE Fi40 mm w rurociągu – Ktu1 – analogia dla modułu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26,00+150,00+140,00+150,00+150,00+150,00+123,00+156,00+150,00+143,00+150,00+142,00 = 1730,00 m x 3</w:t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= 5190,00 m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>
          <w:rFonts w:cs="Arial Narrow" w:ascii="Arial Narrow" w:hAnsi="Arial Narrow"/>
          <w:sz w:val="22"/>
          <w:szCs w:val="22"/>
        </w:rPr>
        <w:t xml:space="preserve">Układanie kabla wypełnionego o śr. do 30 mm w rowie kablowym wykonywanym ręcznie w gruncie kat. III (każdy następny kabel)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  <w:sz w:val="22"/>
          <w:szCs w:val="22"/>
        </w:rPr>
        <w:t>126,00+150,00+140,00+150,00+150,00+150,00+123,00+156,00+150,00+143,00+150,00+142,00=1730,00+128,00=</w:t>
      </w:r>
    </w:p>
    <w:p>
      <w:pPr>
        <w:pStyle w:val="Normal"/>
        <w:ind w:firstLine="567"/>
        <w:rPr/>
      </w:pPr>
      <w:r>
        <w:rPr>
          <w:rFonts w:cs="Arial" w:ascii="Arial Narrow" w:hAnsi="Arial Narrow"/>
          <w:sz w:val="22"/>
          <w:szCs w:val="22"/>
        </w:rPr>
        <w:t xml:space="preserve">1858,00 m  </w:t>
      </w:r>
    </w:p>
    <w:p>
      <w:pPr>
        <w:pStyle w:val="Normal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134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8:36:00Z</dcterms:created>
  <dc:creator>Darcim</dc:creator>
  <dc:description/>
  <dc:language>en-US</dc:language>
  <cp:lastModifiedBy>Dariusz</cp:lastModifiedBy>
  <cp:lastPrinted>2016-05-15T18:30:00Z</cp:lastPrinted>
  <dcterms:modified xsi:type="dcterms:W3CDTF">2022-11-17T19:17:00Z</dcterms:modified>
  <cp:revision>6</cp:revision>
  <dc:subject/>
  <dc:title>Wykaz robót chodnikowych do rozbiórki</dc:title>
</cp:coreProperties>
</file>