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Heading8"/>
        <w:rPr>
          <w:u w:val="none"/>
        </w:rPr>
      </w:pPr>
      <w:r>
        <w:rPr>
          <w:u w:val="none"/>
        </w:rPr>
        <w:t xml:space="preserve">Rozbudowa drogi powiatowej nr 2349W Żurominek – Stupsk  </w:t>
      </w:r>
    </w:p>
    <w:p>
      <w:pPr>
        <w:pStyle w:val="Heading8"/>
        <w:rPr>
          <w:u w:val="none"/>
        </w:rPr>
      </w:pPr>
      <w:r>
        <w:rPr>
          <w:u w:val="none"/>
        </w:rPr>
        <w:t>Etap I od km 1+938,77 do km 3+860,00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134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6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drzew 16-2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drzew 26-3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7-01/02/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wiezienie na odkład pozyskanej karpiny, gałęzi i drągowizny na odległość do 5 km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pi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łęzie i drągowiz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łużyc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8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15 cm ze złożeniem w hałdę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89,6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89,67x0,15 = 1738,45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38,45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krawężnika betonowego 15x30x100 cm wraz z ławą z odwozem gruzu na odkład na odległość do 10 km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,50+2,50+3,00+3,00+5,50+5,50+6,00+5,50+14,00+14,00+6,50+4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00+4,50 = 81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81,00 mb x 0,06 m3/mb = 4,86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8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8 cm  na podsypce cementowo-piaskowej ze złożeniem w palety i przekazaniem Inwestorowi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3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6 cm  na podsypce cementowo-piaskowej ze złożeniem w palety i przekazaniem Inwestorowi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podbudowy betonowej na zjazdach gr. 15 cm ze złożeniem gruzu obok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8,80+53,50+33,50+36,00+22,50 = 164,3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4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5 0408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z płyt żelbetowych gr. 15 cm ze złożeniem na placu i przekazaniem Inwestorowi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-SEK 6-01 0101-04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chaniczne frezowanie istniejącej nawierzchni bitumicznej przy średniej grubości warstwy 2-4 cm </w:t>
            </w:r>
            <w:r>
              <w:rPr>
                <w:rFonts w:cs="Arial" w:ascii="Arial Narrow" w:hAnsi="Arial Narrow"/>
              </w:rPr>
              <w:t xml:space="preserve">cm z załadunkiem i odwozem  na plac składowy Zamawiającego na odległość do 20 km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3,73x5,10+29,70x5,40+15,00x5,50+25,00x5,50+44,40x5,50+26,40x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40+67,25x5,50+215,00x5,30+162,00x5,40+73,00x5,40 = 4992,54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92,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-SEK 6-01 0101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chaniczne rozebranie istniejącej nawierzchni bitumicznej (asfaltowej) gr. 12 cm przez frezowanie ze złożeniem frezowizny na hałdę i przekazanie Inwestorowi 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00x2,50+495,85x5,50+48,80+5,30+23,50x5,30+437,70x5,30=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5467,68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67,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rozebranie istniejącej podbudowy z kruszywa naturalnego 20 cm w miejscach przebudowy drogi ze złożeniem gruzu na hałdę  i odwozem na odległość do 20 km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00x2,50+495,85x5,50+48,80+5,30+23,50x5,30+437,70x5,30=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5467,68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67,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Demontaż istniejącej wiaty przystankowej z poliwęglanu z przekazaniem materiału Inwestorow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5 03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istniejącego ogrodzenia z siatki na słupkach z rur stalowych osadzonych w cokole betonowym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2,00+19,00+9,00)x1,50 = 9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 03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Mechaniczne rozebranie istniejących schodów z betonu z odwozem gruzu na odkład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50x0,30 = 1,65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awężnik 15x30x100:  81,00x0,104 =  8,42 ton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Ława betonowa: 81,00x0,06x2,20 = 10,69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Kostka brukowa betonowa: 53,50x0,08x2,40+8,90x0,06x2,40 = 11,55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odbudowa betonowa gr. 15 cm: 164,30x0,15x2,40 = 59,15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estrykt asfaltowy gr. 2-4 cm: 4992,54 x 0,175 = 873,69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estrykt asfaltowy gr. 12 cm: 5467,68 x 0,300 = 1640,30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Kruszywo łamane gr. 20 cm: 5467,68x0,20x2,20 = 2405,78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Gryz betonowy (płyty żelbetowe): 62,00x0,15x2,40 = 22,32 tony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5031,90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31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Mechaniczne rozebranie nawierzchnia bitumiczna gr. 10</w:t>
              <w:softHyphen/>
              <w:t xml:space="preserve"> cm w miejscach budowy przepustów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5,50x2,00 = 11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rozebranie istniejącej podbudowy z kruszywa naturalnego 20 cm w miejscach budowy przepustów ze złożeniem gruzu na hałdę  i odwozem na odległość do 20 km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5,50x2,00 = 11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przepustu rurowego z rur żelbetonowych o średnicy 80 cm ze złożeniem gruzu na stos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ścianek czołowych betonowych przepustów rurowych o średnicy otworu 80 cm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99,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7,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kategorii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7,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7,1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64,8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2452-5  ROBOTY ODWADNIAJĄC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10-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ó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e złożeniem urobku obok wykopu Roboty związane z wykopami pod przepust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,00x2,10x2,00 = 54,6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4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ena własn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umocnienia dna wykopu pod przepusty geowłókniną o gramaturze 500 g/m2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(13,00+4,50+2,20)x2,00 = 39,4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9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–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05-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żwirowej pod przepusty rurowe w gotowym wykopie przy grubości warstwy 30 cm po zagęszczeni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13,00x2,00x0,30 =7,8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2-33 0601-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zęści przelotowej przepustów rurowych z rur z tworzywa sztucznego HDPE o średnicy ø 80 cm pod koroną drogi w gotowym wykopie z zastosowaniem pospółk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05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ścianek czołowych przepustów rurowych o średnicy 80 cm z betonu klasy C20/25 Ścianki skrzydełkow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 031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sypanie wykopów po przepustach gruntem niewysadzinowym wraz z zakupem i dowozem gruntu na miejsce z zagęszczeniem warstwam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(13,00+4,50)x0,80x2,00 = 28,0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ena własn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Wykonanie ułożenia geowłókniny separacyjnej o wytrzymałości na przebicie CBR 1500 N nad przepustem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13,00+4,50)x4,00 = 70,0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11 0521-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alisady z kołków faszynowych o średnicy 10-12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bijanych na głębokość 1,0 m w grunt kat.III na zabezpieczeniu skarp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20x2+1,20+1,20x4+0,40x2 = 9,2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01 0520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Wykonanie umocnienia skarp nasypu oraz dna rowu płytami ażurowymi betonowymi 60x40x8 cm na podsypce piaskowej z wypełnieniem otworów płyt ziemią urodzajną o obsianiem nasionami traw. Umocnienie skarp na wlotach i wylotach przepustów rurowyc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,00x4x1,20+5,00x0,40x2+2,50x2x1,20+3,00x1,20 = 37,6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7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Wykonanie odtworzenia podbudowy z kruszywa łamanego o uziarnieniu 0/31,5 mm pod nawierzchnię w miejscach budowanych przepustów  gr. 20 cm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11,00x2,00 = 22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0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Wykonanie podbudowy zasadniczej z betonu asfaltowego o uziarnieniu 0/16 mm przy grubości warstwy po zagęszczeniu 8 cm w miejscu przekopów po przepustach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7,50x2,00 = 15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605-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zęści przelotowej przepustów rurowych pod zjazdami oraz pod ścieżką rowerową i chodnikiem z rur  z tworzywa sztucznego HDPE SN 8 o średnicy 400 mm w gotowym wykopie z zastosowaniem pospółk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05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ścianek czołowych przepustów rurowych o średnicy 40 cm pod zjazdami z betonu klasy C20/25 z gotowych elementów prefabrykowa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49,86+55,50+3718,88+366,00+178,60+3326,52 = 9195,36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95,3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    </w:t>
            </w:r>
          </w:p>
          <w:p>
            <w:pPr>
              <w:pStyle w:val="TextBody"/>
              <w:ind w:left="7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49,86+55,50+3718,88+366,00+178,60+3326,52 = 9195,36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95,3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pomocniczej z kruszywa łamanego niezwiązanego o uziarnieniu 0/31,5 mm stabilizowanego mechanicznie przy grubości warstwy po zagęszczeniu 20 cm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49,86+55,50+3718,88+366,00+178,60+3326,52 = 9195,36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95,3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podbudowy emulsją asfaltową w ilości 0,7 – 1,0 kg/m2 przed wykonaniem podbudowy zasadniczej     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49,86+55,50+3718,88+366,00+178,60+3326,52 = 9195,36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95,3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0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22" w:leader="none"/>
              </w:tabs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zasadniczej z betonu asfaltowego AC 22 P 50/70 przy grubości warstwy po zagęszczeniu 8 cm </w:t>
            </w:r>
          </w:p>
          <w:p>
            <w:pPr>
              <w:pStyle w:val="TextBody"/>
              <w:tabs>
                <w:tab w:val="clear" w:pos="708"/>
                <w:tab w:val="left" w:pos="522" w:leader="none"/>
              </w:tabs>
              <w:ind w:left="66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1398,26+54,30+3530,45+347,46+164,50+2801,28 = 8296,2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96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5.03.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AT-04 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>Wykonanie wzmocnienia istniejącej nawierzchni siatką stalowa typu lekkiego  wraz z rozłożeniem mieszanki mineralno-emulsyjnej typu Slurry Seal o gr. ok 1 c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63,95+54,30+503,84+430,40+1505,00+1673,20 = 6130,69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0,6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20 – 0,30 kg/m2 przed wykonaniem warstwy wyrównawczej nawierzchni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31,40+37,50+374,76+1524,15+1222,00 = 4789,81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9,8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20 – 0,30 kg/m2 przed wykonaniem warstwy wiążącej nawierzchni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63,95+108,60+502,46+3530,45+430,40+1505,00+164,50+2801,28+347,46+1673,20+318,00+502,00 = 13847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47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63,95+108,60+502,46+3530,45+430,40+1505,00+164,50+2801,28+347,46+1673,20+318,00+502,00 = 13847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847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uzupełnienia poboczy gruntem niewysadzinowym stabilizowanym mechanicznie przy grubości warstwy po zagęszczeniu 20 cm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68,70+21,40+365,50+105,20 = 1706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06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Wykonanie uzupełnienia poboczy kruszywem łamanym o ciągłym uziarnieniu 0/31,5 mm  stabilizowanym mechanicznie przy grubości warstwy po zagęszczeniu 10 c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68,70+21,40+365,50+105,20 = 1706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06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20 cm pod konstrukcję nawierzchni na zjazdach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 kruszywa łamanego niezwiązanego o uziarnieniu 0/31,5 mm stabilizowanego mechanicznie przy grubości warstwy po zagęszczeniu 15 cm na zjazdach   </w:t>
            </w:r>
            <w:r>
              <w:rPr>
                <w:rFonts w:cs="Arial" w:ascii="Arial Narrow" w:hAnsi="Arial Narrow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5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Wykonanie uzupełnienia poboczy na zjazdach kruszywem łamanym o ciągłym uziarnieniu 0/31,5 mm  stabilizowanym mechanicznie przy grubości warstwy po zagęszczeniu 10 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7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yrównawczej nawierzchni z betonu asfaltowego AC 16W 50/70 przy średniej grubości warstwy po zagęszczeniu 3 c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31,40+37,50+374,76+1524,15+1222,00 = 4789,81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4789,81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7 c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63,95+108,60+502,46+3530,45+430,40+1505,00+164,50+2801,28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47,46+1673,20+318,00+502,00 = 13847,3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13847,30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82,38+105,00+485,80+3470,95+430,40+1505,00+164,50+2801,28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1,60+1645,00+318,00+502,00 = 13651,91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51,9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5 cm na zjazda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11SW 50/70 przy grubości warstwy po zagęszczeniu 4 cm na zjazda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3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a: 59,50x0,04 = 2,38 m2 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b: (68,0+295,0+104,5+43,0+158,0)x0,04 = 26,74 m2 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e: </w:t>
            </w:r>
          </w:p>
          <w:p>
            <w:pPr>
              <w:pStyle w:val="Normal"/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5,00+5,0+11,0+5,0+17,0+7,5+13,0+5,0+11,0+7,0+7,0+7,0+5,0+5,0+</w:t>
            </w:r>
          </w:p>
          <w:p>
            <w:pPr>
              <w:pStyle w:val="Normal"/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+7,0+11,0+7,0+9,0+5,0+5,0+11,0+5,0+5,0+5,0+5,0+9,0+5,0+5,0+</w:t>
            </w:r>
          </w:p>
          <w:p>
            <w:pPr>
              <w:pStyle w:val="Normal"/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,0)x0,12 = 27,48 m2 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typu P-3b: (28,0+22,0)x0,18 = 9,00 m2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typu P-4:</w:t>
            </w:r>
          </w:p>
          <w:p>
            <w:pPr>
              <w:pStyle w:val="Normal"/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129,00+4,5+122,50+18,0+30,0+20,0+14,0+3,5+20,0+74,5+3,0+36,5+</w:t>
            </w:r>
          </w:p>
          <w:p>
            <w:pPr>
              <w:pStyle w:val="Normal"/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0+9,0+7,0+5,0+30,5+5,5+49,5+22,50+28,0+2,50+10,0+10,0+14,7+</w:t>
            </w:r>
          </w:p>
          <w:p>
            <w:pPr>
              <w:pStyle w:val="Normal"/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6+20,0+12,0+41,5+5,0+22,0+4,5+4,0+4,0+20,0+20,0+14,0+7,5+13,0+</w:t>
            </w:r>
          </w:p>
          <w:p>
            <w:pPr>
              <w:pStyle w:val="Normal"/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2,0)x0,24 = 215,47 m2 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typu P-6: (50,0+50,0)x0,08 = 8,00 m2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typu P-7a: (24,0+14,5+14,5+50,0)x0,12 = 12,96 m2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0: 7x4,00x0,50+7x4,0x0,50 = 28,00 m2 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3: 8x0,175 = 1,40 m2 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49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4: (3+3+3+3+3+3+)x0,375= 2,25 m2 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49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21a: 18,40+18,40 = 36,80 m2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14" w:hanging="214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 Narrow" w:ascii="Arial Narrow" w:hAnsi="Arial Narrow"/>
              </w:rPr>
              <w:t>Razem: 370,48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0,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 D42/D43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E17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E18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u T (T1, T4,T6b 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6.0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rządzenia bezpieczeństwa ruchu drogowego – barierka typu U-11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6.0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Urządzenia bezpieczeństwa ruchu drogowego – barierka energochłonna typu U-14a N2W3A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6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15x30x100 na podsypce cementowo-piaskowej z wypełnieniem spoin zaprawą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,50+26,00+33,00+26,50+31,50+31,00+14,50+17,00+14,50+42,5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,50+41,00+18,50+14,50+69,00+35,00+16,00+16,00+5,50+17,50+38,50+24,00+16,00+24,00+24,00+17,00+21,00+5,00+16,00+3,00+28,0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22,50+22,00+26,50+4,50+9,00+25,00+91,50+26,50+2,00+35,50+17,00+37,00+37,50+43,00+67,00+67,50+6,00+13,50+26,00 = 1328,50 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50+25,50+17,00+12,50+65,00+15,00+18,00+5,50+5,50+95,00+19,5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,50+23,50+10,00+16,50+16,50+38,50+22,50+9,50+79,00+9,00+13,00+28,50+30,00+16,50 = 621,50 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1328,50+621,50 = 1950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5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950,00 mb x 0,066 m3/mb = 128,7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15x30x100 na podsypce cementowo-piaskowej z wypełnieniem spoin zaprawą </w:t>
            </w:r>
            <w:r>
              <w:rPr>
                <w:rFonts w:cs="Arial" w:ascii="Arial Narrow" w:hAnsi="Arial Narrow"/>
              </w:rPr>
              <w:t>Na łukach, na zatokach i przejściach dla pieszych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,00+5,00+5,00+5,00+5,00+5,00 = 30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30,00 mb x 0,066 m3/mb = 1,06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22x100 na podsypce cementowo-piaskowej z wypełnieniem spoin zaprawą w linii wjazd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6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468,00 mb x 0,06 m3/mb = 28,0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a betonowego  (opornika) 12x25x100 cm wystające na obramowaniu wjazd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6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263,00 mb x 0,06 m3/mb = 15,7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,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15x22x100 na podsypce cementowo-piaskowej z wypełnieniem spoin zaprawą w linii zatok autobusowych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8,00+36,00+14,00 = 118,0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18,00 mb x 0,06 m3/mb = 7,7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Ustawienie krawężników betonowych wtopionych 15x30x100 na podsypce cementowo-piaskowej z wypełnieniem spoin zaprawą n</w:t>
            </w:r>
            <w:r>
              <w:rPr>
                <w:rFonts w:cs="Arial" w:ascii="Arial Narrow" w:hAnsi="Arial Narrow"/>
              </w:rPr>
              <w:t xml:space="preserve">a obramowaniu wysp rozdzielających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50+13,00+3,50+13,00 = 33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33,00 mb x 0,066 m3/mb = 2,1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1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a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29,00+29,00+38,50+32,00+34,50+34,00+17,00+20,00+17,00+45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,50+44,00+21,50+20,50+81,50+46,00+18,00+32,00+2,50+8,00)x3,00+(1,50x4,00)+(11,00+14,00+17,00+6,00+53,00+25,00+29,50+10,50+15,00+27,50+94,50+29,50+4,50+38,50+18,50+38,00+40,00+45,50+7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,00+9,00+12,50+13,50)x2,30+(1,00x4,00)+11,00x2,30+202,40 = 3035,65 m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7,00+21,50+10,00)x2,30+(1,50x4,00)+(9,50+12,50+69,50+20,50+25,00+99,50+20,50+26,50+25,00+10,50+18,50+19,50+41,50+25,50+12,5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82,00+12,00+43,00+32,50+18,00)x2,30 = 1795,40 m2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3035,65+1795,40 = 4831,05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31,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chodnik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29,00+29,00+38,50+32,00+34,50+34,00+17,00+20,00+17,00+45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,50+44,00+21,50+20,50+81,50+46,00+18,00+32,00+2,50+8,00)x2,00+(1,50x4,00)+(11,00+14,00+17,00+6,00+53,00+25,00+29,50+10,50+15,00+27,50+94,50+29,50+4,50+38,50+18,50+38,00+40,00+45,50+7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,00+9,00+12,50+13,50)x2,00+(1,00x4,00)+11,00x2,00+202,40 = 2843,40 m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7,00+21,50+10,00)x2,00+(1,50x4,00)+(9,50+12,50+69,50+20,50+25,00+99,50+20,50+26,50+25,00+10,50+18,50+19,50+41,50+25,50+12,5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+82,00+12,00+43,00+32,50+18,00)x2,00 = 1446,30 m2 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843,40+1446,30 = 4089,7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89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29,00+29,00+38,50+32,00+34,50+34,00+17,00+20,00+17,00+45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,50+44,00+21,50+20,50+81,50+46,00+18,00+32,00+2,50+8,00)x2,00+(1,50x4,00)+(11,00+14,00+17,00+6,00+53,00+25,00+29,50+10,50+15,00+27,50+94,50+29,50+4,50+38,50+18,50+38,00+40,00+45,50+7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,00+9,00+12,50+13,50)x2,00+(1,00x4,00)+11,00x2,00+202,40 = 2843,40 m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7,00+21,50+10,00)x2,00+(1,50x4,00)+(9,50+12,50+69,50+20,50+25,00+99,50+20,50+26,50+25,00+10,50+18,50+19,50+41,50+25,50+12,5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+82,00+12,00+43,00+32,50+18,00)x2,00 = 1446,30 m2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843,40+1446,30 = 4089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089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29,00+29,00+38,50+32,00+34,50+34,00+17,00+20,00+17,00+45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,50+44,00+21,50+20,50+81,50+46,00+18,00+32,00+2,50+8,00)x2,00+(1,50x4,00)+(11,00+14,00+17,00+6,00+53,00+25,00+29,50+10,50+15,00+27,50+94,50+29,50+4,50+38,50+18,50+38,00+40,00+45,50+7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,00+9,00+12,50+13,50)x2,00+(1,00x4,00)+11,00x2,00+202,40 = 2843,40 m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7,00+21,50+10,00)x2,00+(1,50x4,00)+(9,50+12,50+69,50+20,50+25,00+99,50+20,50+26,50+25,00+10,50+18,50+19,50+41,50+25,50+12,5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+82,00+12,00+43,00+32,50+18,00)x2,00 = 1446,30 m2 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843,40+1446,30 = 4089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089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chodnika z płyt dotykowych (pęcherzowych) 40x40x5 cm lub 35x35x5 cm na podsypce cementowo-piaskowej gr. 5 cm z wypełnieniem spoin piaskiem w miejscach przejść dla pieszych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50+29,00+29,00+38,50+32,00+34,50+34,00+17,00+20,00+17,00+45,50+38,50+44,00+21,50+20,50+81,50+46,00+18,00+32,00+2,50+8,00+1,50+4,00+1,50+11,00+14,00+17,00+6,00+53,00+25,00+29,50+10,50+15,00+27,50+94,50+29,50+4,50+38,50+18,50+38,00+40,00+45,50+7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,00+9,00+12,50+13,50+1,00+4,00+1,00+11,00 = 1331,00 m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,50+7,00+21,50+10,00+1,50+4,00+1,50+9,50+12,50+69,50+20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,00+99,50+20,50+26,50+25,00+10,50+18,50+19,50+41,50+25,5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2,50+82,00+12,00+43,00+32,50+18,00+2,50 = 674,50 m 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331,00+674,50 = 2005,5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0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e  z betonu klasy C12/15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2005,50 mb x 0,03 m3/mb = 60,17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1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pod zjazdy  gr. 1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9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do posesj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9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9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zatok autobusowych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10,00+93,00 = 203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pod zatokę gr. 1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atokę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nawierzchni na zatokach autobusowych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na wyspach rozdzielając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pod wyspę rozdzielającą gr. 1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wyspę rozdzielającą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nawierzchni na wyspach rozdzielających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.05.0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6 0607-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Ścieki uliczne płaskie z dwóch rzędów kostki brukowej gr. 6 cm i jednego rzędu kostki gr. 8 cm układanych na płask,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4,50+68,00+67,50+17,00+6,00+6,00+240,00+35,50+19,00+44,00+67,00+32,50+151,50+85,00+37,50+19,00+43,50  = 1003,50 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03,50x0,24 m = 240,84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3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ławy betonowej zwykłej pod ściek z kostki brukowej betonowej  z betonu klasy C12/15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3,50 m x0,066 m3/mb = 66,23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23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.</w:t>
            </w:r>
          </w:p>
        </w:tc>
        <w:tc>
          <w:tcPr>
            <w:tcW w:w="96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BUDOWA KANAŁU TECHNOLOGICZNY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N-97/TPSA 040/0301/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udowa  studni kablowych prefabrykowanych rozdzielczych SKO -2 w gruncie kat. I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N-97/TPSA 040/0322/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Montaż elementów mechanicznej ochrony przed integracją osób nieuprawnionych w istniejących studniach kablowych, montaż pokryw dodatkowych z listwami, rama ciężka lub podwójna lek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N-97/TPSA 040/0102/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Budowa kanalizacji kablowej pierwotnej z rur z tworzywa sztucznego liczbie warstw  1; liczba rur 1; liczba otworów 1 w  warstwie – Ktu1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26,00+150,00+140,00+150,00+150,00+150,00+123,00+156,00+150,00+143,00+150,00+142,00 = 1730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3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N-97/TPSA 040/0102/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Budowa kanalizacji kablowej pierwotnej z rur z tworzywa sztucznego liczbie warstw  1; liczba rur 2; liczba otworów 2 w  warstwie – Ktp1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5,00+24,00+40,00+35,00+14,00 = 128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N-97/TPSA 039/0202/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ęczne wciąganie rur kanalizacji wtórnej w otwór wolny – rury o średnicy 40 mm w zwojach (3 szt.) – analogia do rur ochronnych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00+24,00+40,00+35,00+14,00 = 128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N-97/TPSA 039/0202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ęczne wciąganie rur kanalizacji wtórnej w otwór wolny – rury o średnicy 40 mm w zwojach (1 szt.) – analogia pakiet mikrorur do rur ochronnych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00+24,00+40,00+35,00+14,00 = 128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N-97/TPSA 039/0301/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Budowa rurociągu kablowego na głębokości 1 m w wykopie wykonanym ręcznie w gruncie kat. III, rury w zwojach – każda następna rura HDPE Fi40 mm w rurociągu – Ktu1 – analogia dla modułu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6,00+150,00+140,00+150,00+150,00+150,00+123,00+156,00+150,00+143,00+150,00+142,00 = 1730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3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N-97/TPSA 039/0301/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Budowa rurociągu kablowego na głębokości 1 m w wykopie wykonanym ręcznie w gruncie kat. III, rury w zwojach – każda następna rura HDPE Fi40 mm w rurociągu – Ktu1 – analogia dla modułu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26,00+150,00+140,00+150,00+150,00+150,00+123,00+156,00+150,00+143,00+150,00+142,00 = 1730,00 m x 3 = 5190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3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N-97/TPSA 040/0501/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kładanie kabla wypełnionego o śr. do 30 mm w rowie kablowym wykonywanym ręcznie w gruncie kat. III (każdy następny kabel)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26,00+150,00+140,00+150,00+150,00+150,00+123,00+156,00+150,00+143,00+150,00+142,00=1730,00+128,00=1858,00 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8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1:28:00Z</dcterms:created>
  <dc:creator>MARGALSKI Dariusz</dc:creator>
  <dc:description/>
  <cp:keywords/>
  <dc:language>en-US</dc:language>
  <cp:lastModifiedBy>Andrzej Dusiński</cp:lastModifiedBy>
  <cp:lastPrinted>2022-01-24T21:33:00Z</cp:lastPrinted>
  <dcterms:modified xsi:type="dcterms:W3CDTF">2023-02-23T18:52:00Z</dcterms:modified>
  <cp:revision>30</cp:revision>
  <dc:subject/>
  <dc:title>PRZEDMIAR ROBÓT</dc:title>
</cp:coreProperties>
</file>