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. Nr  2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WYKAZ ROBÓT PRZYGOTOWAWCZYCH i ROZBIÓRKOWYCH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 xml:space="preserve">Odcinek od km 1+938,77 do km 3+860,00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Mechaniczne zdjęcie warstwy ziemi urodzajnej (humusu) przy grubości warstwy do 15 cm ze złożeniem na hałdę i odwozem na odkład na odległość do 5 km      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</w:rPr>
        <w:t xml:space="preserve">5321,20+6268,46 = 11589,67 m2 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</w:rPr>
        <w:t>11589,67 x 0,15 = 1738,45 m3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echaniczne karczowanie drzew wraz z usunięciem pni oraz zagospodarowaniem pozyskanej karpiny, gałęzi i drągowiznym oraz dłużycy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993" w:hanging="0"/>
        <w:rPr/>
      </w:pPr>
      <w:r>
        <w:rPr>
          <w:rFonts w:cs="Arial" w:ascii="Arial Narrow" w:hAnsi="Arial Narrow"/>
        </w:rPr>
        <w:t>Drzewa o średnicy 16 – 25 cm szt. 3,00</w:t>
      </w:r>
    </w:p>
    <w:p>
      <w:pPr>
        <w:pStyle w:val="Normal"/>
        <w:ind w:left="993" w:hanging="0"/>
        <w:rPr/>
      </w:pPr>
      <w:r>
        <w:rPr>
          <w:rFonts w:cs="Arial" w:ascii="Arial Narrow" w:hAnsi="Arial Narrow"/>
        </w:rPr>
        <w:t>Drzewa o średnicy 26 – 35 cm szt. 8,00</w:t>
      </w:r>
    </w:p>
    <w:p>
      <w:pPr>
        <w:pStyle w:val="Normal"/>
        <w:ind w:left="99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Mechaniczne rozebranie istniejącej nawierzchni bitumicznej (asfaltowej) gr. 12  cm przez frezowanie z załadunkiem i odwozem  na plac składowy Zamawiającego na odległość do 20 km       </w:t>
      </w:r>
    </w:p>
    <w:p>
      <w:pPr>
        <w:pStyle w:val="Normal"/>
        <w:ind w:left="426"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</w:rPr>
        <w:t>15,00x2,50+495,85x5,50+48,80+5,30+23,50x5,30+437,70x5,30 = 5467,68,00 m2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Mechaniczne frezowanie korekcyjne istniejącej nawierzchni bitumicznej (asfaltowej) gr. 2-4  cm z załadunkiem i odwozem  na plac składowy Zamawiającego na odległość do 20 km       </w:t>
      </w:r>
    </w:p>
    <w:p>
      <w:pPr>
        <w:pStyle w:val="Normal"/>
        <w:ind w:left="426"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</w:rPr>
        <w:t>283,73x5,10+29,70x5,40+15,00x5,50+25,00x5,50+44,40x5,50+26,40x5,40+67,25x5,50+215,00x5,30+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62,00x5,40+73,00x5,40 = 4992,54 m2 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Mechaniczne rozebranie istniejącej podbudowy z kruszywa łamanego gr.20 cm w miejscach przebudowy drogi z załadunkiem i odwozem na plac składowy Zamawiającego na odległość do 20 km       </w:t>
      </w:r>
    </w:p>
    <w:p>
      <w:pPr>
        <w:pStyle w:val="Normal"/>
        <w:ind w:left="426"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</w:rPr>
        <w:t>15,00x2,50+495,85x5,50+48,80+5,30+23,50x5,30+437,70x5,30 = 5467,68 m2</w:t>
      </w:r>
    </w:p>
    <w:p>
      <w:pPr>
        <w:pStyle w:val="Normal"/>
        <w:ind w:left="567" w:hanging="0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ozebranie krawężnika betonowego 15x30x100 cm na wjazdach z odwozem gruzu na odkład na odległość do 10 km    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</w:rPr>
        <w:t xml:space="preserve">2,50+2,50+3,00+3,00+5,50+5,50+6,00+5,50+14,00+14,00+6,50+4,50+4,00+4,50 = 81,00 m 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ozebranie ławy betonowej podkrawężnikowej z odwozem gruzu na odkład na odległość do 10 km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</w:rPr>
        <w:t xml:space="preserve">81,00 m x 0,06 m3/mb = 4,86 m3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Rozebranie nawierzchni wjazdów  z kostki brukowej betonowej gr. 8 cm ze złożeniem na palety i przekazaniem Inwestorowi    </w:t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53,50 m2</w:t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Rozebranie nawierzchni chodnika z kostki brukowej betonowej gr. 6 cm ze złożeniem na palety i przekazaniem Inwestorowi    </w:t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8,90 m2</w:t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Rozebranie nawierzchni z płyt żelbetowych gr. 15 cm ze złożeniem na palety i przekazaniem Inwestorowi    </w:t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62,00 m2</w:t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ozebranie podbudowy betonowej na zjazdach gr. 15 cm ze złożeniem gruzu obok     </w:t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26" w:firstLine="567"/>
        <w:jc w:val="both"/>
        <w:rPr/>
      </w:pPr>
      <w:r>
        <w:rPr>
          <w:rFonts w:cs="Arial" w:ascii="Arial Narrow" w:hAnsi="Arial Narrow"/>
        </w:rPr>
        <w:t>18,80+53,50+33,50+36,00+22,50 = 164,30 m2</w:t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Mechaniczne rozebranie istniejących schodów z betonu z odwozem gruzu na odkład </w:t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5,50x0,30 = 1,65 m3</w:t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Demontaż istniejącej wiaty przystankowej z elementów prefabrykowanych z poliwęglanu i przekazaniem Inwestorowi.  </w:t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zt. 1,0 </w:t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Rozebranie istniejącego ogrodzenia z siatki na słupkach stalowych osadzonych w betonie z przekazaniem materiału właścicielowi posesji  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(32,00+19,00+9,00)x1,50 = 90,00 m2</w:t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ywiezienie gruzu z terenu budowy: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</w:rPr>
        <w:t>Krawężnik 15x30x100:  81,00x0,104 =  8,42 tony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 xml:space="preserve">Ława betonowa: 81,00x0,06x2,20 = 10,69 tony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 xml:space="preserve">Kostka brukowa betonowa: 53,50x0,08x2,40+8,90x0,06x2,40 = 11,55 tony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 xml:space="preserve">Podbudowa betonowa gr. 15 cm: 164,30x0,15x2,40 = 59,15 tony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 xml:space="preserve">Destrykt asfaltowy gr. 2-4 cm: 4992,54 x 0,175 = 873,69 tony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 xml:space="preserve">Destrykt asfaltowy gr. 12 cm: 5467,68 x 0,300 = 1640,30 tony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 xml:space="preserve">Kruszywo łamane gr. 20 cm: 5467,68x0,20x2,20 = 2405,78 tony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 xml:space="preserve">Gryz betonowy (płyty żelbetowe): 62,00x0,15x2,40 = 22,32 tony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b/>
        </w:rPr>
        <w:t xml:space="preserve">Razem gruz: 5031,90 tony 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567" w:hanging="0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sectPr>
      <w:type w:val="nextPage"/>
      <w:pgSz w:w="11906" w:h="16838"/>
      <w:pgMar w:left="1134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7:53:00Z</dcterms:created>
  <dc:creator>Darcim</dc:creator>
  <dc:description/>
  <cp:keywords/>
  <dc:language>en-US</dc:language>
  <cp:lastModifiedBy>Andrzej Dusiński</cp:lastModifiedBy>
  <cp:lastPrinted>2022-01-24T18:13:00Z</cp:lastPrinted>
  <dcterms:modified xsi:type="dcterms:W3CDTF">2023-02-23T18:56:00Z</dcterms:modified>
  <cp:revision>17</cp:revision>
  <dc:subject/>
  <dc:title>Wykaz robót chodnikowych do rozbiórki</dc:title>
</cp:coreProperties>
</file>