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 xml:space="preserve">Zestawienie oznakowania pionowego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Odcinek od km 1+938,77 do km 3+860,0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5"/>
          <w:szCs w:val="25"/>
        </w:rPr>
        <w:t>Znaki ostrzegawcze typu A-3:    szt. - 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5"/>
          <w:szCs w:val="25"/>
        </w:rPr>
        <w:t>Znaki ostrzegawcze typu A-4:    szt. - 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5"/>
          <w:szCs w:val="25"/>
        </w:rPr>
        <w:t>Znaki ostrzegawcze typu A-7:    szt. - 5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5"/>
          <w:szCs w:val="25"/>
        </w:rPr>
        <w:t>Znaki ostrzegawcze typu A-17:    szt. - 2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5"/>
          <w:szCs w:val="25"/>
        </w:rPr>
        <w:t>Znaki ostrzegawcze typu A-18b:    szt. - 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ostrzegawcze typu A-30:    szt. - 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5"/>
          <w:szCs w:val="25"/>
        </w:rPr>
        <w:t>Znaki zakazu typu B-2:    szt. - 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5"/>
          <w:szCs w:val="25"/>
        </w:rPr>
        <w:t>Znaki zakazu typu B-30:    szt. - 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rFonts w:cs="Arial" w:ascii="Arial" w:hAnsi="Arial"/>
          <w:sz w:val="25"/>
          <w:szCs w:val="25"/>
        </w:rPr>
        <w:t>Znaki typu C-9 : szt. - 2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>Znaki informacyjne D-1: szt. 8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>Znaki informacyjne D-6: szt. 6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>Znaki informacyjne D-15: szt. 3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>Znaki informacyjne D-42: szt. 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>Znaki informacyjne D-43: szt. 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>Znaki kierunku i miejscowości typu E-17a: szt. 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>Znaki kierunku i miejscowości typu E-18a: szt. 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>Tabliczki typu T-2: szt. 2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>Tabliczki typu T-18a: szt. 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>Słupek przeszkodowy U-5a: szt. 2,0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 xml:space="preserve">Słupek z rur stalowych do znaków drogowych: szt. 40,0   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Urządzenia bezpieczeństwa ruchu drogowego – barierka energochłonna typu       U-14a N2W3A; L = 76,00 m  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 xml:space="preserve">Urządzenia bezpieczeństwa ruchu drogowego – barierka energochłonna typu       U-11a; L = 16,00+4,00+4,00 = 24,00 m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  <w:u w:val="single"/>
        </w:rPr>
        <w:t xml:space="preserve">Zestawienie oznakowania poziomego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1a: 59,50x0,04 = 2,38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Linie typu P-1b: (68,0+295,0+104,5+43,0+158,0)x0,04 = 26,74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Linie typu P-1e: </w:t>
      </w:r>
    </w:p>
    <w:p>
      <w:pPr>
        <w:pStyle w:val="Normal"/>
        <w:ind w:left="56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(5,00+5,0+11,0+5,0+17,0+7,5+13,0+5,0+11,0+7,0+7,0+7,0+5,0+5,0+9,0+7,0+11,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5"/>
          <w:szCs w:val="25"/>
        </w:rPr>
        <w:t xml:space="preserve">+7,0+9,0+5,0+5,0+11,0+5,0+5,0+5,0+5,0+9,0+5,0+5,0+11,0)x0,12 = 27,48 m2 </w:t>
      </w:r>
    </w:p>
    <w:p>
      <w:pPr>
        <w:pStyle w:val="Normal"/>
        <w:ind w:left="56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>Linie typu P-3b: (28,0+22,0)x0,18 = 9,00 m2</w:t>
      </w:r>
    </w:p>
    <w:p>
      <w:pPr>
        <w:pStyle w:val="Normal"/>
        <w:ind w:left="56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567" w:hanging="42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Linie typu P-4:</w:t>
      </w:r>
    </w:p>
    <w:p>
      <w:pPr>
        <w:pStyle w:val="Normal"/>
        <w:ind w:left="56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(129,00+4,5+122,50+18,0+30,0+20,0+14,0+3,5+20,0+74,5+3,0+36,5+15,0+9,0+</w:t>
      </w:r>
    </w:p>
    <w:p>
      <w:pPr>
        <w:pStyle w:val="Normal"/>
        <w:ind w:left="56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7,0+5,0+30,5+5,5+49,5+22,50+28,0+2,50+10,0+10,0+14,7+7,6+20,0+12,0+41,5+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5"/>
          <w:szCs w:val="25"/>
        </w:rPr>
        <w:t xml:space="preserve">5,0+22,0+4,5+4,0+4,0+20,0+20,0+14,0+7,5+13,0+22,0)x0,24 = 215,47 m2 </w:t>
      </w:r>
    </w:p>
    <w:p>
      <w:pPr>
        <w:pStyle w:val="Normal"/>
        <w:ind w:left="56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>Linie typu P-6: (50,0+50,0)x0,08 = 8,00 m2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567" w:hanging="42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Linie typu P-7a: (24,0+14,5+14,5+50,0)x0,12 = 12,96 m2</w:t>
      </w:r>
    </w:p>
    <w:p>
      <w:pPr>
        <w:pStyle w:val="Normal"/>
        <w:ind w:left="56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567" w:hanging="42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Linie typu P-10: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5"/>
          <w:szCs w:val="25"/>
        </w:rPr>
        <w:t xml:space="preserve">7x4,00x0,50+7x4,0x0,50 = 28,00 m2 </w:t>
      </w:r>
    </w:p>
    <w:p>
      <w:pPr>
        <w:pStyle w:val="Normal"/>
        <w:ind w:left="56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13: 8x0,175 = 1,40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14: (3+3+3+3+3+3+)x0,375= 2,25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21a: 18,40+18,40 = 36,80 m2 </w:t>
      </w:r>
    </w:p>
    <w:p>
      <w:pPr>
        <w:pStyle w:val="Normal"/>
        <w:tabs>
          <w:tab w:val="clear" w:pos="708"/>
          <w:tab w:val="left" w:pos="567" w:leader="none"/>
        </w:tabs>
        <w:ind w:left="567" w:hanging="426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</w:t>
      </w:r>
      <w:r>
        <w:rPr>
          <w:rFonts w:cs="Arial" w:ascii="Arial" w:hAnsi="Arial"/>
          <w:sz w:val="25"/>
          <w:szCs w:val="25"/>
        </w:rPr>
        <w:t>------------------------------------------------------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</w:t>
      </w:r>
      <w:r>
        <w:rPr>
          <w:rFonts w:cs="Arial" w:ascii="Arial" w:hAnsi="Arial"/>
          <w:sz w:val="25"/>
          <w:szCs w:val="25"/>
        </w:rPr>
        <w:t>Razem: 370,48 m2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1906" w:h="16838"/>
      <w:pgMar w:left="1418" w:right="70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9:27:00Z</dcterms:created>
  <dc:creator>Dariusz Margalski</dc:creator>
  <dc:description/>
  <cp:keywords/>
  <dc:language>en-US</dc:language>
  <cp:lastModifiedBy>Andrzej Dusiński</cp:lastModifiedBy>
  <cp:lastPrinted>2010-08-09T17:17:00Z</cp:lastPrinted>
  <dcterms:modified xsi:type="dcterms:W3CDTF">2023-02-23T18:59:00Z</dcterms:modified>
  <cp:revision>5</cp:revision>
  <dc:subject/>
  <dc:title>Zał</dc:title>
</cp:coreProperties>
</file>