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 nr  2A : Parametry wymagane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b/>
          <w:highlight w:val="yellow"/>
          <w:u w:val="single"/>
        </w:rPr>
        <w:t>A.2 Skład zestawu operacyjnego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żdy zestaw musi zawierać wszystkie wymienione elementy, </w:t>
      </w:r>
      <w:r>
        <w:rPr>
          <w:b/>
          <w:u w:val="single"/>
        </w:rPr>
        <w:t>stanowić całość</w:t>
      </w:r>
      <w:r>
        <w:rPr>
          <w:b/>
        </w:rPr>
        <w:t>, zapakowany pojedynczo np. w kartonik lub opakowanie foliowe posiadający oznaczenie numerem katalogowym, datą ważności, numerem serii, nazwą producen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276"/>
      </w:tblGrid>
      <w:tr>
        <w:trPr>
          <w:trHeight w:val="4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niula wiskoelastyczna 27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niula wiskoelastyczna 2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iula do hydroresekcji płaska 27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łożenie na stolik wykonane z nieprzemakalnego materiału 150x19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łożenie pacjenta o wymiarach 160cmx160cm wykonane z nieprzemakalnego materiału, wraz z folią do nacięcia i workiem do odprowadzenia pły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eta jednorazowa z zestawem jednorazowych drenów, kompatybilna z aparatem, zawierająca komorę testową i kluczyk do tipa oraz folię ochronną na panel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óż do otwarcia komory, zakrzywiony, obustronnie ostrzony, 2,4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p do głowicy do fakoemulsyfikacji, średnica zewnętrzna 0,90 mm, średnica wewnętrzna 0,67mm, 3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stotom 2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przylepny gazik na o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ik 5x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.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Obłożenie na poręcze fotela operatora wykonane z nieprzemakalnego materiału</w:t>
            </w:r>
            <w:r>
              <w:rPr>
                <w:rFonts w:cs="Calibri;Century Gothic" w:ascii="Calibri;Century Gothic" w:hAnsi="Calibri;Century Gothic"/>
                <w:color w:val="1F497D"/>
                <w:sz w:val="22"/>
                <w:szCs w:val="22"/>
              </w:rPr>
              <w:t xml:space="preserve">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SMS 80x3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liszek plastikowy min. 6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ykawka 3-częściowa z gumowym tłokiem typu Luer 3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szt.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jednorazowy operacyjny X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ła 21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onka na tip 2,2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B.1: Parametry techniczno-użytkowe dzierżawionego aparatu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4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2126"/>
        <w:gridCol w:w="1418"/>
      </w:tblGrid>
      <w:tr>
        <w:trPr>
          <w:trHeight w:val="546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parametr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 graniczn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arametry oferowa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wypełnia Wykonawca)</w:t>
            </w:r>
          </w:p>
        </w:tc>
      </w:tr>
      <w:tr>
        <w:trPr>
          <w:trHeight w:val="579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I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Irygacja-Aspiracj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centryczna wbudowana w konsolę aparatu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res regulacji podciśnienia minimum 0-660mmH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ływ zwrotny – reflux sterowany za pomocą sterownika nożnego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a sztywna kaseta o pojemności 300 ml do pompy centrycznej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 poziomu płynu w kasecie – sygnalizowany dźwiękowo i wizualnie na ekr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y system płynowy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II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Fakoemulsyfikacj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z minimum 6-kryształowym elementem piezoelektrycznym z możliwością wzdłużnego ruchu tipa z opcją modulacji fali dźwiękowej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lna częstotliwość pracy głowicy przy pracy wzdłużnej tipa minimum 28,5 kHz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sacyjny tryb fakoemulsyfika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fako „burst”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acy w trybie „burst” z kontrolą czasu trwania i stałą mocą ultradźwięków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dwójnej liniowej kontroli parametrów pracy – równoczesna liniowa kontrola mocy ultradźwięków oraz liniowa kontrola podciśnienia za pomocą sterownika nożnego w dwóch różnych płaszczyznach (tryb dual linear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I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Witrektomia prze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pneumatyczny noża do witrektom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acy noża do witrektomii przedniej z prędkością minimum 2500 cięć/minutę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IV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Diatermi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417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ermia zintegrowana z urządzenie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termia sterowana z przełącznika nożnego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owy tryb pracy diatermi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V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Inn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553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w języku polski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parametrów pracy i stanów alarm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wanie wartości roboczych dla minimum 8 operatorów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k nożny z regulacją zakresu poszczególnych pozy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VI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Konsol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417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ogramowania i sterowania przełącznikiem nożny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stosowania wymuszonej infuzji (nie grawitacyjna) podczas zabiegu fakoemulsyfika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a taca o regulowanej wysokośc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tatyw kroplówki i podstawa jezd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220-240V/50-60 Hz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ochronna 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USB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or wbudowany w konsole aparatu bez konieczności korzystania z zewnętrznego źródła powietrz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konsoli w języku polski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V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Wyposażenie dodat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 wielorazowa do fakoemulsyfikacji – 8 szt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a wielorazowa irygacyjno/aspiracyjna jednoręczna – 10 szt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końcówek wielorazowych irygacyjno/aspiracyjnych bimanualnych – 6 zestaw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wielorazowy do diatermii – 3 sztu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seta diatermiczna wielorazowa stalowa typu szczypce – 3 sztu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seta diatermiczna wielorazowa prosta, końcówka skośnie ścięta 45 stopni – 10 szt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seta diatermiczna prosta, końcówka stożkowata 25G. Wielorazowa – 10 sztuk lub jednorazowa – 60 szt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nie starszy niż rok produkcji 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>
        <w:i/>
        <w:color w:val="000080"/>
        <w:sz w:val="22"/>
      </w:rPr>
      <w:t xml:space="preserve">Strona </w:t>
    </w:r>
    <w:r>
      <w:rPr>
        <w:i/>
        <w:color w:val="000080"/>
        <w:sz w:val="22"/>
      </w:rPr>
      <w:fldChar w:fldCharType="begin"/>
    </w:r>
    <w:r>
      <w:rPr>
        <w:sz w:val="22"/>
        <w:i/>
        <w:color w:val="000080"/>
      </w:rPr>
      <w:instrText xml:space="preserve"> PAGE </w:instrText>
    </w:r>
    <w:r>
      <w:rPr>
        <w:sz w:val="22"/>
        <w:i/>
        <w:color w:val="000080"/>
      </w:rPr>
      <w:fldChar w:fldCharType="separate"/>
    </w:r>
    <w:r>
      <w:rPr>
        <w:sz w:val="22"/>
        <w:i/>
        <w:color w:val="000080"/>
      </w:rPr>
      <w:t>3</w:t>
    </w:r>
    <w:r>
      <w:rPr>
        <w:sz w:val="22"/>
        <w:i/>
        <w:color w:val="000080"/>
      </w:rPr>
      <w:fldChar w:fldCharType="end"/>
    </w:r>
    <w:r>
      <w:rPr>
        <w:i/>
        <w:color w:val="000080"/>
        <w:sz w:val="22"/>
      </w:rPr>
      <w:t xml:space="preserve"> z </w:t>
    </w:r>
    <w:r>
      <w:rPr>
        <w:i/>
        <w:color w:val="000080"/>
        <w:sz w:val="22"/>
      </w:rPr>
      <w:fldChar w:fldCharType="begin"/>
    </w:r>
    <w:r>
      <w:rPr>
        <w:sz w:val="22"/>
        <w:i/>
        <w:color w:val="000080"/>
      </w:rPr>
      <w:instrText xml:space="preserve"> NUMPAGES \* ARABIC </w:instrText>
    </w:r>
    <w:r>
      <w:rPr>
        <w:sz w:val="22"/>
        <w:i/>
        <w:color w:val="000080"/>
      </w:rPr>
      <w:fldChar w:fldCharType="separate"/>
    </w:r>
    <w:r>
      <w:rPr>
        <w:sz w:val="22"/>
        <w:i/>
        <w:color w:val="000080"/>
      </w:rPr>
      <w:t>3</w:t>
    </w:r>
    <w:r>
      <w:rPr>
        <w:sz w:val="22"/>
        <w:i/>
        <w:color w:val="000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73500</wp:posOffset>
              </wp:positionH>
              <wp:positionV relativeFrom="paragraph">
                <wp:posOffset>78740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6.2pt;mso-position-vertical-relative:text;margin-left:3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P/220/66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u w:val="singl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2">
    <w:name w:val="WW8Num15z2"/>
    <w:qFormat/>
    <w:rPr>
      <w:rFonts w:ascii="Symbol;Symbol" w:hAnsi="Symbol;Symbol" w:cs="Symbol;Symbol"/>
      <w:b/>
    </w:rPr>
  </w:style>
  <w:style w:type="character" w:styleId="WW8Num16z1">
    <w:name w:val="WW8Num16z1"/>
    <w:qFormat/>
    <w:rPr>
      <w:rFonts w:ascii="Symbol;Symbol" w:hAnsi="Symbol;Symbol" w:cs="Symbol;Symbol"/>
    </w:rPr>
  </w:style>
  <w:style w:type="character" w:styleId="WW8Num16z3">
    <w:name w:val="WW8Num16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TMLstaaszeroko">
    <w:name w:val="HTML - stała szerokość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3:04:00Z</dcterms:created>
  <dc:creator>Ola</dc:creator>
  <dc:description/>
  <cp:keywords/>
  <dc:language>en-US</dc:language>
  <cp:lastModifiedBy>Anna Skrzypiec</cp:lastModifiedBy>
  <cp:lastPrinted>2022-01-27T12:50:00Z</cp:lastPrinted>
  <dcterms:modified xsi:type="dcterms:W3CDTF">2024-08-07T11:28:00Z</dcterms:modified>
  <cp:revision>5</cp:revision>
  <dc:subject/>
  <dc:title>pieczęć komórki organizacyj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95123</vt:r8>
  </property>
  <property fmtid="{D5CDD505-2E9C-101B-9397-08002B2CF9AE}" pid="3" name="_AuthorEmail">
    <vt:lpwstr>zampubl@polbox.com</vt:lpwstr>
  </property>
  <property fmtid="{D5CDD505-2E9C-101B-9397-08002B2CF9AE}" pid="4" name="_AuthorEmailDisplayName">
    <vt:lpwstr>Aleksandra Żyłuk</vt:lpwstr>
  </property>
  <property fmtid="{D5CDD505-2E9C-101B-9397-08002B2CF9AE}" pid="5" name="_EmailSubject">
    <vt:lpwstr>wniosek </vt:lpwstr>
  </property>
  <property fmtid="{D5CDD505-2E9C-101B-9397-08002B2CF9AE}" pid="6" name="_ReviewingToolsShownOnce">
    <vt:lpwstr/>
  </property>
</Properties>
</file>