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Mobilność i elastyczność zawodowa a nowe formy świadczenia pracy. Rekomendacje nowych instrumentów i usług rynku pracy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6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27T08:51:00Z</dcterms:modified>
  <cp:revision>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