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Arial" w:hAnsi="Arial"/>
          <w:bCs/>
          <w:sz w:val="22"/>
          <w:szCs w:val="22"/>
          <w:lang w:eastAsia="pl-PL"/>
        </w:rPr>
        <w:t>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Budowa drogi dojazdowej do leśniczówki Jazdrowo”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, że Wykonawca, którego reprezentuję nie przynależy do grupy kapitałowej             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677682442"/>
      <w:bookmarkStart w:id="1" w:name="__Fieldmark__0_3677682442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. </w:t>
      </w:r>
      <w:bookmarkEnd w:id="3"/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Barbara Szmidt</cp:lastModifiedBy>
  <cp:lastPrinted>2022-07-13T12:43:00Z</cp:lastPrinted>
  <dcterms:modified xsi:type="dcterms:W3CDTF">2024-05-13T05:4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