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1 do  umowy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55. 2024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2024-04-23T07:38:00Z</cp:lastPrinted>
  <dcterms:modified xsi:type="dcterms:W3CDTF">2024-06-21T10:08:22Z</dcterms:modified>
  <cp:revision>47</cp:revision>
  <dc:subject/>
  <dc:title>Skanska standardy bezpieczenstwa 02 2011 calosc.indd</dc:title>
</cp:coreProperties>
</file>