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27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 xml:space="preserve">DOTYCZĄCE Pakietu nr 15 i Pakietu nr 16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(Import docelowy)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, płynów infuzyjnych, testów, kontrastów..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PZ/9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ferowany produkt leczniczy posiada charakterystykę i jest dopuszczony do obrotu na terenie kraju, z którego jest sprowadzany, zgodnie z obowiązującym prawem i na potwierdzenie powyższego posiadam aktualne dokumenty oraz dostarczę je na każde żądanie Zamawiającego, w trakcie realizacji umowy, w terminie 3 dni       od daty otrzymania pisemnego wezwania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4-04-22T12:52:00Z</dcterms:modified>
  <cp:revision>5</cp:revision>
  <dc:subject/>
  <dc:title>Nr sprawy:  8 / 2010</dc:title>
</cp:coreProperties>
</file>