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2"/>
        </w:rPr>
        <w:t>Nazwa i adres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 przez: ………………………………………………………………………………………………………..………….....……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a budynku administracyjnego Nadleśnictwa Tuszyma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Tuszyma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mikro/ małym/ średnim przedsiębiorstwem*, zgodnie z definicjami zawartymi w zaleceniu Komisji 2003/361/WE (DzUUE L 124 z 20.5.2003, s.36)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podlegam/reprezentowany przeze mnie wykonawca nie podlega wykluczeniu z ww. postępowania na podstawie art. 108 ust. 1 pkt 1-6 ustawy z dnia 11 września 2019 r. Prawo zamówień publicznych (Dz. U. z 2021r. poz. 1129 z późn. zm.);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nie podlegam/reprezentowany przeze mnie wykonawca nie podlega wykluczeniu z ww.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24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libri" w:hAnsi="Calibri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PZP /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Calibri" w:ascii="Calibri" w:hAnsi="Calibri"/>
          <w:sz w:val="22"/>
          <w:szCs w:val="22"/>
        </w:rPr>
        <w:t xml:space="preserve"> Jednocześnie oświadczam, że </w:t>
        <w:br/>
        <w:t>w związku z ww. okolicznością, na podstawie art. 110 ust. 2 PZP podjąłem następujące czynno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Wykonawcy,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Ariadna Straub - Nadleśnictwo Tuszyma</cp:lastModifiedBy>
  <cp:lastPrinted>2022-08-08T10:58:00Z</cp:lastPrinted>
  <dcterms:modified xsi:type="dcterms:W3CDTF">2023-02-10T10:31:00Z</dcterms:modified>
  <cp:revision>20</cp:revision>
  <dc:subject/>
  <dc:title/>
</cp:coreProperties>
</file>