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zamówienia obejmuje dostawę - Upgrade posiadanego oprogramowania z wersji XRY Complete do wersji XRY PRO (licencja wieczysta) połączonego z 12 miesięczną subskrypcją aktualizacji wraz  z 24 miesięczną subskrypcją aktualizacji dla oprogramowania XRY PRO lub rozwiązanie równoważne.</w:t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. Składając ofertę w niniejszym postępowaniu 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698"/>
        <w:gridCol w:w="673"/>
        <w:gridCol w:w="2127"/>
      </w:tblGrid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ferty brutto</w:t>
            </w:r>
          </w:p>
        </w:tc>
      </w:tr>
      <w:tr>
        <w:trPr>
          <w:trHeight w:val="1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pgrade posiadanego oprogramowania z </w:t>
            </w:r>
            <w:r>
              <w:rPr>
                <w:rFonts w:cs="Tahoma" w:ascii="Tahoma" w:hAnsi="Tahoma"/>
                <w:sz w:val="20"/>
                <w:szCs w:val="20"/>
              </w:rPr>
              <w:t>wersji XRY Complete do wersji XRY PRO (licencja wieczysta) połączonego z 12 miesięczną subskrypcją aktualizacji wraz  z 24 miesięczną subskrypcją aktualizacji dla oprogramowania XRY PRO lub rozwiązanie równoważne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73-114-173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Rosołowicz</cp:lastModifiedBy>
  <cp:lastPrinted>2021-11-15T10:41:00Z</cp:lastPrinted>
  <dcterms:modified xsi:type="dcterms:W3CDTF">2024-11-14T13:40:00Z</dcterms:modified>
  <cp:revision>182</cp:revision>
  <dc:subject/>
  <dc:title>( pieczęć wykonawcy )</dc:title>
</cp:coreProperties>
</file>