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4691030"/>
      <w:r>
        <w:rPr>
          <w:rFonts w:cs="Times New Roman" w:ascii="Times New Roman" w:hAnsi="Times New Roman"/>
          <w:b/>
          <w:color w:val="000000"/>
          <w:sz w:val="24"/>
          <w:szCs w:val="24"/>
        </w:rPr>
        <w:t>Przebudow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ostu drewnianego przez rzekę Wel w miejscowości Trzcin Gmina Grodziczno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3 r. poz. 1605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1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6.2024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29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