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6469103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ostu drewnianego przez rzekę Wel w miejscowości Trzcin Gmina Grodziczno</w:t>
      </w:r>
      <w:bookmarkEnd w:id="1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2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6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29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