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DOSTAWA OPAŁU DO  JEDNOSTEK  KOMENDY WOJEWÓDZKIEJ POLICJI W GDAŃSKU GARNIZONU POMORSKIEGO NA  SEZON GRZEWCZY 2024/2025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38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47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4-08-08T07:4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