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>DOSTAWA OPAŁU DO  JEDNOSTEK  KOMENDY WOJEWÓDZKIEJ POLICJI W GDAŃSKU GARNIZONU POMORSKIEGO NA  SEZON GRZEWCZY 2024/2025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582432126"/>
      <w:bookmarkStart w:id="3" w:name="__Fieldmark__0_158243212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582432126"/>
      <w:bookmarkStart w:id="5" w:name="__Fieldmark__1_158243212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38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49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08-08T07:49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