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8"/>
          <w:szCs w:val="28"/>
        </w:rPr>
        <w:t>DOSTAWA OPAŁU DO  JEDNOSTEK  KOMENDY WOJEWÓDZKIEJ POLICJI W GDAŃSKU GARNIZONU POMORSKIEGO NA  SEZON GRZEWCZY 2024/2025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i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 xml:space="preserve">za cenę brutto  </w:t>
      </w:r>
      <w:r>
        <w:rPr>
          <w:rFonts w:eastAsia="Calibri" w:cs="Arial" w:ascii="Arial" w:hAnsi="Arial"/>
          <w:b/>
          <w:sz w:val="22"/>
          <w:szCs w:val="22"/>
        </w:rPr>
        <w:t>: odpowiednio na składane zad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Nr 1  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Nr 2  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Nr 3  ..........................................................................................................zł brutto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Kryterium pozacenowe: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 xml:space="preserve">Zadanie nr 1: Termin dostawy </w:t>
      </w:r>
      <w:r>
        <w:rPr>
          <w:rFonts w:cs="Arial" w:ascii="Arial" w:hAnsi="Arial"/>
        </w:rPr>
        <w:t xml:space="preserve">…………….…………………………...……godzin 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 xml:space="preserve">Zadanie nr 2: Termin dostawy </w:t>
      </w:r>
      <w:r>
        <w:rPr>
          <w:rFonts w:cs="Arial" w:ascii="Arial" w:hAnsi="Arial"/>
        </w:rPr>
        <w:t xml:space="preserve">…………….…………………………...……godzin 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 xml:space="preserve">Zadanie nr 3: Termin dostawy </w:t>
      </w:r>
      <w:r>
        <w:rPr>
          <w:rFonts w:cs="Arial" w:ascii="Arial" w:hAnsi="Arial"/>
        </w:rPr>
        <w:t xml:space="preserve">…………….…………………………...……godzin 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>W przypadku gdy Wykonawca nie poda terminu dostawy w godzinach , Zamawiający do oceny ofert przyjmie 48 godzin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  <w:lang w:eastAsia="zh-CN"/>
        </w:rPr>
      </w:pPr>
      <w:r>
        <w:rPr>
          <w:rFonts w:eastAsia="Arial Unicode MS" w:cs="Arial" w:ascii="Arial" w:hAnsi="Arial"/>
          <w:b/>
          <w:color w:val="000000"/>
          <w:lang w:eastAsia="zh-CN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482402111"/>
      <w:bookmarkStart w:id="2" w:name="__Fieldmark__0_3482402111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 dla zad. Nr 1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482402111"/>
      <w:bookmarkStart w:id="4" w:name="__Fieldmark__1_3482402111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dla zadań , II  w pozycji nr   93, dla zadania III w pozycji 1 i 5.</w:t>
      </w:r>
      <w:r>
        <w:rPr>
          <w:color w:val="FF0000"/>
        </w:rPr>
        <w:t xml:space="preserve">  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e cenowo-asortymentow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1900"/>
        <w:gridCol w:w="820"/>
        <w:gridCol w:w="1240"/>
        <w:gridCol w:w="1400"/>
        <w:gridCol w:w="1580"/>
        <w:gridCol w:w="605"/>
        <w:gridCol w:w="1840"/>
      </w:tblGrid>
      <w:tr>
        <w:trPr>
          <w:trHeight w:val="30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ostawa peletu do jednostek KWP na sezon grzewczy 2024/2025</w:t>
            </w:r>
          </w:p>
        </w:tc>
      </w:tr>
      <w:tr>
        <w:trPr>
          <w:trHeight w:val="28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Jednostka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pelletu (t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ostawa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Pierwsza dostawa do 30.09.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Pozostałe dostawy na zlecenie telefoniczne do 30.04.202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PP Kwidzy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Sadlink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PP Nowy Dwór Gdańsk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Krynica Morsk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PP Kartuz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Stężyc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Somonin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PP Kościerzyn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Liniew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Karsi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PP Pruszcz Gdańsk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Trąbki Wielki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PP Bytów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Czarna Dąbrówk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Lipnic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Tuchomi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Kołczygłow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MP Słupsk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Potęgow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Smołdzin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Główczy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PP Wejherow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 Linia-Strzepcz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PP Straogard Gdańsk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Skarszew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Zblew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P Lubichow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ilości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m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netto za tonę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llet A1 DIN +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470"/>
        <w:gridCol w:w="1300"/>
        <w:gridCol w:w="1231"/>
        <w:gridCol w:w="1700"/>
        <w:gridCol w:w="1220"/>
        <w:gridCol w:w="605"/>
        <w:gridCol w:w="1240"/>
      </w:tblGrid>
      <w:tr>
        <w:trPr>
          <w:trHeight w:val="300" w:hRule="atLeast"/>
        </w:trPr>
        <w:tc>
          <w:tcPr>
            <w:tcW w:w="629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DANIE   I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9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stawy oleju opałowego na sezon grzewczy 2024/2025 dla Jednostek Policji województwa pomorskiego przedstawia poniższa tabel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jedn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 oleju opałowego zamówiona m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erwsza dostawa do 30.09.202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stępne dostawy na zlecenie telefoniczne zamawiającego termin realizacji do 30.04.20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PP Puc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dług potrzeb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PP Bytó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P Miastko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dług potrzeb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PP Pruszcz Gdańsk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P Przywid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dług potrzeb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P Cedry Wielk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dług potrzeb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m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netto za m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 zł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lej opałow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496,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200"/>
        <w:gridCol w:w="1216"/>
        <w:gridCol w:w="1440"/>
        <w:gridCol w:w="1300"/>
        <w:gridCol w:w="1460"/>
        <w:gridCol w:w="880"/>
        <w:gridCol w:w="1118"/>
        <w:gridCol w:w="776"/>
      </w:tblGrid>
      <w:tr>
        <w:trPr>
          <w:trHeight w:val="285" w:hRule="atLeast"/>
        </w:trPr>
        <w:tc>
          <w:tcPr>
            <w:tcW w:w="1081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ZADANIE III SEZON 2024/2025</w:t>
            </w:r>
          </w:p>
        </w:tc>
      </w:tr>
      <w:tr>
        <w:trPr>
          <w:trHeight w:val="285" w:hRule="atLeast"/>
        </w:trPr>
        <w:tc>
          <w:tcPr>
            <w:tcW w:w="1081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nostka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 węgla (t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Dostawa do 30.09.20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PP Kwidzyn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 Ryjewo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 ilości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nostka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 ekogroszku (t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stawa do 30.09.202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PP Starogard Gdańsk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P Skórcz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PP Kwidzyn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P Gardej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 ilości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ortyment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netto zł za 1t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netto z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T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brutto zł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ęgiel orzech gat. 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3%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ko groszek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3%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azem netto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azem brutto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Czcionka tekstu podstawowego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3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i w:val="false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  <w:sz w:val="23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47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08-08T07:47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