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łącznik nr  5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nak postępowania: WZP.272.5.202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372360" cy="438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236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36"/>
                            </w:tblGrid>
                            <w:tr>
                              <w:trPr/>
                              <w:tc>
                                <w:tcPr>
                                  <w:tcW w:w="3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Nazwa, adres lub pieczęć 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8pt;height:34.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36"/>
                      </w:tblGrid>
                      <w:tr>
                        <w:trPr/>
                        <w:tc>
                          <w:tcPr>
                            <w:tcW w:w="37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Nazwa, adres lub pieczęć 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725" w:leader="none"/>
        </w:tabs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ykaz wykonanych lub wykonywanych dostaw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yczy części ….* zamówie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ostępowaniu o udzielenie zamówienia publicznego na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ostawa rozwiązania serwerowego dla  Wydziału Geodezji, Kartografii, Katastru i Gospodarki Nieruchomościami. 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3747"/>
        <w:gridCol w:w="1643"/>
        <w:gridCol w:w="1701"/>
        <w:gridCol w:w="1985"/>
        <w:gridCol w:w="2126"/>
        <w:gridCol w:w="2488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dmiot dostawy</w:t>
            </w:r>
            <w:r>
              <w:rPr>
                <w:rFonts w:cs="Times New Roman" w:ascii="Times New Roman" w:hAnsi="Times New Roman"/>
              </w:rPr>
              <w:t xml:space="preserve"> (proszę wymienić wyposażenie/sprzęt/urządzenia/artykuły wchodzące w skład dostawy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tość netto i wartość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a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ejsce wykonania dosta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na rzecz, którego dostawa była wykonana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dowodu określającego czy dostawa została wykonana lub jest wykonywana należyci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ind w:left="6237" w:hanging="623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9356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360" w:before="0" w:after="0"/>
        <w:ind w:left="9356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</w:p>
    <w:p>
      <w:pPr>
        <w:pStyle w:val="Normal"/>
        <w:spacing w:before="0" w:after="160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Cs/>
          <w:sz w:val="18"/>
          <w:szCs w:val="18"/>
        </w:rPr>
        <w:t>* wskazać odpowiednią  część zamówienia</w:t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„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5:16:00Z</dcterms:created>
  <dc:creator>Elżbieta Szalska</dc:creator>
  <dc:description/>
  <cp:keywords/>
  <dc:language>en-US</dc:language>
  <cp:lastModifiedBy>Edyta Brzoskowska</cp:lastModifiedBy>
  <cp:lastPrinted>2020-01-23T10:11:00Z</cp:lastPrinted>
  <dcterms:modified xsi:type="dcterms:W3CDTF">2022-08-01T15:24:00Z</dcterms:modified>
  <cp:revision>5</cp:revision>
  <dc:subject/>
  <dc:title>Załącznik nr  4 Uwaga: Wykonawca składa zgodnie z Rozdz</dc:title>
</cp:coreProperties>
</file>