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  <w:bookmarkStart w:id="0" w:name="_Hlk75956940"/>
      <w:bookmarkStart w:id="1" w:name="_Hlk75956940"/>
      <w:bookmarkEnd w:id="1"/>
    </w:p>
    <w:p>
      <w:pPr>
        <w:pStyle w:val="Akapitzlist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2" w:name="_Hlk75956940"/>
      <w:bookmarkStart w:id="3" w:name="_Hlk75956940"/>
      <w:bookmarkEnd w:id="3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u w:val="single"/>
          <w:lang w:val="pl-PL"/>
        </w:rPr>
        <w:t>Do wykazu należy załączyć dokumenty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13.2023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Magda</cp:lastModifiedBy>
  <dcterms:modified xsi:type="dcterms:W3CDTF">2023-10-25T17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