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</w:t>
        <w:tab/>
        <w:t>2023/S 198-61803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eastAsia="ArialMT;MS Mincho" w:cs="Arial"/>
                <w:b/>
                <w:b/>
                <w:bCs/>
                <w:sz w:val="18"/>
                <w:szCs w:val="18"/>
              </w:rPr>
            </w:pPr>
            <w:bookmarkStart w:id="0" w:name="_Hlk81913408"/>
            <w:bookmarkEnd w:id="0"/>
            <w:r>
              <w:rPr>
                <w:rFonts w:eastAsia="ArialMT;MS Mincho" w:cs="Arial" w:ascii="Arial" w:hAnsi="Arial"/>
                <w:b/>
                <w:bCs/>
                <w:sz w:val="18"/>
                <w:szCs w:val="18"/>
              </w:rPr>
              <w:t xml:space="preserve">Przedsiębiorstwo Wodociągów i Kanalizacji </w:t>
              <w:br/>
              <w:t>Sp. z o.o.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eastAsia="ArialMT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MT;MS Mincho" w:cs="Arial" w:ascii="Arial" w:hAnsi="Arial"/>
                <w:b/>
                <w:bCs/>
                <w:sz w:val="18"/>
                <w:szCs w:val="18"/>
              </w:rPr>
              <w:t xml:space="preserve">ul. Tęczowa 2, </w:t>
              <w:br/>
              <w:t>12-200 Pisz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eastAsia="ArialMT;MS Mincho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MT;MS Mincho" w:cs="Arial" w:ascii="Arial" w:hAnsi="Arial"/>
                <w:b/>
                <w:bCs/>
                <w:sz w:val="20"/>
                <w:szCs w:val="20"/>
              </w:rPr>
            </w:r>
            <w:bookmarkStart w:id="1" w:name="_Hlk81913408"/>
            <w:bookmarkStart w:id="2" w:name="_Hlk81913408"/>
            <w:bookmarkEnd w:id="2"/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bookmarkStart w:id="3" w:name="_Hlk81913160"/>
            <w:bookmarkEnd w:id="3"/>
            <w:r>
              <w:rPr>
                <w:rFonts w:cs="Arial" w:ascii="Calibri" w:hAnsi="Calibri"/>
                <w:b/>
                <w:bCs/>
                <w:sz w:val="22"/>
              </w:rPr>
              <w:t xml:space="preserve">Świadczenie usług transportu odpadów 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Calibri" w:hAnsi="Calibri" w:cs="Arial"/>
                <w:bCs/>
                <w:sz w:val="22"/>
                <w:vertAlign w:val="superscript"/>
              </w:rPr>
            </w:pP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cs="Arial" w:ascii="Calibri" w:hAnsi="Calibri"/>
                <w:sz w:val="22"/>
              </w:rPr>
              <w:t>- Zadanie nr ……….</w:t>
            </w:r>
          </w:p>
          <w:p>
            <w:pPr>
              <w:pStyle w:val="Teksttreci71"/>
              <w:spacing w:lineRule="auto" w:line="252"/>
              <w:ind w:left="-25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4" w:name="_Hlk81913160"/>
            <w:bookmarkEnd w:id="4"/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 xml:space="preserve">1/ZPU/2023  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" w:name="__Fieldmark__0_1001876278"/>
            <w:bookmarkStart w:id="6" w:name="__Fieldmark__0_1001876278"/>
            <w:bookmarkEnd w:id="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" w:name="__Fieldmark__1_1001876278"/>
            <w:bookmarkStart w:id="8" w:name="__Fieldmark__1_1001876278"/>
            <w:bookmarkEnd w:id="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" w:name="__Fieldmark__2_1001876278"/>
            <w:bookmarkStart w:id="10" w:name="__Fieldmark__2_1001876278"/>
            <w:bookmarkEnd w:id="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" w:name="__Fieldmark__3_1001876278"/>
            <w:bookmarkStart w:id="12" w:name="__Fieldmark__3_1001876278"/>
            <w:bookmarkEnd w:id="1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" w:name="__Fieldmark__4_1001876278"/>
            <w:bookmarkStart w:id="14" w:name="__Fieldmark__4_1001876278"/>
            <w:bookmarkEnd w:id="1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" w:name="__Fieldmark__5_1001876278"/>
            <w:bookmarkStart w:id="16" w:name="__Fieldmark__5_1001876278"/>
            <w:bookmarkEnd w:id="1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" w:name="__Fieldmark__6_1001876278"/>
            <w:bookmarkStart w:id="18" w:name="__Fieldmark__6_1001876278"/>
            <w:bookmarkEnd w:id="1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 xml:space="preserve">d)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" w:name="__Fieldmark__7_1001876278"/>
            <w:bookmarkStart w:id="20" w:name="__Fieldmark__7_1001876278"/>
            <w:bookmarkEnd w:id="2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" w:name="__Fieldmark__8_1001876278"/>
            <w:bookmarkStart w:id="22" w:name="__Fieldmark__8_1001876278"/>
            <w:bookmarkEnd w:id="2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  <w:br/>
              <w:br/>
              <w:br/>
              <w:br/>
              <w:br/>
              <w:br/>
              <w:br/>
              <w:br/>
              <w:br/>
              <w:t xml:space="preserve">e)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3" w:name="__Fieldmark__9_1001876278"/>
            <w:bookmarkStart w:id="24" w:name="__Fieldmark__9_1001876278"/>
            <w:bookmarkEnd w:id="2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" w:name="__Fieldmark__10_1001876278"/>
            <w:bookmarkStart w:id="26" w:name="__Fieldmark__10_1001876278"/>
            <w:bookmarkEnd w:id="2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7" w:name="__Fieldmark__11_1001876278"/>
            <w:bookmarkStart w:id="28" w:name="__Fieldmark__11_1001876278"/>
            <w:bookmarkEnd w:id="2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9" w:name="__Fieldmark__12_1001876278"/>
            <w:bookmarkStart w:id="30" w:name="__Fieldmark__12_1001876278"/>
            <w:bookmarkEnd w:id="3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</w:t>
      </w:r>
      <w:r>
        <w:rPr/>
        <w:t xml:space="preserve">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1" w:name="__Fieldmark__13_1001876278"/>
            <w:bookmarkStart w:id="32" w:name="__Fieldmark__13_1001876278"/>
            <w:bookmarkEnd w:id="3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3" w:name="__Fieldmark__14_1001876278"/>
            <w:bookmarkStart w:id="34" w:name="__Fieldmark__14_1001876278"/>
            <w:bookmarkEnd w:id="3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</w:t>
      </w:r>
      <w:r>
        <w:rPr/>
        <w:t>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5" w:name="__Fieldmark__15_1001876278"/>
            <w:bookmarkStart w:id="36" w:name="__Fieldmark__15_1001876278"/>
            <w:bookmarkEnd w:id="3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7" w:name="__Fieldmark__16_1001876278"/>
            <w:bookmarkStart w:id="38" w:name="__Fieldmark__16_1001876278"/>
            <w:bookmarkEnd w:id="3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39" w:name="_DV_M1264"/>
      <w:bookmarkEnd w:id="39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40" w:name="_DV_M1266"/>
      <w:bookmarkEnd w:id="40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41" w:name="_DV_M1268"/>
      <w:bookmarkEnd w:id="41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17_1001876278"/>
            <w:bookmarkStart w:id="43" w:name="__Fieldmark__17_1001876278"/>
            <w:bookmarkEnd w:id="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18_1001876278"/>
            <w:bookmarkStart w:id="45" w:name="__Fieldmark__18_1001876278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19_1001876278"/>
            <w:bookmarkStart w:id="47" w:name="__Fieldmark__19_1001876278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0_1001876278"/>
            <w:bookmarkStart w:id="49" w:name="__Fieldmark__20_1001876278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</w:t>
      </w:r>
      <w:r>
        <w:rPr/>
        <w:t xml:space="preserve">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1_1001876278"/>
            <w:bookmarkStart w:id="51" w:name="__Fieldmark__21_1001876278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22_1001876278"/>
            <w:bookmarkStart w:id="53" w:name="__Fieldmark__22_1001876278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 xml:space="preserve">c1)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23_1001876278"/>
            <w:bookmarkStart w:id="55" w:name="__Fieldmark__23_1001876278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24_1001876278"/>
            <w:bookmarkStart w:id="57" w:name="__Fieldmark__24_1001876278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25_1001876278"/>
            <w:bookmarkStart w:id="59" w:name="__Fieldmark__25_1001876278"/>
            <w:bookmarkEnd w:id="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26_1001876278"/>
            <w:bookmarkStart w:id="61" w:name="__Fieldmark__26_1001876278"/>
            <w:bookmarkEnd w:id="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 xml:space="preserve">d)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27_1001876278"/>
            <w:bookmarkStart w:id="63" w:name="__Fieldmark__27_1001876278"/>
            <w:bookmarkEnd w:id="6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28_1001876278"/>
            <w:bookmarkStart w:id="65" w:name="__Fieldmark__28_1001876278"/>
            <w:bookmarkEnd w:id="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 xml:space="preserve">c1)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29_1001876278"/>
            <w:bookmarkStart w:id="67" w:name="__Fieldmark__29_1001876278"/>
            <w:bookmarkEnd w:id="6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30_1001876278"/>
            <w:bookmarkStart w:id="69" w:name="__Fieldmark__30_1001876278"/>
            <w:bookmarkEnd w:id="6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</w:r>
          </w:p>
          <w:p>
            <w:pPr>
              <w:pStyle w:val="Tiret0"/>
              <w:numPr>
                <w:ilvl w:val="0"/>
                <w:numId w:val="4"/>
              </w:numPr>
              <w:tabs>
                <w:tab w:val="clear" w:pos="708"/>
                <w:tab w:val="left" w:pos="8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31_1001876278"/>
            <w:bookmarkStart w:id="71" w:name="__Fieldmark__31_1001876278"/>
            <w:bookmarkEnd w:id="7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32_1001876278"/>
            <w:bookmarkStart w:id="73" w:name="__Fieldmark__32_1001876278"/>
            <w:bookmarkEnd w:id="7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 xml:space="preserve">d)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4" w:name="__Fieldmark__33_1001876278"/>
            <w:bookmarkStart w:id="75" w:name="__Fieldmark__33_1001876278"/>
            <w:bookmarkEnd w:id="7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34_1001876278"/>
            <w:bookmarkStart w:id="77" w:name="__Fieldmark__34_1001876278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</w:t>
      </w:r>
      <w:r>
        <w:rPr/>
        <w:t xml:space="preserve">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35_1001876278"/>
            <w:bookmarkStart w:id="79" w:name="__Fieldmark__35_1001876278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0" w:name="__Fieldmark__36_1001876278"/>
            <w:bookmarkStart w:id="81" w:name="__Fieldmark__36_1001876278"/>
            <w:bookmarkEnd w:id="8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37_1001876278"/>
            <w:bookmarkStart w:id="83" w:name="__Fieldmark__37_1001876278"/>
            <w:bookmarkEnd w:id="8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4" w:name="__Fieldmark__38_1001876278"/>
            <w:bookmarkStart w:id="85" w:name="__Fieldmark__38_1001876278"/>
            <w:bookmarkEnd w:id="8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6" w:name="__Fieldmark__39_1001876278"/>
            <w:bookmarkStart w:id="87" w:name="__Fieldmark__39_1001876278"/>
            <w:bookmarkEnd w:id="8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8" w:name="__Fieldmark__40_1001876278"/>
            <w:bookmarkStart w:id="89" w:name="__Fieldmark__40_1001876278"/>
            <w:bookmarkEnd w:id="8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0" w:name="__Fieldmark__41_1001876278"/>
            <w:bookmarkStart w:id="91" w:name="__Fieldmark__41_1001876278"/>
            <w:bookmarkEnd w:id="9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2" w:name="__Fieldmark__42_1001876278"/>
            <w:bookmarkStart w:id="93" w:name="__Fieldmark__42_1001876278"/>
            <w:bookmarkEnd w:id="9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4" w:name="__Fieldmark__43_1001876278"/>
            <w:bookmarkStart w:id="95" w:name="__Fieldmark__43_1001876278"/>
            <w:bookmarkEnd w:id="9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6" w:name="__Fieldmark__44_1001876278"/>
            <w:bookmarkStart w:id="97" w:name="__Fieldmark__44_1001876278"/>
            <w:bookmarkEnd w:id="9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8" w:name="__Fieldmark__45_1001876278"/>
            <w:bookmarkStart w:id="99" w:name="__Fieldmark__45_1001876278"/>
            <w:bookmarkEnd w:id="9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0" w:name="__Fieldmark__46_1001876278"/>
            <w:bookmarkStart w:id="101" w:name="__Fieldmark__46_1001876278"/>
            <w:bookmarkEnd w:id="10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2" w:name="__Fieldmark__47_1001876278"/>
            <w:bookmarkStart w:id="103" w:name="__Fieldmark__47_1001876278"/>
            <w:bookmarkEnd w:id="10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4" w:name="__Fieldmark__48_1001876278"/>
            <w:bookmarkStart w:id="105" w:name="__Fieldmark__48_1001876278"/>
            <w:bookmarkEnd w:id="10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6" w:name="__Fieldmark__49_1001876278"/>
            <w:bookmarkStart w:id="107" w:name="__Fieldmark__49_1001876278"/>
            <w:bookmarkEnd w:id="10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8" w:name="__Fieldmark__50_1001876278"/>
            <w:bookmarkStart w:id="109" w:name="__Fieldmark__50_1001876278"/>
            <w:bookmarkEnd w:id="10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0" w:name="__Fieldmark__51_1001876278"/>
            <w:bookmarkStart w:id="111" w:name="__Fieldmark__51_1001876278"/>
            <w:bookmarkEnd w:id="1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2" w:name="__Fieldmark__52_1001876278"/>
            <w:bookmarkStart w:id="113" w:name="__Fieldmark__52_1001876278"/>
            <w:bookmarkEnd w:id="1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4" w:name="__Fieldmark__53_1001876278"/>
            <w:bookmarkStart w:id="115" w:name="__Fieldmark__53_1001876278"/>
            <w:bookmarkEnd w:id="1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6" w:name="__Fieldmark__54_1001876278"/>
            <w:bookmarkStart w:id="117" w:name="__Fieldmark__54_1001876278"/>
            <w:bookmarkEnd w:id="1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8" w:name="__Fieldmark__55_1001876278"/>
            <w:bookmarkStart w:id="119" w:name="__Fieldmark__55_1001876278"/>
            <w:bookmarkEnd w:id="1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0" w:name="__Fieldmark__56_1001876278"/>
            <w:bookmarkStart w:id="121" w:name="__Fieldmark__56_1001876278"/>
            <w:bookmarkEnd w:id="1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2" w:name="__Fieldmark__57_1001876278"/>
            <w:bookmarkStart w:id="123" w:name="__Fieldmark__57_1001876278"/>
            <w:bookmarkEnd w:id="1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4" w:name="__Fieldmark__58_1001876278"/>
            <w:bookmarkStart w:id="125" w:name="__Fieldmark__58_1001876278"/>
            <w:bookmarkEnd w:id="1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ce</w:t>
      </w:r>
      <w:r>
        <w:rPr/>
        <w:t>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6" w:name="__Fieldmark__59_1001876278"/>
            <w:bookmarkStart w:id="127" w:name="__Fieldmark__59_1001876278"/>
            <w:bookmarkEnd w:id="1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8" w:name="__Fieldmark__60_1001876278"/>
            <w:bookmarkStart w:id="129" w:name="__Fieldmark__60_1001876278"/>
            <w:bookmarkEnd w:id="1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0" w:name="__Fieldmark__61_1001876278"/>
            <w:bookmarkStart w:id="131" w:name="__Fieldmark__61_1001876278"/>
            <w:bookmarkEnd w:id="1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2" w:name="__Fieldmark__62_1001876278"/>
            <w:bookmarkStart w:id="133" w:name="__Fieldmark__62_1001876278"/>
            <w:bookmarkEnd w:id="1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w w:val="10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w w:val="100"/>
                <w:rFonts w:cs="Arial" w:ascii="Arial" w:hAnsi="Arial"/>
              </w:rPr>
              <w:fldChar w:fldCharType="separate"/>
            </w:r>
            <w:bookmarkStart w:id="134" w:name="__Fieldmark__63_1001876278"/>
            <w:bookmarkStart w:id="135" w:name="__Fieldmark__63_1001876278"/>
            <w:bookmarkEnd w:id="135"/>
            <w:r>
              <w:rPr>
                <w:rFonts w:cs="Arial" w:ascii="Arial" w:hAnsi="Arial"/>
                <w:w w:val="100"/>
                <w:sz w:val="20"/>
                <w:szCs w:val="20"/>
              </w:rPr>
            </w:r>
            <w:r>
              <w:rPr>
                <w:sz w:val="20"/>
                <w:szCs w:val="20"/>
                <w:w w:val="10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w w:val="10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w w:val="100"/>
                <w:rFonts w:cs="Arial" w:ascii="Arial" w:hAnsi="Arial"/>
              </w:rPr>
              <w:fldChar w:fldCharType="separate"/>
            </w:r>
            <w:bookmarkStart w:id="136" w:name="__Fieldmark__64_1001876278"/>
            <w:bookmarkStart w:id="137" w:name="__Fieldmark__64_1001876278"/>
            <w:bookmarkEnd w:id="137"/>
            <w:r>
              <w:rPr>
                <w:rFonts w:cs="Arial" w:ascii="Arial" w:hAnsi="Arial"/>
                <w:w w:val="100"/>
                <w:sz w:val="20"/>
                <w:szCs w:val="20"/>
              </w:rPr>
            </w:r>
            <w:r>
              <w:rPr>
                <w:sz w:val="20"/>
                <w:szCs w:val="20"/>
                <w:w w:val="10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</w:t>
      </w:r>
      <w:r>
        <w:rPr/>
        <w:t>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8" w:name="__Fieldmark__65_1001876278"/>
            <w:bookmarkStart w:id="139" w:name="__Fieldmark__65_1001876278"/>
            <w:bookmarkEnd w:id="1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0" w:name="__Fieldmark__66_1001876278"/>
            <w:bookmarkStart w:id="141" w:name="__Fieldmark__66_1001876278"/>
            <w:bookmarkEnd w:id="1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Nie</w:t>
              <w:br/>
              <w:br/>
              <w:t xml:space="preserve">Jeżeli tak, proszę określić, o jakie zezwolenie lub status członkowski chodzi, i wskazać, czy wykonawca je posiada: [ …]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2" w:name="__Fieldmark__67_1001876278"/>
            <w:bookmarkStart w:id="143" w:name="__Fieldmark__67_1001876278"/>
            <w:bookmarkEnd w:id="1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4" w:name="__Fieldmark__68_1001876278"/>
            <w:bookmarkStart w:id="145" w:name="__Fieldmark__68_1001876278"/>
            <w:bookmarkEnd w:id="1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146" w:name="_DV_M4301"/>
            <w:bookmarkStart w:id="147" w:name="_DV_M4300"/>
            <w:bookmarkEnd w:id="146"/>
            <w:bookmarkEnd w:id="147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8" w:name="__Fieldmark__69_1001876278"/>
            <w:bookmarkStart w:id="149" w:name="__Fieldmark__69_1001876278"/>
            <w:bookmarkEnd w:id="1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0" w:name="__Fieldmark__70_1001876278"/>
            <w:bookmarkStart w:id="151" w:name="__Fieldmark__70_1001876278"/>
            <w:bookmarkEnd w:id="1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2" w:name="__Fieldmark__71_1001876278"/>
            <w:bookmarkStart w:id="153" w:name="__Fieldmark__71_1001876278"/>
            <w:bookmarkEnd w:id="1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4" w:name="__Fieldmark__72_1001876278"/>
            <w:bookmarkStart w:id="155" w:name="__Fieldmark__72_1001876278"/>
            <w:bookmarkEnd w:id="1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  <w:br/>
              <w:br/>
              <w:br/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6" w:name="__Fieldmark__73_1001876278"/>
            <w:bookmarkStart w:id="157" w:name="__Fieldmark__73_1001876278"/>
            <w:bookmarkEnd w:id="1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8" w:name="__Fieldmark__74_1001876278"/>
            <w:bookmarkStart w:id="159" w:name="__Fieldmark__74_1001876278"/>
            <w:bookmarkEnd w:id="1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0" w:name="__Fieldmark__75_1001876278"/>
            <w:bookmarkStart w:id="161" w:name="__Fieldmark__75_1001876278"/>
            <w:bookmarkEnd w:id="1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2" w:name="__Fieldmark__76_1001876278"/>
            <w:bookmarkStart w:id="163" w:name="__Fieldmark__76_1001876278"/>
            <w:bookmarkEnd w:id="16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360" w:after="360"/>
        <w:rPr>
          <w:rFonts w:ascii="Arial" w:hAnsi="Arial" w:cs="Arial"/>
          <w:b w:val="false"/>
          <w:b w:val="false"/>
          <w:sz w:val="20"/>
          <w:szCs w:val="20"/>
        </w:rPr>
      </w:pPr>
      <w:bookmarkStart w:id="164" w:name="_DV_M4312"/>
      <w:bookmarkStart w:id="165" w:name="_DV_M4311"/>
      <w:bookmarkStart w:id="166" w:name="_DV_M4310"/>
      <w:bookmarkStart w:id="167" w:name="_DV_M4309"/>
      <w:bookmarkStart w:id="168" w:name="_DV_M4308"/>
      <w:bookmarkStart w:id="169" w:name="_DV_M4307"/>
      <w:bookmarkEnd w:id="164"/>
      <w:bookmarkEnd w:id="165"/>
      <w:bookmarkEnd w:id="166"/>
      <w:bookmarkEnd w:id="167"/>
      <w:bookmarkEnd w:id="168"/>
      <w:bookmarkEnd w:id="169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</w:t>
      </w:r>
      <w:r>
        <w:rPr/>
        <w:t>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0" w:name="__Fieldmark__77_1001876278"/>
            <w:bookmarkStart w:id="171" w:name="__Fieldmark__77_1001876278"/>
            <w:bookmarkEnd w:id="17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2" w:name="__Fieldmark__78_1001876278"/>
            <w:bookmarkStart w:id="173" w:name="__Fieldmark__78_1001876278"/>
            <w:bookmarkEnd w:id="17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4" w:name="__Fieldmark__79_1001876278"/>
            <w:bookmarkStart w:id="175" w:name="__Fieldmark__79_1001876278"/>
            <w:bookmarkEnd w:id="17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6" w:name="__Fieldmark__80_1001876278"/>
            <w:bookmarkStart w:id="177" w:name="__Fieldmark__80_1001876278"/>
            <w:bookmarkEnd w:id="1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pacing w:before="600" w:after="240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600" w:after="120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8" w:name="__Fieldmark__81_1001876278"/>
            <w:bookmarkStart w:id="179" w:name="__Fieldmark__81_1001876278"/>
            <w:bookmarkEnd w:id="1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0" w:name="__Fieldmark__82_1001876278"/>
            <w:bookmarkStart w:id="181" w:name="__Fieldmark__82_1001876278"/>
            <w:bookmarkEnd w:id="18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60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before="120" w:after="0"/>
        <w:rPr>
          <w:rFonts w:ascii="Arial" w:hAnsi="Arial" w:eastAsia="ArialMT;MS Mincho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iżej podpisany(-a)(-i) oficjalnie wyraża(-ją) zgodę na to, aby </w:t>
      </w:r>
      <w:r>
        <w:rPr>
          <w:rFonts w:eastAsia="ArialMT;MS Mincho" w:cs="Arial" w:ascii="Arial" w:hAnsi="Arial"/>
          <w:b/>
          <w:bCs/>
          <w:i/>
          <w:sz w:val="18"/>
          <w:szCs w:val="18"/>
        </w:rPr>
        <w:t xml:space="preserve">Przedsiębiorstwo Wodociągów i Kanalizacji </w:t>
        <w:br/>
        <w:t xml:space="preserve">Sp. z o.o., ul. Tęczowa 2, 12-200 Pisz </w:t>
      </w:r>
      <w:r>
        <w:rPr>
          <w:rFonts w:cs="Arial" w:ascii="Arial" w:hAnsi="Arial"/>
          <w:i/>
          <w:sz w:val="18"/>
          <w:szCs w:val="18"/>
        </w:rPr>
        <w:t xml:space="preserve">uzyskała dostęp do dokumentów potwierdzających informacje, które zostały przedstawione w [wskazać część/sekcję/punkt(-y), których to dotyczy] niniejszego jednolitego europejskiego dokumentu zamówienia, na potrzeby postępowanie o udzielenie zamówienia: </w:t>
      </w:r>
      <w:r>
        <w:rPr>
          <w:rFonts w:cs="Arial" w:ascii="Arial" w:hAnsi="Arial"/>
          <w:b/>
          <w:bCs/>
          <w:i/>
          <w:sz w:val="18"/>
          <w:szCs w:val="18"/>
          <w:lang w:eastAsia="en-US"/>
        </w:rPr>
        <w:t>pn.: „</w:t>
      </w:r>
      <w:r>
        <w:rPr>
          <w:rFonts w:cs="Arial" w:ascii="Arial" w:hAnsi="Arial"/>
          <w:b/>
          <w:bCs/>
          <w:i/>
          <w:sz w:val="18"/>
          <w:szCs w:val="18"/>
        </w:rPr>
        <w:t>Świadczenie usług transportu odpadów</w:t>
      </w:r>
      <w:r>
        <w:rPr>
          <w:rFonts w:cs="Arial" w:ascii="Arial" w:hAnsi="Arial"/>
          <w:b/>
          <w:bCs/>
          <w:i/>
          <w:sz w:val="18"/>
          <w:szCs w:val="18"/>
          <w:lang w:eastAsia="en-US"/>
        </w:rPr>
        <w:t>”.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1200" w:after="0"/>
        <w:rPr/>
      </w:pPr>
      <w:r>
        <w:rPr>
          <w:rFonts w:cs="Arial" w:ascii="Cambria" w:hAnsi="Cambria"/>
          <w:bCs/>
          <w:i/>
          <w:sz w:val="22"/>
        </w:rPr>
        <w:t>Dokument musi być złożony pod rygorem nieważności</w:t>
        <w:tab/>
        <w:t xml:space="preserve"> w formie elektronicznej (tj. w postaci elektronicznej opatrzonej kwalifikowanym podpisem elektronicznym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82" w:name="_DV_C939"/>
      <w:r>
        <w:rPr>
          <w:rFonts w:cs="Arial" w:ascii="Arial" w:hAnsi="Arial"/>
          <w:sz w:val="16"/>
          <w:szCs w:val="16"/>
        </w:rPr>
        <w:t>ób n</w:t>
      </w:r>
      <w:bookmarkEnd w:id="18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>1/ZPU/2023</w:t>
    </w:r>
  </w:p>
  <w:p>
    <w:pPr>
      <w:pStyle w:val="Header"/>
      <w:tabs>
        <w:tab w:val="clear" w:pos="708"/>
        <w:tab w:val="right" w:pos="9073" w:leader="none"/>
      </w:tabs>
      <w:jc w:val="left"/>
      <w:rPr/>
    </w:pPr>
    <w:r>
      <w:rPr/>
      <w:tab/>
      <w:tab/>
    </w:r>
  </w:p>
  <w:p>
    <w:pPr>
      <w:pStyle w:val="Header"/>
      <w:tabs>
        <w:tab w:val="clear" w:pos="708"/>
        <w:tab w:val="right" w:pos="9073" w:leader="none"/>
      </w:tabs>
      <w:jc w:val="left"/>
      <w:rPr/>
    </w:pPr>
    <w:r>
      <w:rPr/>
      <w:tab/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treci7">
    <w:name w:val="Tekst treści (7)_"/>
    <w:qFormat/>
    <w:rPr>
      <w:rFonts w:ascii="Sylfaen" w:hAnsi="Sylfaen" w:eastAsia="Sylfaen" w:cs="Sylfaen"/>
      <w:sz w:val="17"/>
      <w:szCs w:val="17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pacing w:lineRule="exact" w:line="240" w:before="0" w:after="0"/>
      <w:jc w:val="center"/>
    </w:pPr>
    <w:rPr>
      <w:rFonts w:ascii="Sylfaen" w:hAnsi="Sylfaen" w:eastAsia="Sylfaen" w:cs="Sylfaen"/>
      <w:sz w:val="17"/>
      <w:szCs w:val="17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6:03:00Z</dcterms:created>
  <dc:creator>Kowalski Artur</dc:creator>
  <dc:description/>
  <cp:keywords/>
  <dc:language>en-US</dc:language>
  <cp:lastModifiedBy>Katarzyna Żęgota</cp:lastModifiedBy>
  <cp:lastPrinted>2022-05-06T08:12:00Z</cp:lastPrinted>
  <dcterms:modified xsi:type="dcterms:W3CDTF">2023-10-13T05:11:00Z</dcterms:modified>
  <cp:revision>5</cp:revision>
  <dc:subject/>
  <dc:title/>
</cp:coreProperties>
</file>