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431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3047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97810" cy="1049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38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-6381" w:hanging="0"/>
        <w:jc w:val="center"/>
        <w:rPr/>
      </w:pPr>
      <w:r>
        <w:rPr>
          <w:rFonts w:eastAsia="Times New Roman"/>
          <w:b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Formularz oferty </w:t>
      </w:r>
    </w:p>
    <w:p>
      <w:pPr>
        <w:pStyle w:val="Normal"/>
        <w:spacing w:lineRule="auto" w:line="360"/>
        <w:ind w:left="-6381" w:hanging="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na wykonywanie zamówienia o wartości szacunkowej poniżej 130 tys. zł netto pn. „</w:t>
      </w:r>
      <w:r>
        <w:rPr>
          <w:b/>
          <w:bCs/>
        </w:rPr>
        <w:t>Urządzenie placu zabaw na ul.Rolnej w Lubaszu</w:t>
      </w:r>
      <w:r>
        <w:rPr/>
        <w:t xml:space="preserve"> ”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I. Pełna nazwa, adres, telefon, fax, NIP Wykonawcy ubiegającego się o wykonanie zamówie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II. Odpowiadając na zapytanie ofertowe Zamawiającego – Gminy Lubasz z dnia ….......................... w sprawie udzielenia zamówienia publicznego dotyczącego w zakresie wyposażenia placu zabaw </w:t>
      </w:r>
      <w:r>
        <w:rPr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feruję/oferujemy jego wykonywa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- cena ryczałtowa netto ……………… 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podatek VAT 23%....................zł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- cena ryczałtowa brutto ................................. zł,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III. Termin wykonania zamówieni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Data zakończenia:  </w:t>
      </w:r>
      <w:r>
        <w:rPr>
          <w:b/>
          <w:bCs/>
        </w:rPr>
        <w:t>do 15 listopad 2024 r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IV. Okres gwarancji i rękojmi – </w:t>
      </w:r>
      <w:r>
        <w:rPr>
          <w:b/>
          <w:bCs/>
        </w:rPr>
        <w:t>5 lat od daty protokołu odbioru robó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V. Warunki płatności: przelewem w ciągu 14 dni od daty dostarczenia faktury wraz z protokołem odbioru robó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VI. Oświadczeni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że otrzymaliśmy informacje konieczne do właściwego przygotowania ofert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że akceptujemy wszystkie warunki udziału w postępowaniu, o których mowa w zapytaniu ofertowym Zamawiająceg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że w razie wyboru naszej oferty zawrzemy umowę na warunkach określonych w ofercie Wykonawcy i zapytaniu ofertowym Zamawiająceg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iż podana cena oferty uwzględnia wszystkie koszty wykonania zamówienia i została skalkulowana w sposób rzetel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że sporządziliśmy ofertę zgodnie z wymogami zawartymi w zapytaniu  ofert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Oświadczamy, że spełniamy warunki dotycząc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posiadania uprawnień do wykonywania określonych czynności, jeżeli przepisy prawa nakładają obowiązek ich posiadania,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osiadania wiedzy i doświadczenia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sytuacji ekonomicznej i finansowe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VII. Załącznikami do niniejszej oferty stanowiącymi jej integralną część są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Umowa – zał. nr 1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Kosztorys ofertowy przygotowany w oparciu o przedmiar zał. nr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</w:t>
      </w:r>
      <w:r>
        <w:rPr/>
        <w:t>............................................                                     …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miejscowość, data)                                                                           (podpisy i imienne pieczątki osób uprawnionych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do składania oświadczeń woli w imieniu Wykonawcy)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039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0"/>
      <w:ind w:left="0" w:right="0" w:hanging="0"/>
      <w:jc w:val="center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0" w:right="0" w:hanging="0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ind w:left="0" w:right="0" w:hanging="0"/>
      <w:jc w:val="center"/>
      <w:textAlignment w:val="baseline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left="720" w:right="0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8:00Z</dcterms:created>
  <dc:creator>Andrzej Łusiewicz</dc:creator>
  <dc:description/>
  <cp:keywords/>
  <dc:language>en-US</dc:language>
  <cp:lastModifiedBy>Wiesław Graj</cp:lastModifiedBy>
  <cp:lastPrinted>2023-04-19T09:44:00Z</cp:lastPrinted>
  <dcterms:modified xsi:type="dcterms:W3CDTF">2024-09-05T12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