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ałącznik nr 3 do SWZ Formularz oferty                   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i adres Wykonawcy, NIP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right"/>
        <w:rPr/>
      </w:pPr>
      <w:r>
        <w:rPr>
          <w:rFonts w:cs="Arial" w:ascii="Arial" w:hAnsi="Arial"/>
          <w:b/>
          <w:bCs/>
        </w:rPr>
        <w:t>Szkoła Podstawowa</w:t>
        <w:tab/>
        <w:t xml:space="preserve"> 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. ks. prałata Józefa Bigusa w Baninie</w:t>
      </w:r>
    </w:p>
    <w:p>
      <w:pPr>
        <w:pStyle w:val="Normal"/>
        <w:spacing w:before="0" w:after="120"/>
        <w:jc w:val="right"/>
        <w:rPr/>
      </w:pPr>
      <w:r>
        <w:rPr>
          <w:rFonts w:cs="Arial" w:ascii="Arial" w:hAnsi="Arial"/>
          <w:b/>
          <w:bCs/>
        </w:rPr>
        <w:t xml:space="preserve">80-297 Banino, ul. Tuchomska 15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O F E R T 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którego reprezentuję, w odpowiedzi na ogłoszenie o zamówieniu: Dostawa sprzętu multimedialnego,  informatycznego  i biurowego dla SP Banino oświadcza, że oferuje wykonanie zamówienia za cenę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yliczoną zgodnie z wytycznymi określonymi w SWZ, przy zastosowaniu poniższych ryczałtowych cen jednostkowych, zgodnie z poniższym wyliczeniem; jednocześnie oferuję gwarancję na poszczególne elementy podaną w tabeli „Kalkulacja ceny oferty”: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2835"/>
        <w:gridCol w:w="2268"/>
        <w:gridCol w:w="840"/>
        <w:gridCol w:w="2061"/>
        <w:gridCol w:w="2061"/>
      </w:tblGrid>
      <w:tr>
        <w:trPr/>
        <w:tc>
          <w:tcPr>
            <w:tcW w:w="14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alkulacja ceny ofert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asortymentu, szczegółowe parametry zgodnie z OP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oducent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odel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Gwarancja w pełnych miesiącach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kryterium oceniane zgodnie z pkt. 16 SWZ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loś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ostkowa  brutto - łącznie z podatkiem VA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artość brutto - łącznie z podatkiem VAT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kol. 5 x kol. 6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CZĘŚĆ  1 - zestawy komputerow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estaw: Komputer stacjonarny z monitorem 23,8 cali, klawiatura i mysz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szt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Arial" w:hAnsi="Arial" w:eastAsia="Apto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 AllInOne wraz z oprogramowaniem Logoped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ptos" w:cs="Arial"/>
                <w:sz w:val="20"/>
                <w:szCs w:val="20"/>
              </w:rPr>
            </w:pPr>
            <w:r>
              <w:rPr>
                <w:rFonts w:eastAsia="Aptos"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27 ca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szt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elektronicznych tablic informacyjnych  - Monitor 55”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CZĘŚĆ 1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CZĘŚĆ 2  - Urządzenia wielofunkcyj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Urządzenia wielofunkcyjne Kolorowe A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szt.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Urządzenia wielofunkcyjne monochromatyczne A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Urządzenia wielofunkcyjne kolorowe A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szt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Urządzenia wielofunkcyjne  monochromatyczne A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szt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AZEM CZĘŚĆ 2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2" w:leader="none"/>
              </w:tabs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CZĘŚĆ 3 - Laptop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ptop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szt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ŚĆ 4 – monitory interaktyw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Monitor interaktywny 75 ca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szt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Monitor interaktywny 86 ca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Dedykowany statyw do monitora interaktywnego 86 ca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AZEM CZĘŚĆ 4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CZĘŚĆ 5 - e</w:t>
            </w:r>
            <w:r>
              <w:rPr>
                <w:rFonts w:eastAsia="Arial" w:cs="Arial" w:ascii="Arial" w:hAnsi="Arial"/>
                <w:b/>
                <w:bCs/>
                <w:color w:val="FF0000"/>
                <w:sz w:val="22"/>
                <w:szCs w:val="22"/>
                <w:lang w:val="en-US"/>
              </w:rPr>
              <w:t>lementy sieciow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łącznik sieciowy (Switch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 szt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uter bezprzewod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 szt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chCordy sieciowe 0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0 szt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chCordy sieciowe 1,5 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5 szt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chCordy sieciowe 3 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5 szt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AZEM CZĘŚĆ 5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CZĘŚĆ 6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  <w:lang w:val="en-US"/>
              </w:rPr>
              <w:t xml:space="preserve"> Podłoga interaktywna</w:t>
            </w:r>
            <w:r>
              <w:rPr>
                <w:rFonts w:eastAsia="Arial" w:cs="Arial" w:ascii="Arial" w:hAnsi="Arial"/>
                <w:b/>
                <w:bCs/>
                <w:color w:val="FF0000"/>
                <w:lang w:val="en-US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Podłoga interaktywna wraz z oprogramowani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kpl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CZĘŚĆ 7 -</w:t>
            </w:r>
            <w:r>
              <w:rPr>
                <w:rFonts w:eastAsia="Arial" w:cs="Arial" w:ascii="Arial" w:hAnsi="Arial"/>
                <w:b/>
                <w:bCs/>
                <w:color w:val="FF000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  <w:lang w:val="en-US"/>
              </w:rPr>
              <w:t>Elementy pracown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Oprogramowanie do zarządzania pracowni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 szt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34" w:right="726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nitor 23,8 cali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4 szt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34" w:right="726" w:hanging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wiatur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4 szt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ys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4 szt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Termin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4 szt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Dedykowany serwer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 szt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Zasilacz awaryjny UP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 szt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Arial" w:hAnsi="Arial" w:eastAsia="Apto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puter AllInOne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 szt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AZEM CZĘŚĆ 7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CZĘŚĆ 8 - Nagłośnie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Przenośny system nagłośn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pl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4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CZĘŚĆ 9 - </w:t>
            </w:r>
            <w:r>
              <w:rPr>
                <w:rFonts w:eastAsia="Arial" w:cs="Arial" w:ascii="Arial" w:hAnsi="Arial"/>
                <w:b/>
                <w:bCs/>
                <w:color w:val="FF0000"/>
                <w:lang w:val="en-US"/>
              </w:rPr>
              <w:t>Urządzenia biurow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Laminator A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Niszczarka dokument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 szt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Drukarka  do nowych legitymacji szkolnych wraz z oprogramowani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kpl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AZEM CZĘŚĆ 9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CZĘŚĆ 10 - </w:t>
            </w: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  <w:lang w:val="en-US"/>
              </w:rPr>
              <w:t>Serwer plików N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Serwer plików N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t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CZĘŚĆ 11 - </w:t>
            </w: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  <w:lang w:val="en-US"/>
              </w:rPr>
              <w:t>Oprogramowanie antywirusow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Oprogramowanie antywirusow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43815</wp:posOffset>
                      </wp:positionV>
                      <wp:extent cx="1381125" cy="9048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5pt;margin-top: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71</w:t>
            </w: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szt. + wersja typu serwe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onawca wypełnia powyższa tabelkę odpowiednio dla  części, na która składa ofertę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Należy podać dane/nazwę/producenta. Nie ma potrzeby przepisywania akcesoriów i podawania pozostałych parametrów, ponieważ Wykonawca składając ofertę oświadcza, że oferuje wykonanie zamówienia na warunkach określonych w Specyfikacji Warunków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Termin realizacji: </w:t>
      </w:r>
      <w:r>
        <w:rPr>
          <w:rFonts w:cs="Arial" w:ascii="Arial" w:hAnsi="Arial"/>
          <w:b/>
          <w:bCs/>
        </w:rPr>
        <w:t xml:space="preserve">zgodnie z SWZ. 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, którego reprezentuję, oświadcza, że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ł się z SWZ, nie wnosi żadnych zastrzeżeń do jej treści i zobowiązuje się do ścisłego przestrzegania warunków w niej określonych, w szczególności: warunki finansowego rozliczenia zamówienia: termin płatności do 30 dni od daty otrzymania faktury VAT wraz z wymaganymi dokumentami, rozliczenie finansowe po wykonaniu zamówienia, zgodnie z postanowieniami umowy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zyskał niezbędne informacje do przygotowania rzetelnej i kompletnej oferty oraz właściwej realizacji zamówienia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Jest związany ofertą przez okres wskazany w SWZ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Zapoznał się z projektem umowy (Załącznik Nr 2 do SWZ), nie wnosimy żadnych zastrzeżeń do jej treści oraz zobowiązujemy się w przypadku wyboru niniejszej oferty do zawarcia umowy (na warunkach określonych w SWZ, Projekcie Umowy i złożonej ofercie) w miejscu i terminie wyznaczonym przez Zamawiającego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 xml:space="preserve">Wskazuje następujące części zamówienia, których wykonanie zamierzamy powierzyć Podwykonawcom, wraz z podaniem firm Podwykonawców: ……………………………………………………………...……………………………… 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Załącza poniższe dokumenty stanowiące integralną część niniejszej oferty: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rFonts w:cs="Arial" w:ascii="Arial" w:hAnsi="Arial"/>
        </w:rPr>
        <w:t>oświadczenie o spełnianiu warunków udziału w postępowaniu oraz o braku podstaw do wykluczenia (treść oświadczenia określa Załącznik Nr 4 do SWZ),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a techniczna – Załącznik nr 3.1 do SWZ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ełnomocnictwo - jeśli dotyczy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..………………………………….………………….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respondencję drogą elektroniczną należy przekazywać na adres e mail: </w:t>
        <w:tab/>
        <w:t>…………………………..……………………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w art. 13 i art. 14 RODO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wobec osób fizycznych, od których dane osobowe bezpośrednio lub pośrednio pozyskałem w celu ubiegania się o udzielenie zamówienia publicznego w niniejszym postępowaniu. 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eastAsia="MyriadPro-Bold;Times New Roman" w:cs="Arial" w:ascii="Arial" w:hAnsi="Arial"/>
        </w:rPr>
        <w:t>Oświadczam, że reprezentowany przeze mnie podmiot jest:</w:t>
      </w:r>
    </w:p>
    <w:p>
      <w:pPr>
        <w:pStyle w:val="Normal"/>
        <w:spacing w:before="0" w:after="40"/>
        <w:ind w:left="993" w:hanging="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 xml:space="preserve">   mikroprzedsiębiorcą</w:t>
      </w:r>
    </w:p>
    <w:p>
      <w:pPr>
        <w:pStyle w:val="Normal"/>
        <w:spacing w:before="0" w:after="40"/>
        <w:ind w:left="993" w:hanging="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 xml:space="preserve">     małym przedsiębiorcą </w:t>
      </w:r>
      <w:r>
        <w:rPr>
          <w:rFonts w:cs="Arial" w:ascii="Arial" w:hAnsi="Arial"/>
          <w:vertAlign w:val="superscript"/>
        </w:rPr>
        <w:t> </w:t>
      </w:r>
    </w:p>
    <w:p>
      <w:pPr>
        <w:pStyle w:val="Normal"/>
        <w:spacing w:before="0" w:after="40"/>
        <w:ind w:left="993" w:hanging="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średnim przedsiębiorcą</w:t>
      </w:r>
    </w:p>
    <w:p>
      <w:pPr>
        <w:pStyle w:val="Normal"/>
        <w:spacing w:before="0" w:after="40"/>
        <w:ind w:left="993" w:hanging="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jednoosobową działalnością gospodarczą</w:t>
      </w:r>
    </w:p>
    <w:p>
      <w:pPr>
        <w:pStyle w:val="Normal"/>
        <w:spacing w:before="0" w:after="40"/>
        <w:ind w:left="993" w:hanging="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    osobą fizyczną nieprowadzącą działalności gospodarczej</w:t>
      </w:r>
    </w:p>
    <w:p>
      <w:pPr>
        <w:pStyle w:val="Normal"/>
        <w:spacing w:before="0" w:after="40"/>
        <w:ind w:left="993" w:hanging="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  <w:b/>
          <w:bCs/>
        </w:rPr>
        <w:t xml:space="preserve">     </w:t>
      </w:r>
      <w:r>
        <w:rPr>
          <w:rFonts w:cs="Arial" w:ascii="Arial" w:hAnsi="Arial"/>
        </w:rPr>
        <w:t xml:space="preserve">innym rodzajem </w:t>
      </w:r>
      <w:r>
        <w:rPr>
          <w:rFonts w:cs="Arial" w:ascii="Arial" w:hAnsi="Arial"/>
          <w:i/>
          <w:iCs/>
        </w:rPr>
        <w:t>(wpisać)</w:t>
      </w:r>
      <w:r>
        <w:rPr>
          <w:rFonts w:cs="Arial" w:ascii="Arial" w:hAnsi="Arial"/>
        </w:rPr>
        <w:t>: ………………………………………………………………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iCs/>
          <w:sz w:val="20"/>
          <w:szCs w:val="20"/>
        </w:rPr>
        <w:t>Prawo przedsiębiorców</w:t>
      </w:r>
      <w:r>
        <w:rPr>
          <w:rFonts w:cs="Arial" w:ascii="Arial" w:hAnsi="Arial"/>
          <w:sz w:val="20"/>
          <w:szCs w:val="20"/>
        </w:rPr>
        <w:t xml:space="preserve"> (tekst jednolity -  Dz. U. z 2024 r., poz. 236)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należy  podać wyżej wymagane informacje  dla  wszystkich wykonawców</w:t>
      </w:r>
    </w:p>
    <w:p>
      <w:pPr>
        <w:pStyle w:val="Normal"/>
        <w:ind w:left="708" w:hanging="0"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odpis upoważnionego przedstawiciela Wykonawcy *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* Oświadczenie musi być opatrzone przez osobę lub osoby uprawnione do reprezentowania Wykonawcy kwalifikowanym podpisem elektronicznym lub  podpisem zaufanym lub podpisem osobisty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PAGE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6</w:t>
    </w:r>
    <w:r>
      <w:rPr>
        <w:sz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NUMPAGES \* ARABIC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6</w:t>
    </w:r>
    <w:r>
      <w:rPr>
        <w:sz w:val="20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Cs w:val="16"/>
        </w:rPr>
        <w:t xml:space="preserve"> </w:t>
      </w:r>
      <w:r>
        <w:rPr>
          <w:rFonts w:cs="Arial" w:ascii="Arial" w:hAnsi="Arial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Cs w:val="16"/>
        </w:rPr>
        <w:t xml:space="preserve"> </w:t>
      </w:r>
      <w:r>
        <w:rPr>
          <w:rFonts w:cs="Arial" w:ascii="Arial" w:hAnsi="Arial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można usunąć oświadczenie np. przez jego wykreśl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lang w:eastAsia="en-US"/>
      </w:rPr>
      <w:t>ZNAK SPRAWY: ZP.271.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0"/>
    </w:rPr>
  </w:style>
  <w:style w:type="character" w:styleId="WW8Num6z0">
    <w:name w:val="WW8Num6z0"/>
    <w:qFormat/>
    <w:rPr>
      <w:rFonts w:ascii="Calibri" w:hAnsi="Calibri" w:eastAsia="Calibri" w:cs="Calibri"/>
      <w:sz w:val="22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68" w:before="0" w:after="125"/>
      <w:ind w:left="720" w:right="726" w:hanging="10"/>
      <w:contextualSpacing/>
      <w:jc w:val="both"/>
    </w:pPr>
    <w:rPr>
      <w:rFonts w:ascii="Calibri" w:hAnsi="Calibri" w:eastAsia="Calibri" w:cs="Calibri"/>
      <w:color w:val="000000"/>
      <w:sz w:val="20"/>
      <w:szCs w:val="22"/>
    </w:rPr>
  </w:style>
  <w:style w:type="paragraph" w:styleId="Tekstkomentarza">
    <w:name w:val="Tekst komentarza"/>
    <w:basedOn w:val="Normal"/>
    <w:qFormat/>
    <w:pPr/>
    <w:rPr>
      <w:rFonts w:ascii="Calibri" w:hAnsi="Calibri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5T16:55:00Z</dcterms:created>
  <dc:creator>Czarek</dc:creator>
  <dc:description/>
  <cp:keywords/>
  <dc:language>en-US</dc:language>
  <cp:lastModifiedBy>Izabela Pleszyniak</cp:lastModifiedBy>
  <cp:lastPrinted>2022-09-20T11:52:00Z</cp:lastPrinted>
  <dcterms:modified xsi:type="dcterms:W3CDTF">2024-06-28T07:09:00Z</dcterms:modified>
  <cp:revision>30</cp:revision>
  <dc:subject/>
  <dc:title>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0505408</vt:r8>
  </property>
  <property fmtid="{D5CDD505-2E9C-101B-9397-08002B2CF9AE}" pid="3" name="_AuthorEmail">
    <vt:lpwstr>anna_pienkowska@parp.gov.pl</vt:lpwstr>
  </property>
  <property fmtid="{D5CDD505-2E9C-101B-9397-08002B2CF9AE}" pid="4" name="_AuthorEmailDisplayName">
    <vt:lpwstr>Anna Pieńkowska</vt:lpwstr>
  </property>
  <property fmtid="{D5CDD505-2E9C-101B-9397-08002B2CF9AE}" pid="5" name="_EmailSubject">
    <vt:lpwstr>FW: VAT</vt:lpwstr>
  </property>
  <property fmtid="{D5CDD505-2E9C-101B-9397-08002B2CF9AE}" pid="6" name="_ReviewingToolsShownOnce">
    <vt:lpwstr/>
  </property>
</Properties>
</file>