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Fizyczną ochronę obiektów Częstochowskiego Przedsiębiorstwa Komunalnego Sp. z o.o. 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, Wadium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971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953"/>
        <w:gridCol w:w="1985"/>
      </w:tblGrid>
      <w:tr>
        <w:trPr>
          <w:trHeight w:val="85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ryczałtowa netto z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1 miesią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chrony realizowanej zgodnie z wymaganiami określonymi w SWZ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iesiąc</w:t>
            </w:r>
          </w:p>
        </w:tc>
      </w:tr>
      <w:tr>
        <w:trPr>
          <w:trHeight w:val="851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851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ryczałtowa brutto z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1 miesią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chrony realizowanej zgodnie z wymaganiami określonymi w SWZ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iesiąc  A*</w:t>
            </w:r>
          </w:p>
        </w:tc>
      </w:tr>
      <w:tr>
        <w:trPr>
          <w:trHeight w:val="851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1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o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e przedsiębiorstwo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**Innym przedsiębiorstwem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bookmarkStart w:id="0" w:name="_Hlk86914770"/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bookmarkStart w:id="1" w:name="_Hlk86914770"/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</w:t>
      </w:r>
      <w:bookmarkEnd w:id="1"/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2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sporządzona zgodnie z  pkt 16.4. SWZ i podpisana zgodnie z pkt 16.5. SWZ)</w:t>
      </w:r>
      <w:bookmarkEnd w:id="2"/>
    </w:p>
    <w:p>
      <w:pPr>
        <w:pStyle w:val="Akapitzlist"/>
        <w:widowControl/>
        <w:autoSpaceDE w:val="true"/>
        <w:ind w:left="0" w:right="2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eastAsia="ar-S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9/2023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3-05-28T18:29:00Z</dcterms:modified>
  <cp:revision>67</cp:revision>
  <dc:subject/>
  <dc:title>Pieczątka  Wykonawcy</dc:title>
</cp:coreProperties>
</file>