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sz w:val="18"/>
          <w:szCs w:val="18"/>
          <w:u w:val="none"/>
        </w:rPr>
        <w:t>Załącznik nr 3 do SWZ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Dz.U./S 2021/S 220-5765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powiedź: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 xml:space="preserve">Szpital Pomnik Chrztu Polski </w:t>
              <w:br/>
              <w:t>w Gnieźnie, Św. Jana 9, 62-200 Gniezno, Polsk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Dostawa rękawic chirurgiczny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" w:ascii="Arial" w:hAnsi="Arial"/>
                <w:bCs/>
                <w:i/>
                <w:color w:val="0000FF"/>
                <w:sz w:val="20"/>
                <w:szCs w:val="20"/>
              </w:rPr>
              <w:t>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rzedmiotem  zamówienia  jest  dostawa  rękawic chirurgicznych dla  Szpitala Pomnik Chrztu Polski w Gnieźnie,  wraz  z ich  transportem,  rozładunkiem i  wniesieniem  do pomieszczeń magazynu lub Apteki Szpitalnej (każdorazowo w zamówieniu będzie podane miejsce dostarczenia towaru) zlokalizowanych w budynku przy ul. Św. Jana 9 w Gnieźnie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oprzez dostawę należy rozumieć dostawę rękawic chirurgicznych transportem na koszt i ryzyko wykonawcy wraz z ich rozładunkiem i wniesieniem (na koszt wykonawcy) w sposób wskazany przez Zamawiającego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DZP.241.23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</w:t>
      </w:r>
      <w:r>
        <w:rPr/>
        <w:t>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</w:t>
      </w:r>
      <w:r>
        <w:rPr/>
        <w:t>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</w:t>
      </w:r>
      <w:r>
        <w:rPr/>
        <w:t>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</w:t>
      </w:r>
      <w:r>
        <w:rPr/>
        <w:t xml:space="preserve">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</w:t>
      </w:r>
      <w:r>
        <w:rPr/>
        <w:t>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</w:t>
      </w:r>
      <w:r>
        <w:rPr/>
        <w:t>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</w:t>
      </w:r>
      <w:r>
        <w:rPr/>
        <w:t>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</w:t>
      </w:r>
      <w:r>
        <w:rPr/>
        <w:t>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</w:t>
            </w:r>
            <w:r>
              <w:rPr/>
              <w:t>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sz w:val="16"/>
        <w:szCs w:val="16"/>
      </w:rPr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8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/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 xml:space="preserve">Postępowanie nr DZP.241.14.2021 </w:t>
    </w:r>
    <w:r>
      <w:rPr>
        <w:i/>
        <w:sz w:val="16"/>
        <w:szCs w:val="16"/>
      </w:rPr>
      <w:t>–</w:t>
    </w:r>
    <w:r>
      <w:rPr>
        <w:i/>
        <w:iCs/>
        <w:sz w:val="16"/>
        <w:szCs w:val="16"/>
      </w:rPr>
      <w:t xml:space="preserve"> Dostawa narzędzi chirurgicznych oraz kontenerów do sterylizacj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>Postępowanie nr DZP.241.23.2021 – Dostawy rękawic chirurg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/>
  <dc:description/>
  <cp:keywords/>
  <dc:language>en-US</dc:language>
  <cp:lastModifiedBy/>
  <cp:lastPrinted>2016-06-02T13:06:00Z</cp:lastPrinted>
  <dcterms:modified xsi:type="dcterms:W3CDTF">2021-11-12T08:21:00Z</dcterms:modified>
  <cp:revision>22</cp:revision>
  <dc:subject/>
  <dc:title/>
</cp:coreProperties>
</file>